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 fra klageinstans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Årsag -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OplysningModtaget, BooketRessForhoejLoenIndeholdProcent, BooketRessGenoptagLoenIndehold, BooketRessKundebrevLoenoplysning, BooketRessNedsaetLoenIndeholdProcent, BooketRessNedsatLoenIndehold, BooketRessNyFordring, BooketRessUdl, BooketRessVarslLoenIndehold, BooketRessMan, BookingSvar,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PolitiFremstillin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35:00Z</dcterms:created>
  <dc:creator>w18501</dc:creator>
  <dc:description/>
  <cp:keywords/>
  <dc:language>en-US</dc:language>
  <cp:lastModifiedBy>w18501</cp:lastModifiedBy>
  <dcterms:modified xsi:type="dcterms:W3CDTF">2011-07-12T11:36:00Z</dcterms:modified>
  <cp:revision>1</cp:revision>
  <dc:subject/>
  <dc:title/>
</cp:coreProperties>
</file>