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alle oplysninger om fordringerne med de givne fordringID'er og evt. underliggen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oplysninger om fordringerne med de givne FordringID'er filtreret på en given kunde eller den givne eksterne reference. Servicen henter oplysningerne fra DMIFordringHent, DMIKontoSpecifikationHent, DMIHæftelseForældelseList og fra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Dato, -EtableringMetode, -EtableringType og -MangelStatus hentes/beregnes fra EFI databasen (ÆA 059) samt EFIFordringRetsafgiftDato og EFIFordringTillægsafgiftDato hentes via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hvis KFIKundeIdentStruktur gives som input, returnerer servicen også en PosteringSamling, som viser posteringer for den givn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Underliggen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Til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satsTypeK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RenteOmkost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Ret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Tillæg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EFIFordringRenteOmkost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os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FIFordring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FordringPost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Den angivne fordring kan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s fejl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er fejl i input til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 200 Valideringsfejl på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DMIFordringHent for beskrivelse af TransportEllerUdlægsfordringListe, da det er en kopi af DMIs TransportEllerUdlægsfordringList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Post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RenteOmkost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FordringRenteOmkostning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RenteOmkost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RenteOmkost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RenteOmkostningBeløb = AkkumuleretRenteBeløb + AkkumuleretGebyrBeløb fra DMIFordringL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RenteOmkost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de renter til dags dato uanset om de fysisk er tilskrevne eller der er tale om beregnede renter. 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Ret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Tillæg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Underliggen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returnere underliggend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1:41:00Z</dcterms:created>
  <dc:creator>w18501</dc:creator>
  <dc:description/>
  <cp:keywords/>
  <dc:language>en-US</dc:language>
  <cp:lastModifiedBy>w18501</cp:lastModifiedBy>
  <dcterms:modified xsi:type="dcterms:W3CDTF">2011-07-12T11:42:00Z</dcterms:modified>
  <cp:revision>1</cp:revision>
  <dc:subject/>
  <dc:title/>
</cp:coreProperties>
</file>