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ødeti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mødetid for en enkelt d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mødetid for en enkelt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muligt både at ændre mødetid og gå-hjem-t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 af mødetid kan resultere i rebookinger, dvs. aftaler der vil blive flyttet til andre ressourcer, hvis det er mulig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tart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ut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ødetidÆndr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rne skal være valide og på samme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-tidspunktet skal være efter fra-tidspunk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valid medarbejd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2:00:00Z</dcterms:created>
  <dc:creator>w18501</dc:creator>
  <dc:description/>
  <cp:keywords/>
  <dc:language>en-US</dc:language>
  <cp:lastModifiedBy>w18501</cp:lastModifiedBy>
  <dcterms:modified xsi:type="dcterms:W3CDTF">2011-07-12T12:01:00Z</dcterms:modified>
  <cp:revision>1</cp:revision>
  <dc:subject/>
  <dc:title/>
</cp:coreProperties>
</file>