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Multi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kunne sende flere hændelser til IM via et servicekald, og derved eliminere det overhead der ville være ved flere kald til servicen IMHændelseModt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retter alle de hændelser som requesten måtte indeholde, forudsat at alle hændelserne er fejlfri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lderen skal tildele alle hændelserne i requesten et fortløbene sekvens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rne placeres i kø i den rækkefølge som sekvensnummeret angiv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blot en af hændelserne i requesten indeholder fejl afvises alle hændels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 returneres fejlkoden (i hovedoplysningerSvar som sædvanligt) for den første hændelse som var fejlbehæftet (fx 005 - kunden findes ikk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kke fremtidige hændels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ørst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angive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taget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hændelse e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6:00Z</dcterms:created>
  <dc:creator>w18501</dc:creator>
  <dc:description/>
  <cp:keywords/>
  <dc:language>en-US</dc:language>
  <cp:lastModifiedBy>w18501</cp:lastModifiedBy>
  <dcterms:modified xsi:type="dcterms:W3CDTF">2011-07-12T11:37:00Z</dcterms:modified>
  <cp:revision>1</cp:revision>
  <dc:subject/>
  <dc:title/>
</cp:coreProperties>
</file>