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OKontoUdbetaling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7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ansvar for at orkestrere kald til DMIKontoUdbetalingOpret for at sende overskydende beløb til udbetaling, samt afslutning og bookning af relaterede sagsbehandler opgav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anvendes blandt andet i omposterings situationen, hvor der kan opstå overskydende beløb til udbeta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t vil være muligt at udligne/dække relevante kredit beløb ved dannelsen herunder restbeløb på indbetaling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afslutter opgave angivet i input, og booker en ny opgave som returneres i outpu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at DMI ikke uretmæssigt foretager en udbetaling sættes DMIUdbetalingStatus til ente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MASSEGODK:  (default hvis ikke udfyldt) - DMI kan håndtere den under massegodkendelsesproces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AFVENTGODK: Afventer Godkendelse - udbetalingen vil blive sendt til manuel godkendelse af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KontoUdbetaling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fslutOpgav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 OpgaveBooking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IndberetterOpr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DMITransaktionLøb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Udbetal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U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DMIUdbetalingBogførtD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UdbetalingNo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UdbetalingNot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DMIUdbetalingStatu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DMIUdbetalingEFIIndsats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ternativUdbetalingKana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UdbetalingKonto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UdbetalingKonto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Ud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ternativtKundenummer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dresse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Udbetaling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ransaktionDækningElemen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ransaktionDækningEleme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Indbetal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ækkefølg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Transaktion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KontoUdbetaling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Booking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KontoUdbetalingOpret.  Valideringen foretages i DMI pånær 452 og 45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nummer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 Opgave ikke afslut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5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Afslut opgave manu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OpgaveBookingreferenc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 Opgave ikke book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5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Håndter opgave manu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Udbetaling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evis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Op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Transaktion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Transaktion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Udbetaling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Teks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betal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U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indbetaling, som skal anvendes til at kunne spore indbetalingen fx ifm med 2 identiske betalinger foretaget samme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beløb i den angivn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beløb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ID for de forskellige transaktion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som identificerer et specifikt kald af en service. En service kan implementere teknisk idempotens ved at afvise et kald med et TransaktionLøbenummer som allerede er blevet ud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x genererer EFIModtagFordring  et løbenummer pr fordringstransaktion, som sendes sammen med servic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for at kunne logge historikken og gør det muligt at opdatere oplysninger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ransaktion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 - fordring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 - op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 - ned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 - af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TI - tilbagekaldelse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 - returner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 - "rigtig"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 - 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 - rente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DK - indbetaling dækning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- fordring fordringhaversk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AFG - TransportBeløbAfgi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MOD - TransportBeløb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AFG - Afgivet til Dækning på anden kont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MOD - Modtaget fra anden konto til Dæk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et der skal udbetales/er udbetalt i den udbetalende valuta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et der skal udbetales/er udbetalt omregnet til danske kroner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ogfør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gyldighedsdato som påføres af DM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for udbetaling af beløb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EFI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 i EFI der er anledning til udbetal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ONTA, CHECK, BANKO, NEMK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m udgangspunkt udbetales alt til Nemkonto (det offentliges digitale udbetalingsmyndighed, der kender til virksomheders / personers bankkontonumm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e parter eller parter uden bankkonti, der ikke har en Nemkonto, kan få udbetalt via andre medier, fx. check eller bankoverførsel (hvis SKAT har deres bankkontooplysning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: Ko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: NemKon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 til anvendelse for 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ANKO, NEMK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onto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No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udbetal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Not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begrund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ENNEMFØRT: Gennemfø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ET: Fejlet - udbetales via check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HECK: Udbetalt via check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JINDLØST: Check ej indløs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FVENTGODK: Afventer godkend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ODKENDT: Godkendt til udbetaling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, hvorfor en udbetaling er foretaget og anvendes typisk til at bestemme om en udbetaling kræver en godkend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MELØN, FMEIND, IFAFT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som angiver årsag til udbetal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LØN: For meget løninde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IND: For meget ind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AFT: Ifølge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 årsa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ØN: Løn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NS: Pens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NTH: Kontanthjælp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DGP: Syge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SLD: Kreditsaldo fra EKK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VSK: Overskydende sk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G: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Booking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ference indeholder et ID som det domæne der har oprettet opgaven har specificeret. Giver det kaldende domæne mulighed for at tildele opgaven sin egen identifik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ækkefølg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i en liste med dækningsrækkeføl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e værdier er 0-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ontoUdbetalin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ontoUdbetalin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ontoUdbetalin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11:22:00Z</dcterms:created>
  <dc:creator>w18501</dc:creator>
  <dc:description/>
  <cp:keywords/>
  <dc:language>en-US</dc:language>
  <cp:lastModifiedBy>w18501</cp:lastModifiedBy>
  <dcterms:modified xsi:type="dcterms:W3CDTF">2011-07-12T11:23:00Z</dcterms:modified>
  <cp:revision>1</cp:revision>
  <dc:subject/>
  <dc:title/>
</cp:coreProperties>
</file>