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rganisatorisk enhed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rganisatorisk enhed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 oprettes i databasen, efterfølgende kan der tilknyttes opgavekøer, ressource, præferencer og kørselsti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truktu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rbejdsste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 og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sleder-ressource-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Produktionsleder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adresse (vejnavn og hus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by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Produktions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er produktionsleder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2:09:00Z</dcterms:created>
  <dc:creator>w18501</dc:creator>
  <dc:description/>
  <cp:keywords/>
  <dc:language>en-US</dc:language>
  <cp:lastModifiedBy>w18501</cp:lastModifiedBy>
  <dcterms:modified xsi:type="dcterms:W3CDTF">2011-07-12T12:09:00Z</dcterms:modified>
  <cp:revision>1</cp:revision>
  <dc:subject/>
  <dc:title/>
</cp:coreProperties>
</file>