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Alarm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Alarmtyp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Alarm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nhedAlarm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Alarm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alarm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oriskEnhed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rganisatorisk enhed og en tilknyttet alarmtype. Alarmtypen kan konfigureres med en farve alarmerne af denne type skal vises med på alarmlist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rne af denne type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rganisatoriskenhedalarmtype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rganisatoriskenhedalarmtype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rganisatoriskenhedalarmtype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rganisatoriskenhedalarmtype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2:07:00Z</dcterms:created>
  <dc:creator>w18501</dc:creator>
  <dc:description/>
  <cp:keywords/>
  <dc:language>en-US</dc:language>
  <cp:lastModifiedBy>w18501</cp:lastModifiedBy>
  <dcterms:modified xsi:type="dcterms:W3CDTF">2011-07-12T12:07:00Z</dcterms:modified>
  <cp:revision>1</cp:revision>
  <dc:subject/>
  <dc:title/>
</cp:coreProperties>
</file>