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Budget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budgettet for en given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enter budgettet og/eller budgetkladden for en given kunde. Et budget, der ikke er godkendt, afvist eller udløbet, er en budgetkladd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der hentes med kundenummer, så returneres det godkendte budget og budgetkladden, hvis begge findes. Der findes altid en budgetkladde for personer i CPR konfigureret med det antal børn, som kunden er beregnet at have forsørgerpligt for. Når der hentes med kundenummer og BudgetID returneres det pågældende budg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3 budgettyper: 2 for personer og 1 for virksomheder. De  2 personbudgettyper er en type for kunder, der er registreret i CPR registeret, og en anden type for person kunder, der er registerede i AKR. Der modtages ikke nettoindkomst fra Nettoindkomstberegneren for personkunder i AKR, og der kan ikke oprettes børnebudgetter for denne kund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budgetpost kan være opdateret af sagsbehandleren, kunden eller i visse tilfælde automatisk af stamdatasystemern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terne i budgettet kan være godkendte, afviste eller rettede af en sagsbehandler i forhold til kundens inddateringer. Hvis en eller flere budgetposter er rettet af en sagsbehandler , betragtes budgettet som helhed som delvist godkendt. I betalingsevneberegningen medtages alle godkendte og sagsbehandler rettede budgetposter i beregningen under forudsætning af, at budgettet som helhed er godkendt af sagsbehandler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indst en af samleverens budgetposter er godkendt og forskellig fra 0 kr., så medtages de godkendte budgetposter i 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de oplysninger vedr. sammensætningen af nettoindkomsten, der leveres af NettoIndkomstberegneren, hentes med servicen EFIBetalingEvne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de oplysninger om sagsbehandlerindtastet nettoindkomst hentes med servicen EFIBetalingEvneNettoIndkomstLi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etalingEvneBudgetHent er en synkron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udget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udge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(EFIBudge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udget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udget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EFI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Budget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EFIBudg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}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BudgetHent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Kunden der forespørges på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Budg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id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nBudgetSum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ersonCPRDatoEll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æg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tægtPostSumBeløbDKK 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gift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struktur for et barn identificeret ved CPR-nummer eller fødselsdag.  Indeholder summen af udgifter og indtægter for et bar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getSum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SumTotal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udgetSumTotal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Indtæg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Indtægt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KundeIndtæg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KundeIndtægt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SamleverIndtæg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SamleverIndtægt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Udgift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dgif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dgift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verUdgif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leverUdgift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BørneBudgetSumBeløbStruktu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BørneBudgetSumTotal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(BørneBudgetSumTotal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BørneBudgetIndtæg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(BørneBudgetIndtæg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BørneBudgetUdgif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(BørneBudgetUdgif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arnBudgetSum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BarnBudgetSum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r beløbene der er summeret over forskellige indtægts- og udgiftsgrupper i en beløbsstruktu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ørnebudgetter kan kun oprettes på personkunder registreret i CPR register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ørneBudgetPo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Struktu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ørneBudg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ersonCPRDatoEll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Forsør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ørneBudgetPos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Børne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Forsørg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Forsørge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ForsørgerAutoOpdate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rup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dstRediger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dstRedigeretAf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ortering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Dokumen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Kunde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agsbehandler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GyldigFr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GyldigTi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Godkend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Godkend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Rediger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RedigeretAf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Redige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GyldigFr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GyldigTi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udgetTypeVal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VirksomhedBudg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PersonBudg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]     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åneUdgiftPo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Anv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Kredito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Stift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Udlø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gistrer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stGæld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BudgetPos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mleverBudgetPos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låne budgetpost kan være en post i et personbudge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åneUdgiftRestGæld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stGæld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RestGæld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BudgetPo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KundeBudgetPostBeloeb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amleverBudgetPostBeloeb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Budg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ældFørSaml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Modtag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BudgetSumBeløbStruktur)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BudgetPos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PersonBudgetPostStruktu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åneUdgiftPostGrup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LåneUdgiftPostStruktur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}    </w:t>
              <w:tab/>
              <w:tab/>
              <w:tab/>
              <w:tab/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ørneBudge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BørneBudg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udgettet for personkunder indeholdes i en PersonBudgetStruktu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oprettes børnebudgetter for AKP k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Budg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BudgetPos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VirksomhedBudgetPo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 xml:space="preserve">[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EFI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ForsørgerAutoOpdat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ns forsørgerpligt må opdateres automatisk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Forsørg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n er forsør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SumTotal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amlede resultat af budgettet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SumTotal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amlede resultat af budgettet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Indtæg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samlede indtægter af børnebudgetter i den indrapporterede value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Indtæg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samlede indtægter af børnebudgetter omregnet fra den indrapporterede valueta til danske kro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SumTotal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amlede resultat af børnebudgetterne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SumTotal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amlede resultat af børnebudgetterne omregnet til danske kroner fra 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Udgif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samlede udgifter af børnebudgetter i den indrapporterede value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Udgif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samlede udgifter af børnebudgetter omregnet fra den indrapporterede valueta til danske kro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Gyldig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bud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Modtag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en budgetpost. Beskrivelsen kan f.eks. anvendes til at beskrive øvrige budgetposter indenfor den samme budgetpost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Dokument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sagsbehandler har afgjort at der findes dokumentation for budgetpos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rup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PostGruppe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FORDRINGSOGLIGNENDEUDGIFTER, BOLIGUDGIFTER, BOERNEINDTAEGTER, BOERNEUDGIFTER, INDTAEGTER, ANDREUDGIFTER, OEVRIGEUDGIFTER, VIRKSOMHED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poster kan samles i grupper f.eks. til visning i portalen eller i papirudg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FORDRINGSOGLIGNEND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IG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INDTAEG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AEG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ældFørSaml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udgiftsbudgetpost er stiftet før samliv mellem parterne. Markeringen angiver om posten evt. skal fratrækkes et beløb, før den kan indregnes i budg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budget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Kund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streng på 300 cha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agsbehandler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streng på 300 cha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dstRedige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dstRedigeretAf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f den bruger, der sidst har redigeret budgetposten. Hentes fra Ændr requestet eller sættes til en passende systembruger, når ændringen sker pga. en hændelse, f.eks. BFY eller NI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orteringRækkeføl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giver en sorteringsorden indenfor en budgetpostgruppe til visning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DKENDT, DELVISGODKENDT, AFVIST, UDLØB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en given budgetpo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PostType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ÅDIGHEDBELØBBARN, NETTOINDKOMSTAUTOMATISK, NETTOINDKOMSTSAGSBEHANDLER, NETTOUDBETALINGEREJINETTOINDK, NETTOUDBETALINGERERSTATNINGER, BOLIGSIKRINGBOLIGYDELSE, VARMETILSKUDMV, OEVRIGEINDTAEGTER, UDGIFTERTILOFFENTLIGTRANSPORT, UFGIFTERTILBIL, FAGFORENINGAKASSE, BIDRAGTILTROSSAMFUND, OEVRIGEUDGIFTERBEFORDRING, BOLIGUDGIFTER, HUSLEJE, PRIORITETSYDELSE, FAELLESUDGIFTERVEDREJENDOM, RENOVATION, EJENDOMSSKAT, EL, GAS, VAND, VARME, BYGNINGSOGBRANDFORSIKRING, OEVRIGEUDGIFTERBOLIG, AEGTEFAELLEBIDRAG, BOERNEBIDRAGANDREUDGIFTER, UDGIFTERTILBOERNSSAMVAER, SAMVAERSUDGIFTERBOERN, NETTOUDGIFTSAERLIGEBEHOV, OEVRIGEUDGIFTERANDRE, YDELSEPAAAEGTEFAELLESGAELD, YDELSEPAAANDENGAELD, OEVRIGEUDGIFTEROEVRIGE, BOERNEOGUNGEYDELSE, BOERNETILSKUD, BOERNEBIDRAG, PASNING, UDGIFTERTILSAERLIGEBEHOV, OEVRIGEUDGIFTERBOERN, BETALINGSEVN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en budgetpost. Budgetposttyper kan inddeles i budgetpostgrupper. Budgetpostgruppen af en given typen er anført i paran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ÅDIGHEDBELØBBARN(UDGIF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AUTOMATISK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SAGSBEHANDLER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BETALINGEREJINETTOINDK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BETALINGERERSTATNINGER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IGSIKRINGBOLIGYDELSE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METILSKUDMV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INDTAEGTER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OFFENTLIGTRANSPORT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FGIFTERTILBIL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FORENINGAKASSE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DRAGTILTROSSAMFUND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BEFORDRING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IGUDGIFTER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LEJ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ORITETSYDELS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ELLESUDGIFTERVEDREJENDOM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OVATION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SSKAT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S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ND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M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GNINGSOGBRANDFORSIKRING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BOLIG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EGTEFAELLEBIDRAG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BIDRAGANDREUDGIFTER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BOERNSSAMVAER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VAERSUDGIFTERBOERN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GIFTSAERLIGEBEHOV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ANDRE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PAAAEGTEFAELLESGAELD 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PAAANDENGAELD 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OEVRIGE 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OGUNGEYDELSE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TILSKUD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BIDRAG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ING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SAERLIGEBEHOV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BOERN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VIRKSOMHED (VIRKSOM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Godkend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givelse af hvilken aktør, der manuelt har godkendt den sidste version af budgettet. Et budget kan være godkendt af kunden eller en sagsbehandl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udgettet er opdateret af kunden med værdier indenfor toleranceværdierne, er budgettet godkendt af kunden, og elementet indeholder strengen ”Kunde”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udgettet er godkendt af en sagbehandler, indeholder elementet sagsbehandlerens 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Godk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den sidste godkendelse af en sagsbehandler eller ku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Redige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aktør, der sidst har redigeret budgettet. Et budget kan være redigeret af kunden, en sagsbehandler eller opdateret automatis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udgettet er redigeret af kunden, indeholder elementet strengen ”Kunde”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udgettet er redigeret af en sagsbehandler, indeholder elementet sagsbehandlerens medarbejder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eller flere budgetposter er opdateret automatisk, indeholder elementet betegnelsen for aktøren, dvs, en af følgend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’</w:t>
            </w:r>
            <w:r>
              <w:rPr>
                <w:rFonts w:cs="Arial" w:ascii="Arial" w:hAnsi="Arial"/>
                <w:sz w:val="18"/>
              </w:rPr>
              <w:t>BFY’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’</w:t>
            </w:r>
            <w:r>
              <w:rPr>
                <w:rFonts w:cs="Arial" w:ascii="Arial" w:hAnsi="Arial"/>
                <w:sz w:val="18"/>
              </w:rPr>
              <w:t>NIB’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’</w:t>
            </w:r>
            <w:r>
              <w:rPr>
                <w:rFonts w:cs="Arial" w:ascii="Arial" w:hAnsi="Arial"/>
                <w:sz w:val="18"/>
              </w:rPr>
              <w:t>Forsøgerberegning’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RedigeretAf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f den bruger, der sidst har redigeret budgettet. Hentes fra Ændr requestet eller sættes til en passende systembruger, når ændringen sker pga. en hændelse, f.eks. BFY eller NI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Redige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den sidste ændring af budg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DKENDT, DELVISTGODKENDT, UDLØBET, AFVIST, KLADDEGODKEND, KLAD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Budgettet er godkendt af en sagsbehandler, og der beregnes betalingseven efter 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- Budgettet er godkendt af en sagsbehandler, der har rettet i kundens indtastninger.Der beregnes betalingseven efter 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ØBET - Godkendelsesperioden for budgettet er udløb. Der beregnes ikke betalingsevne efter budg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Sagsbehandleren har afvist kundens budget. Der beregnes ikke betalingsevne efter budg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DDEGODKEND - Når kunden opretter eller redigerer i kladden, og denne skal enten godkendes af en sagsbehandler eller autogodkendes af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DDE - Når sagsbehandleren, kunde eller systemet opretter eller redigerer kladden uden at godkend, sættes status til denne 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Type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PBUDGET, CPRBUDGET, VIRKSOMHEDBUDG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ypen af budg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BUDGET – Personkunde i det alternative kontaktreg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BUDGET – Personkunde i CPR regis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BUDGET – Virksomhedskunde i ES eller det alternative kontaktreg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ersonCPRDatoElle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ersonCPRDatoEll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0[1-9]|1[0-9]|2[0-9]|3[0-1])(01|03|05|07|08|10|12))|((0[1-9]|1[0-9]|2[0-9]|30)(04|06|09|11))|((0[1-9]|1[0-9]|2[0-9])(02)))(([0-9]{6})|([0-9]{2}))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fødselsdato eller et fuldt CPR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ægt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og evt. samlevers indtægtsposter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ægt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og evt samlevers indtægtsposter om fra den indrapporterede valuta til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ndtægt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indtægtsposter. Et beløb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ndtægt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indtægtsposter. Et beløb i danske kroner omregnet fra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dgift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udgiftsposter. Et beløb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dgift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udgiftsposter. Et beløb i danske kroner omregnet fra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Anve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et lå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n af et konto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Kredito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reditoren til lån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gistrer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registreringsnummer for et lå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stGæld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stGæld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Stift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verIndtægt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samleverens indtægtsposter. Et beløb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verIndtægt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samleverens indtægtsposter. Et beløb i danske kroner omregnet fra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verUdgift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samleverens udgiftsposter. Et beløb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verUdgift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samleverens udgiftsposter. Et beløb i danske kroner omregnet fra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alle udgiftsposter i budgettet. Et beløb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alle udgiftsposter i budgettet. Et beløb i danske kroner omregnet fra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1:24:00Z</dcterms:created>
  <dc:creator>w18501</dc:creator>
  <dc:description/>
  <cp:keywords/>
  <dc:language>en-US</dc:language>
  <cp:lastModifiedBy>w18501</cp:lastModifiedBy>
  <dcterms:modified xsi:type="dcterms:W3CDTF">2011-07-12T11:24:00Z</dcterms:modified>
  <cp:revision>1</cp:revision>
  <dc:subject/>
  <dc:title/>
</cp:coreProperties>
</file>