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2-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14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en opgave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en Ressourcestyring opgav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hentes en opgave med enten en OpgaveID eller en 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der sættes "false" i ReturnerKunOpgave, returneres der også afvisninger, opgavekøen, opgavetypen, kalenderslots og domænespecifikke ekstra informationer (f.eks. fordringstyper, sportyper osv.)</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KunOpgave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fvi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Afvi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alenderSlo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lo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kstra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Ekstrainfo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rgEnhed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løbsopg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gen, hvis ID eller reference ikke findes, returneres ingen opgav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rbejdsst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arbejdssted kan både være et SKAT kontors adresse og en medarbejders hjemmeadresse hvis medarbejderen arbejder hjemm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Afvisn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Afvis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Afvis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rbejder har mulighed for at afvise en opgave i Ressourcestyring. En afvisning vil medføre at opgaven bliver sendt tilbage på opgavekøen, så en anden medabejder kan tage opgav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Ekstrainfo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Ekstrainfo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Ekstrainfo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Ekstrainfo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Ekstrainfo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Ekstrainfo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Ekstrainfo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Ekstrainfo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Ekstrainfo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Ekstrainfo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Ekstrainfo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Ekstrainfo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Ekstrainfo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ænespecifik information som supplerer de generelle opgaveoplysninger. I EFI domænet er ekstrainfo f.eks. sportype, driftformtype, indkomsttype osv. Kan være repræsenteret af en unik nøgle, en værdi eller begge de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Opgav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tyring opgave. En opgave er et centralt element i ressourcestyring, det er ud fra de attributter der er på opgaven og dens type der bliver booket ressourcer. En opgave ligger på en opgavekø.</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Fri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LinkTil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KundeAfhæng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HentYderligere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o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Kalend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Præ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o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u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Exchang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ExchangeChangeKe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lot er et tidsrum i en kalender i Ressourcestyring. Et slot kan være fem forskellige ting: aftale, privat aftale, præference, frokost og mødetid.</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Adre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adresse (vejnavn og hu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by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rbejdssted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rbejdssted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rbejdssted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rbejdssted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slutte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Afvis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vis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Afvis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v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ning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en medarbejderpro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n afvisning er det muligt at henvise til en anden medarbejder og anmode denne medarbejder om at løse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tkke ID på den opgave som afvisningen er tilkny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fvisning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fvisning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teksten er der mulighed for at angive en årsag til afvis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fvisningen, det kan både være oprettelse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booket opgaven. Vil kun være udfyldt ved manuelt booket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oo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n tilhører. F.ek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Ekstrainfo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trainfo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EkstrainfoKompetenc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trainfoens 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Ekstrainfo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trainfoens nøgle. Hvis det f.eks. er i kategorien sportype, er nøglen spor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Ekstrainfo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 ekstrainfo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Ekstrainfo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ekstrainfo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Ekstrainfo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ekstrainfo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Ekstrainfo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ekstrainfo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Ekstrainfo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Ekstrainfo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ekstrainfo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Ekstrainfo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trainfoens værdi. Kan være et beløb, som f.eks. ved samlede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Ekstrainfo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ekstrainfo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Ekstrainfo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ekstrainfo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ets unikke ID, hvis opgaven er en del af et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Opgav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rækkefølge i forløbet. Hvis opgavenummeret er 1, er opgaven første opgave i for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opgaven ligg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valg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er produktionsleder på opgave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urnerKunOpgav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t arbejdssted der kan være sat på et præferenc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slo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ExchangeChangeKey</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hvis slottet er synkroniseret med Microsoft Excha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Exchang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ID i Microsoft Exchange serveren. Anvendes af aftale slots når de er synkroniseret med Microsoft Excha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Kalend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kalender slottet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 anvendes kun hvis slottet er et aftal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slot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Præ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ns unikke ID, anvendes kun hvis slottet er et præferenc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slot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o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u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lu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slot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slottet er et vidne slot. Anvendes kun af aftaleslots, når medarbejderen er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slottet. Hvis ID er -1, er det systemet der har foretaget ændring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juli 2011</w:t>
    </w:r>
    <w:r>
      <w:rPr>
        <w:sz w:val="16"/>
        <w:rFonts w:cs="Arial" w:ascii="Arial" w:hAnsi="Arial"/>
      </w:rPr>
      <w:fldChar w:fldCharType="end"/>
    </w:r>
    <w:r>
      <w:rPr>
        <w:rFonts w:cs="Arial" w:ascii="Arial" w:hAnsi="Arial"/>
        <w:sz w:val="16"/>
      </w:rPr>
      <w:tab/>
      <w:tab/>
      <w:t xml:space="preserve">RSOpgav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juli 2011</w:t>
    </w:r>
    <w:r>
      <w:rPr>
        <w:sz w:val="16"/>
        <w:rFonts w:cs="Arial" w:ascii="Arial" w:hAnsi="Arial"/>
      </w:rPr>
      <w:fldChar w:fldCharType="end"/>
    </w:r>
    <w:r>
      <w:rPr>
        <w:rFonts w:cs="Arial" w:ascii="Arial" w:hAnsi="Arial"/>
        <w:sz w:val="16"/>
      </w:rPr>
      <w:tab/>
      <w:tab/>
      <w:t xml:space="preserve">RSOpgav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juli 2011</w:t>
    </w:r>
    <w:r>
      <w:rPr>
        <w:sz w:val="16"/>
        <w:rFonts w:cs="Arial" w:ascii="Arial" w:hAnsi="Arial"/>
      </w:rPr>
      <w:fldChar w:fldCharType="end"/>
    </w:r>
    <w:r>
      <w:rPr>
        <w:rFonts w:cs="Arial" w:ascii="Arial" w:hAnsi="Arial"/>
        <w:sz w:val="16"/>
      </w:rPr>
      <w:tab/>
      <w:tab/>
      <w:t xml:space="preserve">RSOpgav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2T12:01:00Z</dcterms:created>
  <dc:creator>w18501</dc:creator>
  <dc:description/>
  <cp:keywords/>
  <dc:language>en-US</dc:language>
  <cp:lastModifiedBy>w18501</cp:lastModifiedBy>
  <dcterms:modified xsi:type="dcterms:W3CDTF">2011-07-12T12:02:00Z</dcterms:modified>
  <cp:revision>1</cp:revision>
  <dc:subject/>
  <dc:title/>
</cp:coreProperties>
</file>