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 værdiset (kan pt. ikke opdateres i ES modellering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antager en værdi, der beskriver virksomhedens status i ES. Hver status angiver om virksomheden er tilmeldt eller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Værdi  Tilmeldt/Afmeldt 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_LIKVIDA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_KONKURS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_EFTER_LIKVIDATION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_TVANGS_OPLOESN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_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_BETALINGSSTANDSNING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_PANT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AELDSSANER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OES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: UNDER_REKONSTRUK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nkeltmandsvirksomhed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når der forespør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skatningParagr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skatningParagraf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Regnska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t dato-værdisæ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BeskatningParagraf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beskatningsparag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02 03 04 05 06 07 08 09 10 11 12 13 14 15 17 18 19 20 21 22 23 24 25 26 27 28 2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keltmandsvirksomhe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kun anvendes af servicen, når servicen kaldes med et SE-nummer, og HentKunEFIKunder ikke er sat til fa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arkeringen sat til true, så returnerer servicen ejerens (personens) stamoplysninger, hvis virksomheden er en enkeltmandsvirksomhed. Er virksomheden ikke en enkeltmandsvirksomhed, returneres virksomhedens stam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markeringen sat til false, så returnerer servicen en fejl, hvis virksomheden er en enkeltmandsvirksomhed ("virksomheden er ikke kunde i EFI"). Er virksomheden ikke en enkeltmandsvirksomhed, returneres virksomhedens stamoplysning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et er 2 cifret og tildeles i Erhvervssystemet efter bestemte kriterier. Er et forsøg på at gruppere virksomhederne til brug for sagsbehandlingen herunder behandling af negative angivelser, hvor man kan udsøge/filtrerer  for et fogedområd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kunden har en gyldig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id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54:00Z</dcterms:created>
  <dc:creator>CTXMIS080$</dc:creator>
  <dc:description/>
  <cp:keywords/>
  <dc:language>en-US</dc:language>
  <cp:lastModifiedBy>CTXMIS080$</cp:lastModifiedBy>
  <dcterms:modified xsi:type="dcterms:W3CDTF">2011-07-14T10:55:00Z</dcterms:modified>
  <cp:revision>1</cp:revision>
  <dc:subject/>
  <dc:title/>
</cp:coreProperties>
</file>