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rganisatoriskEnhedSl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en organisatorisk enhed i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en organisatorisk enhed i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t er muligt, slettes den organisatoriske enhed fra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rganisatoriskEnhedSl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ID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rganisatoriskEnhedSl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skal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organisatoriske enhed kan kun slettes hvis der ikke er tilknyttede opgavekøer og ressourcer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t ID på en organisatorisk enhe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4T11:10:00Z</dcterms:created>
  <dc:creator>CTXMIS080$</dc:creator>
  <dc:description/>
  <cp:keywords/>
  <dc:language>en-US</dc:language>
  <cp:lastModifiedBy>CTXMIS080$</cp:lastModifiedBy>
  <dcterms:modified xsi:type="dcterms:W3CDTF">2011-07-14T11:10:00Z</dcterms:modified>
  <cp:revision>1</cp:revision>
  <dc:subject/>
  <dc:title/>
</cp:coreProperties>
</file>