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RenteGodtgørelseTil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ansvaret for at tilskrive kunden en rentegodtgørelse, fordi SKAT uberettiget har inddrevet og/eller tilbageholdt et beløb.</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et skal indgå som en indbetaling på kundens konto. Det skal kunne identificeres af indbetalingen, at der er tale om en rentegodt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lse til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ntegodtgørelse vil kunne anvendes til dækning af en kundes resterende gæld. DMI kan sættes til automatisk at udligne ud fra gældende dækningsregler eller også kan en sagsbehandler manuelt dække som ønsket. Om det er det ene eller andet tilfælde afgøres via flaget ForetagIkkeAutomatisk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skal angive årsagen til rentegodtgørelsen. Krediteringsdatoen er RenteGodtgørelsePeriodeTi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RenteGodtgørelseTil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godt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etagIkkeAutomatisk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RenteGodtgørelseTil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s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RenteGodtgørelseTyp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om at RenteGodtgørelseType ikke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t må ikke være muligt at lave en identisk tilskrivning to gange på samme kunde. Vedr. Kunde, beløb, periode og 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må ikke være muligt at lave en identisk tilskrivning to gange på samme kunde. Vedr. Kunde, beløb, periode og Godgørelse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kal kunne håndtere 5 kald i døgnet + ekstra kald i oktob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Godtgør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Godtgørelse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Teks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ONTA, CHECK, DANKO, OCRLI, BANKO, GIRO, LONIN, RENTG, NEMKO, MODRE, SLON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GIR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ab/>
              <w:t>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Ingen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 xml:space="preserve">MOD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RO: Giro 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NI: Særlig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etagIkkeAutomatisk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foretages ikke automatisk dæ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foretages automatisk 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beregnede rentegodtgørelse som leveres til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beregnede rentegodtgørelse i danske kroner, som leveres til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fra rentegodtgørelsen beregnes fra = første rente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fra rentegodtgørelsen beregnes til = sidste rente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OVSK, GORE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type af rentegørelse der skal beregn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OVSK: Godtgørelse for udbetaling af overskydende skat efter 1/10 i efterfølgende indkomstår (kildeskattelovens §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ORENL: Godtgørelse jf. rentelov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al angive begrundelse for beregning af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RTI, URID, SUOS, SUN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til angivekse af årsag for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Kode And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juli 2011</w:t>
    </w:r>
    <w:r>
      <w:rPr>
        <w:sz w:val="16"/>
        <w:rFonts w:cs="Arial" w:ascii="Arial" w:hAnsi="Arial"/>
      </w:rPr>
      <w:fldChar w:fldCharType="end"/>
    </w:r>
    <w:r>
      <w:rPr>
        <w:rFonts w:cs="Arial" w:ascii="Arial" w:hAnsi="Arial"/>
        <w:sz w:val="16"/>
      </w:rPr>
      <w:tab/>
      <w:tab/>
      <w:t xml:space="preserve">DMI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juli 2011</w:t>
    </w:r>
    <w:r>
      <w:rPr>
        <w:sz w:val="16"/>
        <w:rFonts w:cs="Arial" w:ascii="Arial" w:hAnsi="Arial"/>
      </w:rPr>
      <w:fldChar w:fldCharType="end"/>
    </w:r>
    <w:r>
      <w:rPr>
        <w:rFonts w:cs="Arial" w:ascii="Arial" w:hAnsi="Arial"/>
        <w:sz w:val="16"/>
      </w:rPr>
      <w:tab/>
      <w:tab/>
      <w:t xml:space="preserve">DMI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juli 2011</w:t>
    </w:r>
    <w:r>
      <w:rPr>
        <w:sz w:val="16"/>
        <w:rFonts w:cs="Arial" w:ascii="Arial" w:hAnsi="Arial"/>
      </w:rPr>
      <w:fldChar w:fldCharType="end"/>
    </w:r>
    <w:r>
      <w:rPr>
        <w:rFonts w:cs="Arial" w:ascii="Arial" w:hAnsi="Arial"/>
        <w:sz w:val="16"/>
      </w:rPr>
      <w:tab/>
      <w:tab/>
      <w:t xml:space="preserve">DMI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val="fullPage"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4T12:34:00Z</dcterms:created>
  <dc:creator>w18501</dc:creator>
  <dc:description/>
  <cp:keywords/>
  <dc:language>en-US</dc:language>
  <cp:lastModifiedBy>w18501</cp:lastModifiedBy>
  <dcterms:modified xsi:type="dcterms:W3CDTF">2011-07-14T12:34:00Z</dcterms:modified>
  <cp:revision>1</cp:revision>
  <dc:subject/>
  <dc:title/>
</cp:coreProperties>
</file>