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BegrænsetProcent være udfyldt for hæftelse. Såfremt HæftelseBegrænsetProcent ikke er udfyldt sættes de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Procent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BegrænsetProcent være udfyldt fo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Procent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fullPage"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2:30:00Z</dcterms:created>
  <dc:creator>w18501</dc:creator>
  <dc:description/>
  <cp:keywords/>
  <dc:language>en-US</dc:language>
  <cp:lastModifiedBy>w18501</cp:lastModifiedBy>
  <dcterms:modified xsi:type="dcterms:W3CDTF">2011-07-14T12:30:00Z</dcterms:modified>
  <cp:revision>1</cp:revision>
  <dc:subject/>
  <dc:title/>
</cp:coreProperties>
</file>