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KUN en placeholder for den datastruktur, som DMIDWInformationOpret skal sende fra DMI til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formation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form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den informationsmodel (datamodel), hvori Data Warehouse skal forvente at få data fra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HaverForde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normalt kun en fordringhaver for en fordring, men der kan undtagelsvist være flere fordringshavere med en procentfordeling for indbyrdes fordeling af indbetalinger. I dette tilfælde skal summen af FordringHaverFordelingProcent være 100%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kke nogen primær fordringhaver hvis der er flere. Kun fordringhavere listet i denne struktur kan oprette eller ændre i fordring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, IP, 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 = Receivable (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= Incoming Payment (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 = Outgoing Payment (Udbetaling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NNEMFØRT: Gennemfø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ET: Fejlet - udbetales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: Udbetalt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INDLØST: Check ej indlø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VENTGODK: Afventer godkend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DKENDT: Godkendt til udbetaling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Korre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= DMIFordringModtagelseDato første gang TransportUdlægsfordringen oprettes.Opdateres hver gang der sker ændring på transportUlæ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Ubegræns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er ingen beløbsbegrænsning på transporten/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Verifice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et flag hvor det angives at en transport/udlæg skal verificeres uanset øvrige 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kal verfic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37:00Z</dcterms:created>
  <dc:creator>w18501</dc:creator>
  <dc:description/>
  <cp:keywords/>
  <dc:language>en-US</dc:language>
  <cp:lastModifiedBy>w18501</cp:lastModifiedBy>
  <dcterms:modified xsi:type="dcterms:W3CDTF">2011-07-14T12:38:00Z</dcterms:modified>
  <cp:revision>1</cp:revision>
  <dc:subject/>
  <dc:title/>
</cp:coreProperties>
</file>