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0717736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6266251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8086864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3501665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1929146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8702037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