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AlleEjerLederRelation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leEjerLederVirksomhed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leEjerLederVirksomhe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Leder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TypeRoll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TypeRol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Typ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mOplysningEjer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mOplysningEjer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HæftelseForho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RolleTypeDriftFor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DriftFo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Ledels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Roll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lseForholdTypeKod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Ej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78, Søgedato fra skal være mindre end eller lig med søgedato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3, Ejerforhol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135, Der findes ingen leder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4, VirksomhedCVR/SENummer har ikke den anførte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igningInteressent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igningInteressent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igningInteressent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igningInteressent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RolleTypeDriftFo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Forhol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ået, men anvendes af eksisterende ES-servic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EjerLederForhol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Virksomhed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Myndig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Ledels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Adress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substrukturen VirksomhedAdresse kun er bevaret aht. eksisterende ES-servic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HæftelseFor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hvilket hæftelsesforhold, der er gældende fo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følgende hæftelsesforho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rsonlig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egrænset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Solidarisk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Direkt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ubsidiær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Ægtefæll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1 - 6 opsættes typisk på foreninger og fonde. Mig bekendt benyttes oplysningen ikke til no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7 benyttes på enkeltmandsfirmaer, hvor der reelt er solidarisk hæftelse mellem ægtefæller for så vidt angår skatter- og afgifter, hvilket er et krav for at ægtefæller kan foretage nogle skattemæssige dispositioner. (det er noget med underskud af virksomhed mv.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CPR-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Udenlandsk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denlandsk personlig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s relevante udenlandske personer, der ikke er registreret ved et dansk CPR-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udenlandske virksomeder, der ikke er registreret ved et dansk CVR/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lige nu til identifikation fundet i Erhvervs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virksomhed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Administrativ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Ikke CVR-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1:54:00Z</dcterms:created>
  <dc:creator>CTXMIS080$</dc:creator>
  <dc:description/>
  <cp:keywords/>
  <dc:language>en-US</dc:language>
  <cp:lastModifiedBy>CTXMIS080$</cp:lastModifiedBy>
  <dcterms:modified xsi:type="dcterms:W3CDTF">2011-07-06T21:54:00Z</dcterms:modified>
  <cp:revision>1</cp:revision>
  <dc:subject/>
  <dc:title/>
</cp:coreProperties>
</file>