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SKAT, som leverer oplysninger, hvorefter kreditoplysningbureauet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OmfattetFordring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reditoplBurÆldsteFundamentE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der valideres: Navn, indberetterreference,  fødselsdato, CVR-nummer, adresse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tildelt af SKAT til kommunikation med  Kreditoplysningsburauet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skal oprette en kunde i deres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5:00Z</dcterms:created>
  <dc:creator>CTXMIS080$</dc:creator>
  <dc:description/>
  <cp:keywords/>
  <dc:language>en-US</dc:language>
  <cp:lastModifiedBy>CTXMIS080$</cp:lastModifiedBy>
  <dcterms:modified xsi:type="dcterms:W3CDTF">2011-07-06T21:55:00Z</dcterms:modified>
  <cp:revision>1</cp:revision>
  <dc:subject/>
  <dc:title/>
</cp:coreProperties>
</file>