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skal slette en registrering af en kunde hos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indsats Kreditoplysningsbureau stoppes indsatsen på kundens spor. Når kald er foretaget til Kreditoplysningsbureau, anser SKAT Kreditoplysningsbureauet som ansvarlig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BureauDebitor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P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ation" elementet indeholder yderligere detaljer her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V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ation" elementet indeholder yderligere detaljer her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Bnummer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t efter møder med Kreditoplysningsbureauer ifm. taskfo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ionsnummer tildelt af SKAT til kommunikation med  Kreditoplysningsburauet omkring de pågældende indberettede resta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KI benævner det eksempelvis Skyldn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li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1:55:00Z</dcterms:created>
  <dc:creator>CTXMIS080$</dc:creator>
  <dc:description/>
  <cp:keywords/>
  <dc:language>en-US</dc:language>
  <cp:lastModifiedBy>CTXMIS080$</cp:lastModifiedBy>
  <dcterms:modified xsi:type="dcterms:W3CDTF">2011-07-06T21:55:00Z</dcterms:modified>
  <cp:revision>1</cp:revision>
  <dc:subject/>
  <dc:title/>
</cp:coreProperties>
</file>