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NIBNettoIndkomstBeregn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B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-4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-4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NIBNettoIndkomstBeregn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NIBNettoIndkomstBeregn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NettoIndkomstBeregn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NettoIndkomstBereg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NIBNettoIndkomstBeregningHent_F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ejlI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BeregningMet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ÅrsOpgør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Årsopgørelse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Årsopgørel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komst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BeregningSpecifikaton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ion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NettoIndkomstBeregningSpecifikat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NettoIndkomstBeregningSpecifikat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BeregningSpecifikat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Rubri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Værdi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Bereg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re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ttoIndkomstBereg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NettoIndkomstBeregningAIndkomstTilLønindeholdelse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NettoIndkomstBeregningAIndkomstTilSærligLønindeholdelse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Indkomst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Indkomst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ttoIndkomstBeregningMet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ettoIndkomstBeregningSpecifikatonGrup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NettoIndkomstBeregningSpecifikaton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NettoIndkomstBeregningKanIkkeBeregn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Nu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AIndkomstTilLønindehold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Negativ11Decimaler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-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-IndKomst, der kan laves lønindeholdelse i (lønindeholdelse eksklusiv Paragraf 12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AIndkomstTilSærligLønindehold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Negativ11Decimaler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-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-IndKomst, der kan laves særlig lønindeholdelse i (lønindeholdelse inklusiv Paragraf 12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Negativ11Decimaler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-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itive og negative beløb på 11 karakterer samt 2 decima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ne ligger indenfor følgende område: -99.999.999.999,00 - 99.999.999.999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KanIkkeBeregn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ion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 tekst på 45 karakte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Rubri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 tekst på 45 karakte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 tekst på 45 karakte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 tekst på 45 karakte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Mån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angivet som en specifik mån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-dec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periode eller tidsangivelse i form af et specifikt å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værende år - i januar det foregående å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opgørelseIndkomst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 indkomstår, f.eks. 200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opgørel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på den aktuelle årsopgør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NIBNettoIndkomstBereg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NIBNettoIndkomstBereg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NIBNettoIndkomstBereg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6T21:55:00Z</dcterms:created>
  <dc:creator>CTXMIS080$</dc:creator>
  <dc:description/>
  <cp:keywords/>
  <dc:language>en-US</dc:language>
  <cp:lastModifiedBy>CTXMIS080$</cp:lastModifiedBy>
  <dcterms:modified xsi:type="dcterms:W3CDTF">2011-07-06T21:55:00Z</dcterms:modified>
  <cp:revision>1</cp:revision>
  <dc:subject/>
  <dc:title/>
</cp:coreProperties>
</file>