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cor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dstille en webservice der kan besvare oplysning om score på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sis af indkommende kundenummer returneres score, subscore og anvendte scorevariable gældende for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også angives en dato i input returneres alle scores, subscore og anvendte scorevariable gældende fra og med den dato og tilbage i ti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ummer ikke findes eller der ikke endnu er beregnet en score returneres kun kundenumm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coreKor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coreKor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ubScoreKor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ubScoreK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riab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Variab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amlede score som kunden har fået tild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TB1, BTC1, BTC2, BTC3, BTC4, BTC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t scorekort der er beny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B 1: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1: Borgere, alder op til 30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2: Borgere, alder 31 - 44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3: Borgere, alder 45 - 52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4: Borgere, alder 53 - 64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5: Borgere, 65 +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n enkelte variabel der er en del af subscorekor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etabler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selskab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hjem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ns kreditsco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sel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ykkere hvor første rykker er sendt i 2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t alders seg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t alders seg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nære familiemedlemmer i egen 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bø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ejede bi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huse med ejer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værdi af ejede huse (egen 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snit ejerandel af ejendomme (ej vægtet med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r jf. cs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elationer til firma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 i seneste firma rel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studi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S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kreditscore pr 20080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taler indgået til dato (afsluttede + uafslutte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initielt aftalebeløb på hidtidige 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betalinger til hidtidigere 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indbetalt i forhold til aftalers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fordring(er) omfattet af senest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 fordringer på aftaler (seneste 4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ærdien af variab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ubscore som kunden har fået for det pågældende subscore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2B1, FORMUE, SELSKABSRELATION, DEMOGRAFI, SAERLIGEFORDRINGER, AFTALEFORHOLD, FORDRINGFORHO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subscorekortet der er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2B 1 (anvendes af scorekort BT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ue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relation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mografi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fordringer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 forhold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orhold (anvendes af scorekort BTC 1 - 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1:52:00Z</dcterms:created>
  <dc:creator>CTXMIS080$</dc:creator>
  <dc:description/>
  <cp:keywords/>
  <dc:language>en-US</dc:language>
  <cp:lastModifiedBy>CTXMIS080$</cp:lastModifiedBy>
  <dcterms:modified xsi:type="dcterms:W3CDTF">2011-07-06T21:52:00Z</dcterms:modified>
  <cp:revision>1</cp:revision>
  <dc:subject/>
  <dc:title/>
</cp:coreProperties>
</file>