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MSporSkabelon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 er ansvarlig for at hente SporSkabelo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IMSporSkabelonHent udstilles af IndrivelsesMotor og den er ansvarlig for at hente en eksisterende SporSkabel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år brugeren ønsker at Hente en ny SporSkabelon kaldes SporSkabelonHent-servic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modtager en SporSkabelonID og returner en sporTyp, der repræsenterer de informationer som brugeren har modelleret i portalens grænsefla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er ansvarlig for at hent en eksisterende SporSkabelon kaldes SpoTyperHent(SporSkabelonID). Den service returnerer en SporSkabelo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porSkabelon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porSkabelon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ers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SporSkabelonIndsatsSkabelonSam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{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porSkabelonIndsatsSkabelon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[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porSkabelonIndsats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SporRegelTypeSam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0{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SporRegelType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[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SporRegel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AktiverIndsatsSkabel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SporSkabelonIndsats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IkkeTilladtIndsatsTypeSam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IkkeTilladtIndsatsType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[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GrænsezoneVærdier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GrænsezoneOmfattesIkkeMax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GrænsezoneMax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GrænsezoneOmfattesIkkeMax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GrænsezoneFordring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mfattesIkkeMaxbeløb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Maxbeløb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mfattesIkkeMaxProcen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TypeSporSkabel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SporSkabelonen der forespørges på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Der returneres ingent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sign udeståender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) Fejlnumre skal tilføj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) TilstandID kan potentielt set være en enumeration, omend med mange værd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) Istedet for en seperat Valider service skal der evt. tilføjes et ValiderKun flag.  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ersi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rsion af datastruktur. Bruges til optimistisk låsning, dvs. at ved gem af datastruktur fra portal testes at VersionNummer er uændret siden h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ænsezoneMax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ænsezoneOmfattesIkkeMax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uel angiv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ænsezoneOmfattesIkkeMax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REDITOPLYSBUREAU, HENSTAND, RYKKER, BOEDEFORVANDLSTRAF, MANUELSAGSBEHANDL, LOENINDEHOLDELSE, UDLAEG, BETALINGSORDNING, BOBEHANDL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Regel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katorer er ISO/IEC 11578:1996 UUID'er, type 4, random 128-bit, normalt beskrevet ved 32 hex-cifre og fire bindestreger på formen 8-4-4-4-12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katorer er ISO/IEC 11578:1996 UUID'er, type 4, random 128-bit, normalt beskrevet ved 32 hex-cifre og fire bindestreger på formen 8-4-4-4-12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konfiguration af den enkelte node i en SporSkabelon. Dette ID benyttes som IndsatsParameterID i IA indsatsparameter servic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SporSkabelon som indsatsen er placeret på. Det er nødvendigt for at indsatsparameterkomponenten kan fungere korrekt da et niveau af parametre på en indsats kan være sat på SporSkabelon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ministratorvalgt navn for sportyp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Skabelon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Skabelon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6T20:23:00Z</dcterms:created>
  <dc:creator>CTXMIS080$</dc:creator>
  <dc:description/>
  <cp:keywords/>
  <dc:language>en-US</dc:language>
  <cp:lastModifiedBy>CTXMIS080$</cp:lastModifiedBy>
  <dcterms:modified xsi:type="dcterms:W3CDTF">2011-07-06T20:23:00Z</dcterms:modified>
  <cp:revision>1</cp:revision>
  <dc:subject/>
  <dc:title/>
</cp:coreProperties>
</file>