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reditoplysningsbureau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RykkerBetalings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KundeMøde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LønIndeholdelseBegru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Berost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øde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gru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Berost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Udvidet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Sagsbehandl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* OpkrævBeløbUdenland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ForventetIndbetalingSum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krævBeløbDans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ForventetIndbetalingSRB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ForventetIndbetalingSum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ingMeddelels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kkerBetalings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ykkerÆndringYderli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PolitiFremstillin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Udvidet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kunde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Forløb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skrivelse af mødets for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tekst  der kan vælges, med en begrundelse hvorfor der er ændret betalingsfrist på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Betaling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betalingsdato for 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ÆndringYde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tekst der kan angives, hvorfor der er ændret betalingsfrist på rykkeren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2:00Z</dcterms:created>
  <dc:creator>CTXMIS080$</dc:creator>
  <dc:description/>
  <cp:keywords/>
  <dc:language>en-US</dc:language>
  <cp:lastModifiedBy>CTXMIS080$</cp:lastModifiedBy>
  <dcterms:modified xsi:type="dcterms:W3CDTF">2011-07-06T20:22:00Z</dcterms:modified>
  <cp:revision>1</cp:revision>
  <dc:subject/>
  <dc:title/>
</cp:coreProperties>
</file>