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organisatorisk enhed i Ressourcestyring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organisatorisk enhed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rganisatoriske enhed ændres i databa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daterede organisatoriske enhed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truktu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(Arbejdssted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t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 og til-datoen skal være senere end fra-dato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sleder-ressource-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bejdsst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rbejdssted kan både være et SKAT kontors adresse og en medarbejders hjemmeadresse hvis medarbejderen arbejder hjemm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rganisatoriskEnh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Domæne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Reg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Landsdækkende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Arbejdsst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ProduktionslederRessour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en organisatorisk enhed i Ressourcestyring. De organisatoriske enheder i Ressourcestyring er kopier af dem der findes i Active Directory, samt task forces som der er mulighed for at oprette i Ressourcestyring. Alle ændringer der laves i Active Directory skal derfor også implementeres i Ressourcestyring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adresse (vejnavn og husnumm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by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rbejdssted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rbejdssted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rbejdssted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rbejdssted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s arbejds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Domæne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referencen er det ID som den organisatoriske enhed har i Active Directory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LandsdækkendeEn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landsdækkende enhed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den organisatoriske enhed. Hvis ID er -1, er det systemet der ha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Produktionsle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er produktionsleder på den organisatoriske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Reg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region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den organisatoriske enhed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skforce angiver om den organisatoriske er en taskforce. En taskforce er en midlertidig enhed som løser en specifik opgav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den organisatoriske enhed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den organisatoriske enhed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sidst er blevet ænd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20:41:00Z</dcterms:created>
  <dc:creator>CTXMIS080$</dc:creator>
  <dc:description/>
  <cp:keywords/>
  <dc:language>en-US</dc:language>
  <cp:lastModifiedBy>CTXMIS080$</cp:lastModifiedBy>
  <dcterms:modified xsi:type="dcterms:W3CDTF">2011-07-06T20:41:00Z</dcterms:modified>
  <cp:revision>1</cp:revision>
  <dc:subject/>
  <dc:title/>
</cp:coreProperties>
</file>