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eller opdater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 optionelle felter EFIVersionNummer og DMIFordringHaverID i MFAftaleStruktur ikke er udfyldt betragtes kaldet som en aftale oprettelse, og ellers som en aftale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med en delmængde af informationerne i MFAftaleStruktur, hver gang MFAftaleÆndr kaldes. DMI kaldes altid med et DMIFordringHaverID, og hvis det er kendt i forvejen er det en ændring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har ansvaret for at oprette en konto til fordringshaveren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udføres i MF pånær 904 der udfør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type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indsendt fordringtyp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rettighedshaver skal have aftale for fordringtyperne transport og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med det angivne fordringhaver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rsionsfejl ved opdatering pga. samtidig redig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, men aftale kan hentes og rediger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versionsnr modtaget&gt;, &lt;versionsnr på aftal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kan ikke oprettes da kundenummer allerede har en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aftale kan ikke skifte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&lt;aftale kundenummer&gt;, &lt;nyt kundenummer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teknisk system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]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nt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gelNummerogSats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  ?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aml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BMRK;  SagsbemærkningSamling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:        DMIFordringFordringHaverBeskr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 være 3 heltal og 5 decimaler (se evt. xsd-datatyp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29:00Z</dcterms:created>
  <dc:creator>CTXMIS080$</dc:creator>
  <dc:description/>
  <cp:keywords/>
  <dc:language>en-US</dc:language>
  <cp:lastModifiedBy>CTXMIS080$</cp:lastModifiedBy>
  <dcterms:modified xsi:type="dcterms:W3CDTF">2011-07-06T20:29:00Z</dcterms:modified>
  <cp:revision>1</cp:revision>
  <dc:subject/>
  <dc:title/>
</cp:coreProperties>
</file>