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indAftalerTilOmbookin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de aftaler der skal ombookes når en sagsbehandlers mødetid eller frokost ænd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de aftaler der skal ombookes når en sagsbehandlers mødetid og/eller frokosttid ænd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ændre sin default møde- og gå-hjem-tid samt froko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finder de aftaler der vil blive berørt af ændringen og som en konsekvens af ændringen skal ombook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en vil gælde fra dags da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indAftalerTilOmbookin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DefaultMødetid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DefaultMødetid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DefaultFrokost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DefaultFrokostTil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indAftalerTilOmbookin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-tiderne skal være før til-tidern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Præ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Vidn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ChangeKe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lot er et tidsrum i en kalender i Ressourcestyring. Et slot kan være fem forskellige ting: aftale, privat aftale, præference, frokost og mødetid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t arbejdssted der kan være sat på et præferenceslo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slo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Change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hvis slottet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ID i Microsoft Exchange serveren. Anvendes af aftale slots når de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lottet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, anvendes kun hvis slottet er et aftal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slot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ns unikke ID, anvendes kun hvis slottet er et præferenc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slot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slot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lottet er et vidne slot. Anvendes kun af aftaleslots, når medarbejderen er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slot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indAftalerTilOmbookin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indAftalerTilOmbookin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indAftalerTilOmbookin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0:33:00Z</dcterms:created>
  <dc:creator>CTXMIS080$</dc:creator>
  <dc:description/>
  <cp:keywords/>
  <dc:language>en-US</dc:language>
  <cp:lastModifiedBy>CTXMIS080$</cp:lastModifiedBy>
  <dcterms:modified xsi:type="dcterms:W3CDTF">2011-07-06T20:33:00Z</dcterms:modified>
  <cp:revision>1</cp:revision>
  <dc:subject/>
  <dc:title/>
</cp:coreProperties>
</file>