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sforhold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HæftelsesforholdÆndr har ansvaret for at opdatere hæftelsesforhold for en liste af fordringer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oprette og ændre et hæftelsesforhold til kunden og oprette kundens konto i DMI hvis kunden eller kundens konto ikke eksiste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ændre et eksisterende hæftelsesforhold for en eller flere kunder, således at gældsforholdet eller hæftelsesformen ændres.  F.eks. hvis kunden får gældser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ikke bringe et hæftelsesforhold til ophør. Dette gøres ved at nedskrive hæftelsesforholdet til kr. 0,- ved hjælp af services DMIFordringNedskriv, DMIFordringReturner eller DMIFordring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daterer hæftelsesforhold for en liste af fordringer. For hver fordring angives en liste med kunder og hæftelsesfor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ændrer eller opretter de hæftelsesforhold som sendes og tager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ændre hvem der står registreret som primærhæfter, så det svarer overens med hvilken kunde fordringshaveren betragter som primær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ikke benyttes til at ændre på størrelsen af et hæftelsesforhold (hverken procentuelt eller beløbsmæssigt). Ønsker man at ændre på størrelsen af et hæftelsesforhold gøres det ved hjælp af relevante fordring services til op-/nedskrivning af beløb (f.eks. DMI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alene ved oprettelse af nye hæftelsesforhold at det er muligt at angive størrelse på hæftelsesforhold, og i den forbindelse udføres følgende valid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Hvis hæftelsesforholdet er nyt skal HæftelseBegrænsetProcent være udfyldt for hæftelse. Såfremt HæftelseBegrænsetProcent ikke er udfyldt sættes det automatisk til 1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Hvis hæftelsesforholdet er en ændring til et eksisterende hæftelsesforhold må HæftelseBegrænsetProcent ikke være udfy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og slutdato kan godt være før dags dato. Start- og slutdato kan ændres vilk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kan ikke være før 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 fritaget for alle modregninger på hæft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med udbetalingstype- der kan ikke modregnes på hæftelsen, hvis udbetalingen er en af de angivn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s ved hjælp af elementet LæsDatoTid. Såfremt posten der ønskes opdateret på anden vis er opdateret efter LæsDatoTid vil den fremsendte opdatering blive afvist. For fejlnummer ved afvisning se 'Valide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udsender ikke hændelsen EFIFordringOprettet ved oprettelse af en ny kunde ved hjælp af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bagved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Slut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AutoAfskriv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Begrænse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Eft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EfterDato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AfgiftBe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ÆndringPåForanled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DMIFordringEFIFordringID,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hæftelsesforholdet er nyt skal HæftelseBegrænsetProcent være udfyldt for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hæftelsesforholdet er en ændring til et eksisterende hæftelsesforhold må HæftelseBegrænsetProcent ikk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der er tale om ProRata hæftelse må HæftelseBegrænsetValg ikk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hæftelsesforholdet er en ændring til et eksisterende hæftelsesforhold må HæftelseBegrænsetValg ikk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ForBe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ld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AfgiftBe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ForBe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er indgået i tillæg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er ikke indgået i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indgået i beregning af 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indgået i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eg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ld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efter hæftelsen må af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subsidær hæftelseform udløber og skal skifte tilbage til tidligere subsidiær hæftelse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om det er en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ÆndringPåForanled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r har foranlediget oprettelsen/ændringen  (Fordringshaver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21:14:00Z</dcterms:created>
  <dc:creator>CTXMIS080$</dc:creator>
  <dc:description/>
  <cp:keywords/>
  <dc:language>en-US</dc:language>
  <cp:lastModifiedBy>CTXMIS080$</cp:lastModifiedBy>
  <dcterms:modified xsi:type="dcterms:W3CDTF">2011-07-06T21:14:00Z</dcterms:modified>
  <cp:revision>1</cp:revision>
  <dc:subject/>
  <dc:title/>
</cp:coreProperties>
</file>