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ventetIndbetal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liste af forventede indbetalinger som opfylder det angivne søgekriterium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fire muligheder for søgning af forventede indbetaling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n specifik forventet indbetaling (angivet ved ForventetIndbetalingID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Alle forventede indbetalinger for en specifik ku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Alle forventede indbetalinger hvor en specifik kunde står som alternativ indbeta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Alle forventede indbetalinger på en specifik ford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ventetIndbetal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rivelse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ventetIndbetal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ventetIndbetaling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ventetIn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tatu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ventetIndbetal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ventetIndbetalingStatus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ventetIndbetalingOCR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ventetIndbetaling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ventetIndbetalingHæ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ventetIndbetalingEFIInd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imuleretRen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DækningRækkefølge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ForventetIndbetalingDækPriori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ForventetIndbetalingAnd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ForventetIndbetalingD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IndbetalingRækkefølg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ventetIndbetalingUdbAltInd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ventet Indbetaling ID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ventet Indbetaling ID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ventetIndbetalingStatus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ventetIndbetalingÅrsagBeg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ventetIndbetalin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Rækkefølg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Bl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ventetIndbetalingDækBl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muleretRen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i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ventetIndbetalingSiRente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Bl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danske kroner af indbetalingen (raten), der skal anvendes på den pågældende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Bl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ingrækkefølgebeløb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Priori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rækkefølge en indbetaling skal dække fordr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nummer 1-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A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procent af indbetalingen (raten), der skal anvendes på den pågældende 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EFIInd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Hæ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vidt EFI skal have besked via hændelsesfunktionen når der modtages indbetal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Ja: </w:t>
              <w:tab/>
              <w:t xml:space="preserve">EFI ønsker at modtage besked via hændelse om </w:t>
              <w:tab/>
              <w:tab/>
              <w:t>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ej: </w:t>
              <w:tab/>
              <w:t xml:space="preserve">EFI ønsker IKKE at modtage besked via hændelse </w:t>
              <w:tab/>
              <w:tab/>
              <w:t>om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forventede indbeta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udsøge list af forventede indbetal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OCRLin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nj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 linien incl klammer, kontonummer og alt nødven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ettidige Betaling (SRB) = Den dato hvor den forventede indbetaling senest skal være betal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iRen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Simulerede rente frem til sidste rettidig indbetaling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iRente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rentebeløb omregnet til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UdbAltInd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t overskydende beløb skal udbetales til den alternative indbe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uddybe valg af Årsagskode. Begrundelsen kan evt. anvendes til begrundelse i meddelelse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, SAVA, BAVI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kode for status for forventet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AN:  Igangvæ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VA: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VI: Betalt på anden 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Fri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21:13:00Z</dcterms:created>
  <dc:creator>CTXMIS080$</dc:creator>
  <dc:description/>
  <cp:keywords/>
  <dc:language>en-US</dc:language>
  <cp:lastModifiedBy>CTXMIS080$</cp:lastModifiedBy>
  <dcterms:modified xsi:type="dcterms:W3CDTF">2011-07-06T21:13:00Z</dcterms:modified>
  <cp:revision>1</cp:revision>
  <dc:subject/>
  <dc:title/>
</cp:coreProperties>
</file>