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KontoUdbetalingAfgør</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11-2009</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578</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5-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DMIKontoUdbetalingAfgør har ansvaret for at godkende eller afvise ventende udbetalinger i DM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inger skal af sikkerhedsmæssige årsager godkendes inden de effektueres, dvs. inden beløbet overføres til f.eks. kasse eller pengeinstitut. Godkendelse af en udbetaling skal ske af en anden person end den som har oprettet udbetal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godkendelse vil udbetalingen effektueres, dvs. beløbet udbetales til den valgte kan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 tilfælde udbetalingen afvises opretter DMI en opgave til fordeling af det afviste u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inger af mindre beløb kan masse-godkendes af sagsbehandler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KontoUdbetalingAfgør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GodkendtUdbetal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GodkendtU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U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UdbetalingÅrsag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UdbetalingGodk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UdbetAfvis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KontoUdbetalingAfgør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GodkendtUdbetal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GodkendtU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U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DMKontoUdbetalingAfgør. Valideringen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ntrol af hvorvidt kundenummer find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DMIUdbetalingID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3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Opdatering afvis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alidering af diverse koder samt teknisk fejl ved opda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Opdatering afvis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Ukendt system fej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Ukendt system fejl.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Service ikke tilgænge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Service ikke tilgængelig.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mpensering ikke mu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Kompensering ikke mulig. Kontakt venligst SKAT for hjælp og næmere informatio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er synkron. Leverancesikkerhed: h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er ingen kompenserende transaktioner for denne servi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n kaldes ca. 200 gange i døgnet. Forudsætning: 0 automatisk kald og 200 manuell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betAfvis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Afvis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ÅrsagAfvis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AfvisÅrsagTeks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Afvis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ingAfvisÅrsagK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DÆAFO, BLØFOR, UDTIAN, 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årsag til afvisning af u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DÆAFO: Kan dække anden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LØFOR: Beløb forke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TIAN: Udbetaling skal ske til e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Afvis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for valg af Anden årsa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Godk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Godk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MASSE, ENKL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typen af godk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defineret som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SSE (Massegodk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KLT (Enkeltvis godk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den enkelte udbetaling</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ÅrsagAfvisBeg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iver "godkender" mulighed for at begrunde sin afvisning af udbetaling.</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6. juli 2011</w:t>
    </w:r>
    <w:r>
      <w:rPr>
        <w:sz w:val="16"/>
        <w:rFonts w:cs="Arial" w:ascii="Arial" w:hAnsi="Arial"/>
      </w:rPr>
      <w:fldChar w:fldCharType="end"/>
    </w:r>
    <w:r>
      <w:rPr>
        <w:rFonts w:cs="Arial" w:ascii="Arial" w:hAnsi="Arial"/>
        <w:sz w:val="16"/>
      </w:rPr>
      <w:tab/>
      <w:tab/>
      <w:t xml:space="preserve">DMIKontoUdbetalingAfgø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6. juli 2011</w:t>
    </w:r>
    <w:r>
      <w:rPr>
        <w:sz w:val="16"/>
        <w:rFonts w:cs="Arial" w:ascii="Arial" w:hAnsi="Arial"/>
      </w:rPr>
      <w:fldChar w:fldCharType="end"/>
    </w:r>
    <w:r>
      <w:rPr>
        <w:rFonts w:cs="Arial" w:ascii="Arial" w:hAnsi="Arial"/>
        <w:sz w:val="16"/>
      </w:rPr>
      <w:tab/>
      <w:tab/>
      <w:t xml:space="preserve">DMIKontoUdbetalingAfgø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6. juli 2011</w:t>
    </w:r>
    <w:r>
      <w:rPr>
        <w:sz w:val="16"/>
        <w:rFonts w:cs="Arial" w:ascii="Arial" w:hAnsi="Arial"/>
      </w:rPr>
      <w:fldChar w:fldCharType="end"/>
    </w:r>
    <w:r>
      <w:rPr>
        <w:rFonts w:cs="Arial" w:ascii="Arial" w:hAnsi="Arial"/>
        <w:sz w:val="16"/>
      </w:rPr>
      <w:tab/>
      <w:tab/>
      <w:t xml:space="preserve">DMIKontoUdbetalingAfgø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06T21:15:00Z</dcterms:created>
  <dc:creator>CTXMIS080$</dc:creator>
  <dc:description/>
  <cp:keywords/>
  <dc:language>en-US</dc:language>
  <cp:lastModifiedBy>CTXMIS080$</cp:lastModifiedBy>
  <dcterms:modified xsi:type="dcterms:W3CDTF">2011-07-06T21:15:00Z</dcterms:modified>
  <cp:revision>1</cp:revision>
  <dc:subject/>
  <dc:title/>
</cp:coreProperties>
</file>