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DMIFordringSynkronOpre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bitormotor_EFI_1_8_1</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6</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5-20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073</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9-6-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ervicen DMIFordingSynkronOpret har ansvaret for at oprette alle arter og typer af fordringer inklusiv hæftelsesinformation i Debitormoto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varet sendes retur så snart Fordringen og evt. Hæftelse er oprettet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put strukturen er den samme som i DMIFordringAsynkronOpret og output strukturen er den samme som input strukturen i MFFordringAsynkronOpret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kan oprette følgende arter af ford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Fordringer til inddriv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Fordringer til opkræv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er til modre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Transporter, udlæ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suden oprettes alle typer af fordringer som beskrevet i matrice "Fordringstype Fordringsoplysninger.xl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udover oprettes relaterede information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Renter, gebyrer, retsafgifter m.m. tilknyttet en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Hæftelsesforhold tilknyttet til en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erelt kan fordringer oprettes i fremmed 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optionelle felter i KundeStruktur vil blive beriget af MF ved modtagelse af en fordring, før den sendes videre til DM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 og kon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enne service har ansvaret for at oprette kunden og kundens konto i DMI hvis kunden eller kundens konto ikke eksist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enne service kan modtage fordringer i fremmed valuta. Ved modtagelse i DMI omregnes DMIFordringBeløb til danske kroner efter dagens kur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MI har ansvaret for at gemme anvendt kurs ved omregningen fra fremmed 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rettelse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enne service har ansvaret for at tilskrive oprettelsesgebyr til kundens kon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opretter hæftelsesforhold baseret på de informationer som modtages. For hver fordring angives en liste med kunder og hæftelses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oprettes stop i det omfang det er angivet af Modtag Fordring. P.t. Sættes der kun flag for bobehandling via Modtag For-dring.Indberetning af fordring med relation til en hoved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åfremt der ikke er angivet fordringshaverrelationer og fordringen relaterer sig til en hovedfordring, nedarver fordringen fordringshaverrelationerne fra hoved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Øvrige relevante oplys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MIFordringEFIHvedFordringID bruges f.eks. for opkrævningsrente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krævningsrenter arver ikke hæftelsesinformationer fra hoved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OpkrævningRente er relateret til en Hovedfordring, så skal den OpkrævningsRente have hovedfordringens kla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Hvis OpkrævningRente ikke er relateret til en Hovedfordring, så skal den under klasse 3.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 oplyser dog om oprettelse af relateret Inddrivelsesgebyr fordringer, og her vil Transaktonsløbenummer være det samme som for den fremsendte fordring, og DMIIndberetterHentStruktur vil være udfyldt med DMIIndberetterRolle = System  og DMIIndberetterID =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flaget for fordringhaverskift er sat til Ja behandles fordringen i DMI som en tilbagekaldelse af fordringen og fremsendelse af fordringen på n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ingen funktionalitet bagved følge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HæftelseVal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HæftelseBegrænse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HæftelseSlu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edenstående optionelle felter returneres ikke i DMIFordringSynkronOpret svaret for transport/udlægs-fordr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DMIFordringStiftelseTidspun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   DMIFordringForfald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ab/>
              <w:t xml:space="preserve">   DMIFordringSRB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ab/>
              <w:t xml:space="preserve">   DMIFordringForeløbigFast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   FordringPerio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FordringHaverRelationStruktu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FordringSynkronOpre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Indberett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IndberetterOpr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InddrivelseModregningsRIMopkrævnings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Kla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FordringHaverSkif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P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EFIHoved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Modtag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StiftelseTidspun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Forfald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SRB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Bogført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Fordr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FordringPerio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FordringHaver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FordringHaverBes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ForeløbigFast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FordringStopList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FordringHæftelse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FordringHæft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IndberetterOpr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Subsidiæ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UnderBo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Star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Slu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SubsiUdløb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ValgHæft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Hæftelse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Hæftelse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ValgHæftelseBegræns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HæftelseBegrænset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HæftelseBegrænse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Foræl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ForældelseAutoOpda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OpkMyndRykkerDato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OpkMyndRykkerDato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Komment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Modtag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Do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Dom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Forl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Forli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StopList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ModregningStopList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RenteFritagList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Rent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FordringHaverRelation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Transportudlægsfordr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TransportEllerUdlægs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Modtag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FordringHaver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Fordr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TransportUdlægUbegræn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TransportUdlægVerificer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yndighedUdbetalingNKSN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yndighedUdbetalingPerio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TransportUdlægAccep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Bogført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TransportRettighedshaver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TransportRettighedHav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TransportRettighedshaverElementI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FordringSynkronOpre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Oprettet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sva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IndberetterH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Hoved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Registrer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Modtag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Typ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StiftelseTidspun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fald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SRB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Perio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Bogført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eløbigFast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HaverRelation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FordringHæfte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Hæft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IndberetterH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Subsidiæ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ølgende valideringer foretages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Dubletkontrol på 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FordringSvar med dette transaktionsLøbenummer er allerede modtaget.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Dubletkontrol på Fordring 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FordringSvar med dette transaktionsLøbenummer er allerede modtaget.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Fordring 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Eksistencheck på Fordring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Hvis Fordringhaver ikke findes afvises transaktionen. Når Fordringhaver er oprettet kan fordring sendes i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eknisk fejl ved oprettelse af ku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Fordring afvises, men kan sendes i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KundeNummer,  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eknisk fejl ved oprettelse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Fordring afvises, men kan sendes i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ransportfordring kan ikke være Hovedfordring for en relateret fordring (f.eks. ren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1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Ford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Eksistenscheck på diverse elementer f.eks. Fordringart og Fordring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Fordring afvises. Fejlen bør analyseres nærmere af kyndige personer. Er der tale om manglende oprettelse af koder i DMI kan Fordring i princippet sendes i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Ukendt system fej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1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Ukendt system fejl. Kontakt venligst SKAT for hjælp og næmere inform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Service ikke tilgænge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3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Service ikke tilgængelig. Kontakt venligst SKAT for hjælp og næmere inform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Kompensering ikke mu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4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Besked: Kompensering ikke mulig. Kontakt venligst SKAT for hjælp og næmere inform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mærkninger vedr. teknolog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kan modtage den samme struktur for fordringsoplysninger som specificeret i matrice ”Fordringstype For-dringsoplysninger.xls”. DMI vælger selv som den ønsker at gem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håndteres i HovedOplysninger jf. SKAT standard</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Noter</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udsæt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har fundet et kunden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 er 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 synkr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ekvens: lav (under 1000 om da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kan opstå en højere frekvens i januar måned når mange transport fordringer bliver dann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olumen: l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everancesikkerhed: høj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pencerende transaktion: 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s input er for en stor dels vedkommende identisk med DMIFordringAsynkronOp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s output er for en stor dels vedkommende identisk medMFFordringOpret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K til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TypeYdelseArtINemKonto  er en attribut til MyndighedUdbetalingTyp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DMIIndberetterHen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Roll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DMIIndberetterOpr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Roll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HaverRelation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HaverFordel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HaverForde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HaverFordeling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normalt kun en fordringhaver for en fordring, men der kan undtagelsvist være flere fordringshavere med en procentfordeling for indbyrdes fordeling af indbetalinger. I dette tilfælde skal summen af FordringHaverFordelingProcent være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ikke nogen primær fordringhaver hvis der er flere. Kun fordringhavere listet i denne struktur kan oprette eller ændre i fordringen.</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Perio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Fra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Til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n som en fordring vedrører. Begge datoer er inklusive. PeriodeType er ren informativ tekst, f.eks. "Andet kvartal 2010" </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StopList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Stop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Sto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Stop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StopS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StopSl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Stop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Stop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StopÅrsagKo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StopÅrsagBeg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top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Begrænse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Begrænse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Begrænset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ModregningStopList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HæftelseModregningStop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HæftelseModregningSto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HæftelseModregningStopTyp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HæftelseModregningStopStar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ModregningStopSl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ModregningStop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MyndighedUdbeta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MyndighedUdbetalingPerio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ModregningStop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ModregningStop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ModregningStop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ModregningStop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RenteFritagList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HæftelseRenteFrita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HæftelseRenteFrita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RenteFrita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RenteFritagS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RenteFritagSl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RenteFritag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RenteFritag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RenteFritagAnn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RenteFritag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nteFrita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nteFritagÅrsagKode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nteFritagÅrsagTeks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StopList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HæftelseStop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HæftelseSto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HæftelseStopTyp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HæftelseStopStar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StopSl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Stop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Stop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top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top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top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er ikke garanteret udfyldt i alle services hvor KundeStruktur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KundeNavn er udfyldt er det baseret på navne-information i CSR-P, ES eller A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KundeType=SE-Virksomhed kan VirksomhedCVRNummer og DriftFormKode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hvis DriftFormKodee=Enkeltmandsfirma vil EnkeltmandVirksomhedEjer være 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optionelle felter vil blive beriget af MF ved modtagelse af en fordring, før den sendes videre til DMI.</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yndighedUdbetalingPeriod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Rent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Rege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ransportRettighedHaver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Bl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Bl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ransportRettighedshaverElementInd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Rettighe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Besk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Ej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ModtP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ForPr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TransportRettighedhaverUdbetalingForde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ransportRettighedHaver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ransportRettighedHaver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ransportUdlægRettighed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TransportUdlægRettighedStar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RettighedSlut</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i den til inddrivelse/ opkrævning/ modregning/ transport i DMI i den indrapporterede 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åløbne renter og påhæftede gebyrer bliver oprettet som deres egne fordringer med reference til den oprindelige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Beløb indrapporteret eller omregnet til danske k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BogførtDe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nskabsgyldighedsdato som påføres af DMI.</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Hoved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ation der henviser til hoved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Art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PKR, INDR, MODR, TR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at definere om en fordring er en Inddrivelsesfordring, Opkrævningsfordring, Modregningsfordring eller en Transp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sten består af faste værdier (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R: Inddrivelse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KR: Opkrævning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ODR: Modregnings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 Transpo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HaverBesk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pplerende beskrivelse (fritekst) til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ks. "Brandstøvler er ikke afleveret re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HaverRe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s interne referenc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HaverSkif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 defaul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Skift af fordringens fordringshaver (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eløbigFastsa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fordringen er en foreløbig fastsætt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fald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dspunktet hvor en fordring forfalder til 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elvis kan forfaldsdatoen være den 1. i en kalendermåned, mens sidste rettidig betalingsdato kan være 10. i forfaldsmåne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krævningsmyndigheden: Vil være den dato, hvor en angivelse kan indgå i kontoens saldo, hvis virksomheden betaler fordringen (f.eks. skatten/afgiften) før SR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Hav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den unikke aftal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Klas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Kla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ækningsrækkefølgen for ford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Bøder der er tillagt afso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 Underholdsbidrag omfattet af lov om opkrævning af underholdsbidra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 Andre fordr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Modtag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for hvornår fordringen er modtaget i EFI/M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bl.a. til dækningsrækkefølge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relaterede fordringer nedarver modtagelsesdato fra hoved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nhed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duktion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nummeret er et 10-cifret entydigt 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 virksomheden tildeles et P-nummer for hver fysisk beliggenhed, hvorfra der drives virksomhed, kan der således være tilknyttet flere P-numre til samme CVR-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 udfyldt hvis fordringshaveren har oplyst P-numme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uges alene som information. Aldrig som 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uges eksempelvis for opkrævningsrente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Fra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iode Fra er startdatoen for perioden, som en fordring vedr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toen er en incl. dato.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Til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Til er slutdatoen for perioden, som en fordring vedrør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 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mulighed for i fri tekst at beskrive periode. F.eks m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lv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ar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Registrer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fordringen er modtaget og registreret i DMI</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SRB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idste rettidige betalingsdato. Den sidste frist for, hvornår en fordring skal være betal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StiftelseTidspunk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dato hvor fordringen er stif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går i dækningsrækkefølgen når der er transport/udlæg involv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ategori</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HF, IR, OG, OR, IG</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kategori angiver om det er en hovedfordring, en Inddrivelsesrente, en opkrævningsrente  eller et inddrivelse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F: Hoved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R: Inddrivelses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G: Inddrivelse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 Opkrævning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Opkrævning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Tekst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på 7 karakter som må bestå af tal og/eller bogstaver som modsvar en fordr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AEOGS (Adfærdsregulerende afgifter til Erhvervs-og Selskabsstyr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ADVOM  (Advokatomkost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GLØDL (Afgift af glødelamper m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 fordringstype regneark med værdier og beskrivelse.  Der skal indsættes reference i SA til Dokumen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Dato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 hvor indberetningen er foreta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nummer eller et antal karakterer der identificerer indberetteren (borger, virksomhed,system, medarbejder, fordringshaver eller rettighedshaver) i form 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DMI, MF (karakt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t for indberettelse af hæftelse kan følgende værdier anve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H): Fordringshaver angiver selv via selvbetjeningsløsning et hæftelsesfor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Anvendes hvis systemet Modtag Fordring beriger med hæftelsesoplysningen, når fordring opre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Når systemet EFI har påsat en hæfter f.eks. I forbindelse med en udlægsforretning hvor en ægtefælle går fra at være en potentiel hæfter til reel hæ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ne også være en ændring som er opstået som følge af en ændring i CSR-P vedr. civilstand f.eks. skilsmi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 Sagsbehandler opdaterer manuelt en hæftelse f.eks. hvis kunden viser at pgl. er udtrådt af et I/S og som følge heraf ikke hæfter længe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Roll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orger, Virksomhed, System, Medarbejder, Fordringshaver, Rettighedshave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ens 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ollen valideres i sammenhæng med IndberetterID, hvor følgende kombinationer er gyld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       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Bor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               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Rettighed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                                   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indberetning af hæftelse er kun følgende kombinationer gyld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       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                                   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r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tighed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Løb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som identificerer et specifikt kald af en service. En service kan implementere teknisk idempotens ved at afvise et kald med et TransaktionLøbenummer som allerede er blevet udfø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x genererer EFIModtagFordring  et løbenummer pr fordringstransaktion, som sendes sammen med servic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for at kunne logge historikken og gør det muligt at opdatere oplysninger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HaverFordeling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And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 fordring kan have flere fordringshavere. Fordelingen af fordringen angives i procent. Denne procent anvendes også som fordelingen af fordringshavernes andel i en evt. indbetaling.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StopSlu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fordringsstoppet ophø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StopS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fordringsstoppet gælder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Stop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top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F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 der angiver hvilket stop en sagsbehandler kan sætte på en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R: Afregningstop</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Stop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ning af valg af StopÅrsagK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Stop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top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ORD, KLAG, KLFH, AFSK, HENS, AND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agsbehandler muligheder for valg mellem foruddefineret årsag til sto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RD: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 Kl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FH: Klage videresendt til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SK: Afventer evt. afskriv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 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Stop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dybning af ÅrsagKode Anden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Begrænse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regnede hæftelsesbebeløb i udenlandsk valuta svarer til feltet begrænset 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Begrænse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regnede hæftelsesbebeløb i danske kroner svarer til feltet begrænset 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Begrænset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Sats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ikerer begrænset hæftelse, hvis procenten er mindre end 100, begrænses hæftelsen til den angivne procent af fordring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beløb i den indrapporterede 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Har kun effekt for pro rata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beløb omregnet til danske kron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Har kun effekt for pro rata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Dom</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der er en dom tilknyttet hæf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Dom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om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ltet udfyldes kun hvis HæftelseDom = Ja og i så fald med med en dato for domm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li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ikerer om der er indgået forli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li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forlig. Kun relevant hvis HæftelseForlig = J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m</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PRO, SOL, SUB, ALM, 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formen som indikerer på hvilken måde, at hæfteren hæfter for fordringen. Hæftelsesformer er et udtryk for hvem der skylder, andel af fordringen samt hvilket aktiver/formue kreditorerne kan søge sig fyldestgjort i, f.eks. i forbindelse med en udlægsforretning.Hæftelsesformen indikerer implicit hæftelsesprocenten (som findes på Hæftelse). Fx. betyder solidarisk hæftelse, at alle kunder hæfter 100% for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 Pro ra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OL: Solidaris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B: Subsidiæ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M: Alm. Hæf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ældelseAutoOpdat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lag angiver om DMI automatisk må opdatere forsældelsesdatoen. Ja/Nej. Default Ja. Hvis Nej er det kun fordringshaver eller sagsbehandler der kan opdatere dato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æl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aktive dato for hvornår forældelse sker. Fordringhaver kan indmelde den første gældende dato, men i forbindelse med f.eks. betalingsordninger og lønindeholdelser vil den blive genberegn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Kommenta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tekst til kommenta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ModregningStopSlu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stop  for modregning i en i fordring eller myndighedsudbetaling  oph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ModregningStopS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stop  for modregning i en i fordring eller myndighedsudbetaling  gælder 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ModregningStop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ModregningStopTyp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SMF, SMUMF</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iste med værdier for HæftelseModregningStopTyp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ste af faste værdier (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MF: Stop for modregning i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MUMF: Stop for en myndighedsudbetalings modregning i en 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ModregningStop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ning af valg af Stop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ote til elemen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lementnavn er ikke blevet forkortet til de aftalte maks. 30 karakterer, da det ikke var muligt at finde en forkortelse der ikke var meningsforstyrrende i forhold til begre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lementet skal forkortes i databasen, og her er SKATs forslag til forkor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ModrStopÅrsagBeg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ModregningStop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sagStopKodeModre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KLAG, KLFH, HENS, BOMU, BOIU, AND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agsbehandler muligheder for valg mellem foruddefineret årsag til sto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ote til elemen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lementnavn er ikke blevet forkortet til de aftalte maks. 30 karakterer, da det ikke var muligt at finde en forkortelse der ikke var meningsforstyrrende i forhold til begre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lementet skal forkortes i databasen, og her er SKATs forslag til forkor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ModrStop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 Kl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FH: Klage videresendt til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 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MU: Bobehandling - Stop må udløb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IU: Bobehandling - Stop må ikke udløb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ModregningStop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dybning af ÅrsagKode And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ote til elemen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lementnavn er ikke blevet forkortet til de aftalte maks. 30 karakterer, da det ikke var muligt at finde en forkortelse der ikke var meningsforstyrrende i forhold til begre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lementet skal forkortes i databasen, og her er SKATs forslag til forkor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ModrStopÅrsagTek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Modtag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to hvor hæftelsen er modtaget i EFI/MF.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el: Kan anvendes f.eks. Til at klarlægge et sagsforløb hvis SKAT ikke har nået at få fat i et aktiv hos en hæfter, fordi oplysninger om hæftelse ikke har været tilgænl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OpkMyndRykkerDato1</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hvornår fordringshaver har rykket kunden 1.gang for for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OpkMyndRykkerDato2</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hvornår fordringshaver har rykket kunden 2.gang for for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Sats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en procentdel, hvormed kunden hæfter for den enkelte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r kun effekt for pro ra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nteFritagAnn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annulering af rentefritag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nteFrita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rentefritag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nteFritagSlu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dato for rentefritagelse (rentestop)</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nteFritagS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rtdato for rentefritagelse (rentestop).</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nteFritagStatus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nteFritag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KT, ANNU</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tus på rentefritag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 Ak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NU: Annulle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nteFritag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nteFrita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KLAG, KLFH, HENS, BOBE, BOSO, AND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 muligheder for valg mellem forud defineret årsager til rentefritag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 Kl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FH : Klage videresendt til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 - 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 Bo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SO: Bobehandling - Slutdato overvåg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nteFritagÅrsagKode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ende begrundelse for rentefritag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nteFritag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ning af ÅrsagKode Anden for rentefritag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lu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æftelse for en fordring ophør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ar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æftelse for en fordring gælder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opSlu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hæftelsesstoppet ophø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opS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æftelsesstoppet gælder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op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top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UDL</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 der angiver hvilket stop en sagsbehandler kan sætte på en hæf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igningsstop kan være et almindelig udligningsstop el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stop sat med flaget HæftelseUnderBobehnadling (hvor ja virker som udligningss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 Udligningstop</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op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ning af valg af StopÅrsagK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op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top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ORD, KLAG, KLFH, AFSK, HENS, AGOA, BOMU, BOIU, AND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r årsagen til et givet s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RD: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 Kl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FH: Klage videresendt til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SK: Afventer evt. afskriv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 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GOA: Afventer godkendelse af afskriv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MU: Bobehandling - Stop må udløb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IU: Bobehandling - Stop må ikke udløb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op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dybning af ÅrsagKode Anden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ubsiUdløb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 subsidær hæftelseform udløber og skal skifte tilbage til tidligere subsidiær hæftelseform.</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ubsidiæ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ubsidiær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POT, POTS, REL, RELS, SSLO, SÆGS, S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lement angives kun for HæftelseForm = SU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T: Potenti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TS: Potentiel med Sikker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 Re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S: Reel med Sikker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SLO: Sikkerhed - Samlivshophæv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ÆGS: Sikkerhed - Ægtefælle gældssane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AND: Sikkerhed - Anden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UnderBobehandl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Hæftelse omfattet af bo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Hæftelse ikke omfattet af bobehand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NKSN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K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betalende myndigheds nks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Fra er startdatoen for perioden, som en myndighedsudbetalingen vedrør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Til er Slutdatoen for perioden, som en myndighedsudbetaling vedrør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mulighed for i fri tekst at beskrive periode. F.e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lv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ar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for DMIs myndighedudbetal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ØN: Lø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NS: Pens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NTH: Kontanthjæl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DGP: Sygedagpeng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DGP: Arbejdsløshedsdagpeng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SLD: Kreditsaldo fra EKK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OVSK: Overskydende ska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SI: Boligsik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OST: Boligstøt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MY: Børnefamiliey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BID: Børnebidra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NTG: Rentegodtgør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Regel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på en renteregel. Reglen beskriver hvorledes renten skal beregnes f.eks. dag til 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 = Dag til dag rente uden renters 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 = Pr påbegyndt måned uden renters 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 = Dag til dag rente med renters 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 = Pr påbegyndt måned med renters ren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Sat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 angiver hvilken rentesats, som skal anvendes ved beregningen af rente, og den angivne RenteSats fortolkes i sammenhæng med RenteSat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RenteSatsKode 02 eller 03 vil den angivne RenteSats være den resulterende rentesats (koderne angiver blot om sats er per måned eller 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RenteSatsKode 01 vil den resulterende rentesats være summen af referencerentesatsen (som vedligeholdes i DMI) og den angivne 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l være 3 heltal og 5 decimaler (se evt. xsd-datatyp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Sats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ToCifreStar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der anvendes til at fortolke rentesatsen og den bagvedliggende beregningsalgorit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æ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Referencerentesatsen ( = Nationalbankens officielle udlånsrente) + x 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Ren udlånsrentesats per md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 </w:t>
              <w:tab/>
              <w:t>Ren udlånsrentesats p.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som kan antage talværdierne 01-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som kan antage talværdierne 01-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Beske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hvem der skal have underretning tilsendt om modreg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Bl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TransportUdlægshaveren skal modtage i den angivn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Bl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TransportUdlægshaveren skal modtage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Ej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rettighedshaver der har indberettet transporten eller som efterfølgende haf fået overdraget ejerskab ved en ændring. Kun denne rettighedshaver kan redigere, opksrive, nedskrive, tilbagekalde transporten. Hvis indberetter er udbetalende myndighed benyttes denne markering ikk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ForPri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ioritet af fordeling af tansportbeløb mellem flere TransportRettighedhave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ModtPe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n TransportRettighedshaver der skal modtage penge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And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 transport/udlæg kan have flere TranportRettighedshavere. Fordelingen af transporten angives i procent. Denne procent anvendes også som fordelingen af TranportRettighedshavererne andel i en evt. indbetaling.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Accep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dbetalende myndigheds eller transportrettighedshavers accept af transpor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RettighedSlu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slutdatoen som rettigheden til en transport/udlægvedr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RettighedS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startdatoen som rettigheden til en transport/udlæg vedr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Ubegræns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r er ingen beløbsbegrænsning på transporten/Udlæg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Verificere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et flag hvor det angives at en transport/udlæg skal verificeres uanset øvrige parame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skal verficer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6. juli 2011</w:t>
    </w:r>
    <w:r>
      <w:rPr>
        <w:sz w:val="16"/>
        <w:rFonts w:cs="Arial" w:ascii="Arial" w:hAnsi="Arial"/>
      </w:rPr>
      <w:fldChar w:fldCharType="end"/>
    </w:r>
    <w:r>
      <w:rPr>
        <w:rFonts w:cs="Arial" w:ascii="Arial" w:hAnsi="Arial"/>
        <w:sz w:val="16"/>
      </w:rPr>
      <w:tab/>
      <w:tab/>
      <w:t xml:space="preserve">DMIFordringSynkronOp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5</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23</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6. juli 2011</w:t>
    </w:r>
    <w:r>
      <w:rPr>
        <w:sz w:val="16"/>
        <w:rFonts w:cs="Arial" w:ascii="Arial" w:hAnsi="Arial"/>
      </w:rPr>
      <w:fldChar w:fldCharType="end"/>
    </w:r>
    <w:r>
      <w:rPr>
        <w:rFonts w:cs="Arial" w:ascii="Arial" w:hAnsi="Arial"/>
        <w:sz w:val="16"/>
      </w:rPr>
      <w:tab/>
      <w:tab/>
      <w:t xml:space="preserve">DMIFordringSynkronOp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0</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23</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6. juli 2011</w:t>
    </w:r>
    <w:r>
      <w:rPr>
        <w:sz w:val="16"/>
        <w:rFonts w:cs="Arial" w:ascii="Arial" w:hAnsi="Arial"/>
      </w:rPr>
      <w:fldChar w:fldCharType="end"/>
    </w:r>
    <w:r>
      <w:rPr>
        <w:rFonts w:cs="Arial" w:ascii="Arial" w:hAnsi="Arial"/>
        <w:sz w:val="16"/>
      </w:rPr>
      <w:tab/>
      <w:tab/>
      <w:t xml:space="preserve">DMIFordringSynkronOp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23</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5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basedOn w:val="Standardskrifttypeiafsnit"/>
    <w:qFormat/>
    <w:rPr>
      <w:rFonts w:ascii="Arial" w:hAnsi="Arial" w:eastAsia="Times New Roman" w:cs="Arial"/>
      <w:b/>
      <w:bCs/>
      <w:sz w:val="30"/>
      <w:szCs w:val="28"/>
    </w:rPr>
  </w:style>
  <w:style w:type="character" w:styleId="Overskrift2Tegn">
    <w:name w:val="Overskrift 2 Tegn"/>
    <w:basedOn w:val="Standardskrifttypeiafsnit"/>
    <w:qFormat/>
    <w:rPr>
      <w:rFonts w:ascii="Arial" w:hAnsi="Arial" w:eastAsia="Times New Roman" w:cs="Arial"/>
      <w:b/>
      <w:bCs/>
      <w:sz w:val="24"/>
      <w:szCs w:val="26"/>
    </w:rPr>
  </w:style>
  <w:style w:type="character" w:styleId="Overskrift3Tegn">
    <w:name w:val="Overskrift 3 Tegn"/>
    <w:basedOn w:val="Standardskrifttypeiafsnit"/>
    <w:qFormat/>
    <w:rPr>
      <w:rFonts w:ascii="Arial" w:hAnsi="Arial" w:eastAsia="Times New Roman" w:cs="Arial"/>
      <w:b/>
      <w:bCs/>
      <w:sz w:val="20"/>
    </w:rPr>
  </w:style>
  <w:style w:type="character" w:styleId="Overskrift4Tegn">
    <w:name w:val="Overskrift 4 Tegn"/>
    <w:basedOn w:val="Standardskrifttypeiafsnit"/>
    <w:qFormat/>
    <w:rPr>
      <w:rFonts w:ascii="Cambria" w:hAnsi="Cambria" w:eastAsia="Times New Roman" w:cs="Times New Roman"/>
      <w:b/>
      <w:bCs/>
      <w:i/>
      <w:iCs/>
      <w:color w:val="4F81BD"/>
    </w:rPr>
  </w:style>
  <w:style w:type="character" w:styleId="Overskrift5Tegn">
    <w:name w:val="Overskrift 5 Tegn"/>
    <w:basedOn w:val="Standardskrifttypeiafsnit"/>
    <w:qFormat/>
    <w:rPr>
      <w:rFonts w:ascii="Cambria" w:hAnsi="Cambria" w:eastAsia="Times New Roman" w:cs="Times New Roman"/>
      <w:color w:val="243F60"/>
    </w:rPr>
  </w:style>
  <w:style w:type="character" w:styleId="Overskrift6Tegn">
    <w:name w:val="Overskrift 6 Tegn"/>
    <w:basedOn w:val="Standardskrifttypeiafsnit"/>
    <w:qFormat/>
    <w:rPr>
      <w:rFonts w:ascii="Cambria" w:hAnsi="Cambria" w:eastAsia="Times New Roman" w:cs="Times New Roman"/>
      <w:i/>
      <w:iCs/>
      <w:color w:val="243F60"/>
    </w:rPr>
  </w:style>
  <w:style w:type="character" w:styleId="Overskrift7Tegn">
    <w:name w:val="Overskrift 7 Tegn"/>
    <w:basedOn w:val="Standardskrifttypeiafsnit"/>
    <w:qFormat/>
    <w:rPr>
      <w:rFonts w:ascii="Cambria" w:hAnsi="Cambria" w:eastAsia="Times New Roman" w:cs="Times New Roman"/>
      <w:i/>
      <w:iCs/>
      <w:color w:val="404040"/>
    </w:rPr>
  </w:style>
  <w:style w:type="character" w:styleId="Overskrift8Tegn">
    <w:name w:val="Overskrift 8 Tegn"/>
    <w:basedOn w:val="Standardskrifttypeiafsnit"/>
    <w:qFormat/>
    <w:rPr>
      <w:rFonts w:ascii="Cambria" w:hAnsi="Cambria" w:eastAsia="Times New Roman" w:cs="Times New Roman"/>
      <w:color w:val="404040"/>
      <w:sz w:val="20"/>
      <w:szCs w:val="20"/>
    </w:rPr>
  </w:style>
  <w:style w:type="character" w:styleId="Overskrift9Tegn">
    <w:name w:val="Overskrift 9 Tegn"/>
    <w:basedOn w:val="Standardskrifttypeiafsnit"/>
    <w:qFormat/>
    <w:rPr>
      <w:rFonts w:ascii="Cambria" w:hAnsi="Cambria" w:eastAsia="Times New Roman" w:cs="Times New Roman"/>
      <w:i/>
      <w:iCs/>
      <w:color w:val="404040"/>
      <w:sz w:val="20"/>
      <w:szCs w:val="20"/>
    </w:rPr>
  </w:style>
  <w:style w:type="character" w:styleId="Overskrift1aTegn">
    <w:name w:val="Overskrift 1a Tegn"/>
    <w:basedOn w:val="Standardskrifttypeiafsnit"/>
    <w:qFormat/>
    <w:rPr>
      <w:rFonts w:ascii="Arial" w:hAnsi="Arial" w:cs="Arial"/>
      <w:b/>
      <w:sz w:val="30"/>
    </w:rPr>
  </w:style>
  <w:style w:type="character" w:styleId="Overskrift211pktTegn">
    <w:name w:val="Overskrift 2 + 11 pkt Tegn"/>
    <w:basedOn w:val="Standardskrifttypeiafsnit"/>
    <w:qFormat/>
    <w:rPr>
      <w:rFonts w:ascii="Arial" w:hAnsi="Arial" w:cs="Arial"/>
      <w:b/>
    </w:rPr>
  </w:style>
  <w:style w:type="character" w:styleId="Normal11Tegn">
    <w:name w:val="Normal + 11 Tegn"/>
    <w:basedOn w:val="Standardskrifttypeiafsnit"/>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06T21:12:00Z</dcterms:created>
  <dc:creator>CTXMIS080$</dc:creator>
  <dc:description/>
  <cp:keywords/>
  <dc:language>en-US</dc:language>
  <cp:lastModifiedBy>CTXMIS080$</cp:lastModifiedBy>
  <dcterms:modified xsi:type="dcterms:W3CDTF">2011-07-06T21:13:00Z</dcterms:modified>
  <cp:revision>1</cp:revision>
  <dc:subject/>
  <dc:title/>
</cp:coreProperties>
</file>