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485470272"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96438041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71038368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62519854"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08019812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08478099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