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Opre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entitet ikke findes, kan aktiv ikke opr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problem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d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delsboli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ndelsboligAdministr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p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FastEjendom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Identifikato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FastEjendo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Prioritet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trik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atrik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jerlav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atrik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lejl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OffentligVurd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Benytt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Identifikato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Køret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ForsikringOplys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Mærk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Til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Af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Bru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Løsør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Ophæve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ktivOphæve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Indeståen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lac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riva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PræmieBidr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impel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Ej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nteIndtæg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Faktura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ndsats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FI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Ophæve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Priva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Værdipapi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urs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Øvrig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UdlAkt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restgæld i boli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rs antal ande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skrivelse af anp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art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AnmeldelseAfsendt, Anmeldt, AflysningAfsendt, Afly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tus på evt. denunciation af transporten af akt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ning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Beny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ndommens benyttelse (f.eks. helårsbebyggel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OffentligVurd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ffentlige vurdering af den faste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Prioritet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gæld i ejendomm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ndsat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(til identifikation) af associeret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FI, EKSTERN, TIDLIGERE_EKST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ilde til aktiv (manuelt oprettet i EFI, EKSTERN kilde som f.eks.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Af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af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Bru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bruger (men ikke ejer)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ejer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ForsikringOplys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ikringsoplysninger vedr.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Mær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køretøjets mær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registrer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tøjets registreringsnummer (nr.pla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Til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til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løsø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 af løsøre (kan ikke enumereres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NavnAdresseTredjem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navn og adresse på trejdem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Indest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af den enkelte aktive plac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lenr på lo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tion (evt. 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KAT, Auktionshus, Flyttefirma, Kunden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placeringen af akti-vet. Kan kun sættes for udvalgte ak-tivtyper, se Aktiv-fanebladet i [ODSB Sagsbehandlerportalen]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PræmieBid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æmie/bidr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pitalpension, Rate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pitalpensio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Håndpant, SekundærHåndpant, AfhentetTilBortsalg, Rådighedsberøvet, Sikkerhedsstillelse, SkadesløsTransport, Arre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rettighedshaver, f.eks. en transporthaver i en transportsitu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på simpel fordring. Hvis type er Indestående er det beløbet på indest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Ej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(ekskl. Reg-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(ved indestående er det navn på b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nteIndtæ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angiver renteindtæg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estående, Kontanter, Faktura, Tilgodehavende, FaldenArv, Alm_gældsbrev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n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godehav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denAr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_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kønnede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selve skønnet af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 værdipapi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ur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e, Obligation, Pantebre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værdipapi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lig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let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akt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Udl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Hvad betyder "Udl"? Udenlandsk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aktivet sammenflettet af oplysninger fra R75 (type, land, landekode, nummer, referen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uftfartøj, Skib, Omsætningsgældsbrev, AktivIUdlandet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ftfartøj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b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sætnings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Udland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boli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eT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TLs bygningsnummer må ikke forveksles med BBRs bygningsnummer, der er et trecifret nummer og som anvendes i BBRs adressedel. E-TLs bygningsnummer anvendes i forbindelse med visse e-TL ejendom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Anpart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Bygning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Bygning på lejet grund opdelt i ejerlejl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Bygning på lejet grund opdelt i anpar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Ejerlejlighed på lejet gru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s ved anpart og ved anpart i bygning på lejet grund og bygning på lejet grund opdelt i anpar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 er dels navnet på den landsby (område), som ejendommen tilhører, dels navnet på det sogn, som ejendommen tilhører. Kaldes også ejerlavsbetegn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ejl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tløbende nummerering af ejerlejligheder inden for en hoved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 svarer til matrikelregistrets matrikel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atrikelregistret identificeres en matrikel ved et matrikelnummer (max fire cifre + max tre bogstaver). I SKAT indeholder MatrikelNummer ligeledes både tal og bogsta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1-6999 jfr. approb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0-9999 specielle are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 der unikt identificerer en ejendom i e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identificerer en ejendomstype (se http://rep.oio.dk/tinglysning.dk/schema/model/1/Ejendom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29:00Z</dcterms:created>
  <dc:creator>Lasse Steven Levarett Buck</dc:creator>
  <dc:description/>
  <cp:keywords/>
  <dc:language>en-US</dc:language>
  <cp:lastModifiedBy>Lasse Steven Levarett Buck</cp:lastModifiedBy>
  <dcterms:modified xsi:type="dcterms:W3CDTF">2011-06-28T07:30:00Z</dcterms:modified>
  <cp:revision>1</cp:revision>
  <dc:subject/>
  <dc:title/>
</cp:coreProperties>
</file>