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Berostillin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eSkattekort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VenteTilsta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VenteTilstandeSkattekort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Angivels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EFILønVarsel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EFILønVarselGyl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Forskud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ReferenceVars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ReferenceIværksæ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 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DækningsRækkefølgeInde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Forældelsesafbr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DMIForældelseAnnul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Reducer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Juster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Afdra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Årsindkomst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BeregnetAIndkomst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Re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Særli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BetalingEvne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DækningsRækkefølgeInde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etAIndkomst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 beregnet A-indkomst som beregnes ud fra kundens nettoindkomst, trækprocent og årlig skattekortfradrag. (I danske kroner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Årsindkomst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årsindkomst, der stammer fra eIndkomst, lønsedler eller årsopgørelsen. (Angivet i danske kron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dra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talingEvne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streng med maks. 100 alfanumeriske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DMIForældelseAnnul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DækningsRækkefølg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Juster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ForskudRegistr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ReferenceIværksæ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ReferenceVars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Reducer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Sæ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streng med maks. 100 alfanumeriske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3:00Z</dcterms:created>
  <dc:creator>Lasse Steven Levarett Buck</dc:creator>
  <dc:description/>
  <cp:keywords/>
  <dc:language>en-US</dc:language>
  <cp:lastModifiedBy>Lasse Steven Levarett Buck</cp:lastModifiedBy>
  <dcterms:modified xsi:type="dcterms:W3CDTF">2011-06-28T07:23:00Z</dcterms:modified>
  <cp:revision>1</cp:revision>
  <dc:subject/>
  <dc:title/>
</cp:coreProperties>
</file>