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KFIVirksomhedEjerforhold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-11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-2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henter alle ejerforhold for en virksomhed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 en given virksomhed returneres alle oplysninger om ejerforhold. Det gælder både de personer/virksomheder, der måtte eje den virksomhed, der spørges på, samt de virksomheder som den forespurgte virksomhed selv måtte ej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 Struktureret nøgle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00, Valideringsfejl inpu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00, Teknisk systemfejl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FIVirksomhedEjerforhold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FIVirksomhedEjerforhold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* EjerforholdSamling *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Ejerforhold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VirksomhedNavnFirma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EjerRoll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VirksomhedStatus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VirksomhedEjer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VirksomhedEj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Valg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Virksomhed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PersonNavn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VirksomhedNavnFirma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EjerRoll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VirksomhedStatus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unde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Forsøg igen med et kundenummer der er kendt af EF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ES systemer er lukk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2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Forsøg igen senere når ES er åb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Valideringsfejl, inpu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26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Ret fejl/inpu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Teknisk systemfej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Få systemadministrator til at undersøge fejlen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o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) KFI team: Kan vi få KundeNummer + KundeType par fra underliggende service ? Nej, kun implicit, vi udleder dem på baggrund af de oplysninger vi får fra de eksterne servic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) SKAT: Kan vi få dokumentation af kendte værdier fra EjerRolleTypeKode?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) Dok og fejlkoder mangler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erRolle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ToCifreStar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tilladte værdier. To numeriske karakter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som kan antage talværdierne 01-99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Navn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adresseringsnavn (for- og efternavn) på en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NavnFirma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irksomhedens fulde nav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cifret nummer,  der entydigt identificerer en registreret virksomhed i SKA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tatus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ToCifreStar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koden for virksomhedsstatustyp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n for virksomhedsstatustypen kan antag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8. jun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VirksomhedEjerforhold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8. jun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VirksomhedEjerforhold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8T07:36:00Z</dcterms:created>
  <dc:creator>Lasse Steven Levarett Buck</dc:creator>
  <dc:description/>
  <cp:keywords/>
  <dc:language>en-US</dc:language>
  <cp:lastModifiedBy>Lasse Steven Levarett Buck</cp:lastModifiedBy>
  <dcterms:modified xsi:type="dcterms:W3CDTF">2011-06-28T07:36:00Z</dcterms:modified>
  <cp:revision>1</cp:revision>
  <dc:subject/>
  <dc:title/>
</cp:coreProperties>
</file>