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gemme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SkabelonGem udstilles af IndrivelsesMotor til admin portal.og er ansvarlig for at gemme SporSkabel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oprette en ny SporSkabelon eller opdatere en eksisterende, kaldes SporSkabelonGem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modtager en SporSkabelon. SporSkabelon repræsenterer de informationer som brugeren har modelleret i portalens grænsefla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tilføjes en ny SporSkabelon, SporNodeType eller en ny SporRegelType skal kalderen selv allokere  UU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Nummer skal udfyldes med den samme værdi som blev modtaget i IMSporSkabelonHent, og hvis VersionNummer har ændret sig i databasen vil opdatereringen blive afvis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porSkabelonIndsatsSkabel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orSkabelon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orRegel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porRegel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kkeTilladtIndsats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kkeTilladt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GrænsezoneVærdier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OmfattesIkk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OmfattesIkkeMax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Grænsezone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fattesIkke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fattesIkkeMaxProc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Spor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skabeloner af samme type ligger parall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lere ens  indsatsskabeloner ligger i 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eholder fordringstyper der medfører spo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ørste Indsatsskabeloner må ikke videref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inimum én indsats på spo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nikt spor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Cirkulære re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n kun skal udføre validering og undlade at gemme/opdat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28:00Z</dcterms:created>
  <dc:creator>Lasse Steven Levarett Buck</dc:creator>
  <dc:description/>
  <cp:keywords/>
  <dc:language>en-US</dc:language>
  <cp:lastModifiedBy>Lasse Steven Levarett Buck</cp:lastModifiedBy>
  <dcterms:modified xsi:type="dcterms:W3CDTF">2011-06-28T07:28:00Z</dcterms:modified>
  <cp:revision>1</cp:revision>
  <dc:subject/>
  <dc:title/>
</cp:coreProperties>
</file>