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MultiHændelse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3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kunne sende flere hændelser til IM via et servicekald, og derved eliminere det overhead der ville være ved flere kald til servicen IMHændelseModt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opretter alle de hændelser som requesten måtte indeholde, forudsat at alle hændelserne er fejlfri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alderen skal tildele alle hændelserne i requesten et fortløbene sekvens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ndelserne placeres i kø i den rækkefølge som sekvensnummeret angiv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blot en af hændelserne i requesten indeholder fejl afvises alle hændelsern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fejl returneres fejlkoden (i hovedoplysningerSvar som sædvanligt) for den første hændelse som var fejlbehæftet (fx 005 - kunden findes ikke 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modtager ikke fremtidige hændelser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MultiHændelse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ndels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Hænd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MultiHændelse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ændelseModtag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ørsteFej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HændelseSekven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angives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Alle Hændelser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taget sekven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Alle Hændelser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anglende sekven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Alle Hændelser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befaletSporskabel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Ra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Rat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okingSva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ookingHændelseTyp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PMeddelelseIkkeSend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MeddelelseFejlTeks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BetalingOrdningMislighold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talingsOrd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* MisligholdtBetalingsord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EFI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Rykke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Hænd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ændelseSekven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æ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gsbehand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roducentRefere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ModtagerReferenc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hold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ookingSva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 xml:space="preserve">ScoringStruktu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nbefaletSporskabel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Star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Stop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FordringFjer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IndsatsFordringTilføj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Oprett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SaldoÆnd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enstandSlutdatoÆnd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PMeddelelseIkkeSend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reditoplysningsbureauVarselFristÆnd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TLAnmeldelseSva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lægAktivForældelseDatoÆnd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lægAktivAndelsboligTinglysningFristÆnd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lægMødeÆnd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lægPolitieftersøgningAnmodSen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lægAktivTinglys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lægTilsigelseSen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lægForkyndelsesdatoÆnd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lægbladÆnd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lægEjGennemfør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lægAktivAndelsboligSendRykk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|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lægAktivFjer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UdlægAktivAndelsboligTinglysningÆnd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EFIBetalingOrdningMislighold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Pakk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RykkerBetalingsFristÆnd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KundeMødeGennemfør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LAnmeldelseSva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TLJuridisk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Korrela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Anmel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TLEkspeditions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AnmeldelseSva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TLAbonnementStatu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TLAnmaerk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TLBemaerk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TLFris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TLFrist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TLDokumentIdentifikato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TLDokumentRevisionIdentifikator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Oprett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SaldoÆnd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nstandSlutdatoÆnd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egru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egrundels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Udlø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MedRente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Med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MeddelelseIkke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satsFordringFjer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FordringFjern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satsFordringTilføj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FordringTilføj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satsStar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satsStop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opBegrundels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editoplysningsbureauVarselFristÆnd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HenvendelseFris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HenvendelseFirstBegru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HenvendelseFristBegrundels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Møde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MødeGennemfør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ødeForløb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øde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øde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uelSagsbehandlingMeddel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eddelelsePakkeDato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Pakk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 * OpkrævBeløbUdenlands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(Valuta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Valuta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MeddelelsePakk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(ForventetIndbetalingSum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 xml:space="preserve">ForventetIndbetalingSRBDat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krævBeløbDans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ForventetIndbetalingOCR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 xml:space="preserve">ForventetIndbetalingSRBDat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ForventetIndbetalingSum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ks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Pakk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angTeks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Pakke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ila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PakkeBil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delelsePakke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an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AdresseLinie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delelsePakkeBil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akkeBila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akkeBilagTit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delelsePakkeBilagNot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PDokumentRefID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delelsePakk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akk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For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marbejdspa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avnAdress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Pakke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repræsenta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avnAdress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Pakke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ingMeddelelseStruktu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sourceBookInfoSaml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BookInfo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* ResourceBookInf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Opgave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SlotStar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* RessourceTræk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   * RessourceTræ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ab/>
              <w:t xml:space="preserve">    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    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  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ykkerBetalingsFristÆnd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For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ÆndringBetaling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ykkerÆndring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ykkerÆndringYderlig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o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ScoreVærdi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core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lægAktivAndelsboligSendRykk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lægAktivAndelsboligTinglysningFristÆnd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Ændring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lægAktivAndelsboligTinglysningÆnd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Ref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lægAktivFjer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AktivFjernBegrundels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lægAktivForældelseDatoÆnd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Foræ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Ændring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lægAktivTinglys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lægEjGennemfør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EjGennemført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UdlægEjGennemførtBegrundels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lægForkyndelsesdatoÆnd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ForkyndelseDato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lægMødeÆnd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ÆndringSendMeddelelseTil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øde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Ændring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BookInfoSaml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For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Dato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lægPolitieftersøgningAnmodSen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agsfremstil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liti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lægTilsigelseSen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ilsigelse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FI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følgning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BookInfoSaml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ÆndringSendMeddelelseTil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ÆndringBegrundels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lægbladÆnd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ForetagetHos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GenoptagetHos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UdlægsbladÆndringAkt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 ForetagetPå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Foretage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GenoptagPå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FI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UdlægsbladGenoptagDato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ØvrigeTilSt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Vid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Undtagelsesbestemmels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UdlægsbladUndtagelsesbestemmelser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Låsesm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UdlægsbladLåsesmed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lægsbladKaldVarselFrasag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ktiv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kti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ktivTinglysning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SærligeBemærk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KundeHarKl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UdlægsbladKlage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For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Result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sætt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FI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UdlægsbladUdsættelse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BookInfoSaml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aktiv (UU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Tinglys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eløb til tinglysning (af udlæ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EFI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den indrapporterede valuta.  Den sidste rate er ikke nødvendigvis identisk med de første rater, men vil være det resterende beløb der skal betales (mindre end de øvrige ratebeløb)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 i danske kroner  Den sidste rate er ikke nødvendigvis identisk med de første rater, men vil være det resterende beløb der skal betales (mindre end de øvrige ratebeløb)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Rykke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 xx dage efter SRB, hvor rykker for raten skal sendes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en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Ref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DPDokum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MeddelelseFejl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 der beskriver fej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ookingHænd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ookingHæn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orhoejLoenIndeholdProcent, GenoptagLoenIndehold, KundebrevLoenoplysning, NedsaetLoenIndeholdProcent, NedsatLoenIndehold, NyFordring, Udl, VarslLoenIndehol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hændelsestypen som hændelsen valideres og distribueres ud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henvendelse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ELEFON, BREV, PERSONLIG, MAIL, FAX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s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r mang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ører til EFIHenvendelsesForm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(fremtidige) dato hvor hændelsen skal aktiver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Modtag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n EFI-hændelse er mod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Sekven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indeks som angiver rækkefølgen hvorefter hændelsen skal behandles og benyttes også til at rapportere fejl. (Transient elemen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ddresseAen, AktivAndlBoAdkomstErklModtagUdl, AktivAndlBoSendRykkerUdl, AktivAndlBoTLFristAenUdl, AktivForaeldelseDatoAenUdl, AktivTinglysUdl, AnbSprSkbln, AngivLoenIndeholdBeloebModtaget, AnmdlAndlBoSvarETL, AnmdlFastEjenSvarETL, AnmdlFejlETL, AnmdlKoereTSvarETL, AnmeldelseChkStatusETL, BetalEvneAenMidlertidigt, BetalEvneFaldet, BetalEvneFaldetVarigt, BetalEvneNul, BetalEvneSLFaldet, BetalEvneSLSteget, BetalEvneSteget, BetEvnStgVarigt, BetOrdMislighol, BetOrdOprettet, BladAenUdl, BobehandlingOplysningModtaget, BooketRessForhoejLoenIndeholdProcent, BooketRessGenoptagLoenIndehold, BooketRessKundebrevLoenoplysning, BooketRessNedsaetLoenIndeholdProcent, BooketRessNedsatLoenIndehold, BooketRessNyFordring, BooketRessUdl, BooketRessVarslLoenIndehold, BookingSvar, EjGenfoertUdl, FOHSUdloeb, FOKOBIndberet, FOKOBVarsl, FordOprettet, FordSaldoAen, ForkyndlDatoAenUdl, FORYKBetFrist, FOUdlModtaglAdkomstErk, GemKladdeUdl, GensendHS, GnptgSprSkft, HaeftelseAen, IAktivFjern, IFordFjern, IFordTilfoej, IGenoptag, IndkomsttypeAen, IStart, IStop, LoenAnmodOmLoenoplysning, LoenBeroStil, LoenFOAfslutVentetilstand, LoenFOAngivelseIkkeModtaget, LoenFOBerostillingSluttes, LoenFOCheckForEskatteKort, LoenForhoejProcent, LoenFOVarselForhoejLoenIndeholdProcent, LoenFOVarselGyldighedsperiodeLoenUdloebet, LoenFOVarselPeriodeUdloebet, LoenGenoptag, LoenGensendAnmodningLoenoplysning, LoenGensendForhoej, LoenGensendGenoptag, LoenGensendIvaerksaet, LoenGensendIvaerksaetMedYderligereFordringer, LoenGensendNedsaet, LoenGensendStigningProcent, LoenGensendVarsel, LoenIvaerksaet, LoenNedsaetProcent, LoenOphaevBeroStil, ManUdredHS, ManMeddSend, ManOpgOpret, MeddIkModtaget, MeddIkSendt, MeddIkSendtHS, MoedeAenUdl, OmfAktiverFjernet, OmfFordFjernet, PolitiEftersoegAnmodSend, PolitiFremstillingAnmodSend, RYKBetFristAen, Scrng, SlutDatoAenHS, StpSprSkft, TilsigSend, VarslFristAenKOB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hændelsestypen som hændelsen valideres og distribueres udfr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hændelsestypen som hændelsen valideres og distribueres udfr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dresseAen: AdresseÆndr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AdkomstErklModtagUdl: UdlægAktivAndelsboligAdkomsterklæringModtag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SendRykkerUdl: UdlægAktivAndelsboligSendRykk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TLFristAenUdl: UdlægAktivAndelsboligTinglysningFrist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oraeldelseDatoAenUdl: UdlægAktivForældelseDato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TinglysUdl: UdlægAktivTinglys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bSprSkbln : AnbefaletSporTypeHa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LoenIndeholdBeloebModtaget: Angivelse af lønindeholdt beløb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AndlBoSvarETL: ETLAnmeldelseAndelsboligSva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FastEjenSvarETL: ETLAnmeldelseFastEjendomSva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FejlETL: ETLAnmeldelseFejl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KoereTSvarETLT: ETLAnmeldelseKøretøjSv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eldelseChkStatusETL: ETLAnmeldelseCheckStatus, GemKladdeUdl: UdlægKladdeG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AenMidlertidigt: Betalingsevne ændret midlertid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Faldet: Betalingsevne fal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FaldetVarigt: Betalingsevne faldet var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Nul: Betalingsevne =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LFaldet: Betalingsevne S-løn procent fal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LSteget: Betalingsevne S-løn procent 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teget: Betalingsevne 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EvnStgVarigt: Betalingsevne steget var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OrdMislighol: DMIBetalingOrdningMislig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OrdOprettet: Betalingsordning 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dAenUdl: UdlægbladÆndr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etRessForhoejLoenIndeholdProcent: Booket ressource til: (LØN) Meddelelse om forhøjet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etRessGenoptagLoenIndehold: Booket ressource til: (LØN) Meddelelse om genoptag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etRessKundebrevLoenoplysning: Booket ressource til: (LØN) kundebrev om anmodning af løn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etRessNedsaetLoenIndeholdProcent: Booket ressource til: (LØN) Meddelelse om nedsættelse af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etRessNedsatLoenIndehold: Booket ressource til: (LØN) Meddelelse om nedsat lønindehol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etRessNyFordring: Booket ressource til: (LØN) Meddelelse om ny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etRessUdl: Booket ressource til: Udlæg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etRessVarslLoenIndehold: Booket ressource til: (LØN) Varsling for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Svar: BookingSv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GenfoertUdl: UdlægEjGennemfør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HSUdloeb: FristOverskredet: Henstand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KOBIndberet: FristOverskredet: Indberetning til kreditoplysning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KOBVarsl: FristOverskredet: Varsel om indberetning til Kreditoplysning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Oprettet: Fordring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SaldoAen: DMIFordringSaldoAe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yndlDatoAenUdl: UdlægForkyndelsesdato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YKBetFrist: FristOverskredet: Rykkerbetaling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UdlModtaglAdkomstErk: FristOverskredet: Modtagelse af adkomsterklæring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sendHS: HenstandGense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nptgSprSkft  : GenoptagSporSkifteHa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eftelseAen: DMIHaeftelseAe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ktivFjern: IndsatsAktivFjern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ordFjern: IndsatsFordringFjer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ordTilfoej: IndsatsFordringTilfo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enoptag: IndsatsGenopt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Aen: Indkomsttype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tart: Indsats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top: Indsat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AnmodOmLoenoplysning:Anmod om løn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BeroStil:Berostil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AfslutVentetilstand:FristOverskredet: Lønindeholdelse afslut ventetil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AngivelseIkkeModtaget:FristOverskredet: Angivelse ikke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BerostillingSluttes: FristOverskredet: Berostilling af lønindeholdelse sluttes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CheckForEskatteKort:FristOverskredet: Check for eSkattekort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rhoejProcent:Forhøj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ForhoejLoenIndeholdProcent: FristOverskredet: Varsel om forhøjelse af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GyldighedsperiodeLoenUdloebet:FristOverskredet: Varselsgyldighedsperiode af lønindeholdelse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PeriodeUdloebet:FristOverskredet: Varslingsperiode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optag: Genoptag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AnmodningLoenoplysning:Gensend: Anmodning om løn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Forhoej:Gensend: Forhøj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Genoptag: Gensend: Genoptag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Ivaerksaet: Gensend: Iværksæt stigning af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enGensendIvaerksaetMedYderligereFordringer:Gensend: Iværksæt lønindeholdelse med yderligere fordri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Nedsaet:Gensend: Nedsæt lønindehold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Abonnement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Abonnement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retsanmaerkningSlettet, tidsfristAdvarsel, dokumentUdslettet, tidsfristSlet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man sender en anmeldelse  der bliver tinglyst medfrist får man også automatisk oprettet et tvangsabonnement hos domstolsstyrelsen. Dette felt indeholder de værdier som domstolsstyrelsen kan sende til os i tvangsabonne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Anmaerkning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aerkninger opstået i forbindelse med den digitale tinglysning (e-TL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Anmel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UUID tildelt af e-TL der identificerer anmeldelsen. Anmeldelsen ID'et kunne undværes, da vi har korrelation id, men bruges til fejlfind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AnmeldelseSvar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AnmeldelseSva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meldelseSvarModtag, AnmeldelseStatusModtag, AnmeldelseKvitteringModtag, AnmaerkningStatusModta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der fortæller hvilken svarservice der blev kaldt fra e-T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Bemaerkning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aerkninger opstået i forbindelse med den digitale tinglysning (e-TL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DokumentIdent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t dokument (hæftelse, adkomst eller servitut) unikt hos domstolsstyr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DokumentRevisionIdent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sub identifikator til DokumentIdentifikator der bruges i forbindelse med at der er revisioner af dokumentet. Dermed kan man identificere hver revision af dokumentet uni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Ekspeditions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inglysningsrettens definition på ekspeditionstype og er et nummer som angiver typen af anmeldelsen. Generelt kan typer f.eks. være oprettelse af skøde eller realkreditpantebrev. I kontekst af udlæg er det f.eks. opret udlæg i fast ejendom (nr. 32), påtegn hæftelse (udlæg) i andelsbolig (nr. 83) eller aflys udlæg i bil (nr. 101). Typerne er angivet i [SKAT-ETL ODSB]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rist der er givet af domstolsstyrelsen i forbindelse med tinglys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Frist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fristen der er givet af domstolsstyrelsen i forbindelse med tinglys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Juridisk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JuridiskDato er modtagelsestidspunktet på anmeldelsen i e-TL, som kommer med i svaret fra e-T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Korrelati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unikt id angivet af SKAT-ETL, der relaterer et udlæg i EFI med en tinglysning anmel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FSENDELSESFEJL, AFSENDT, TINGLYSTMEDFRIST, UDLSETTET, ENDELIGTINDFØRT, TEKNISKMODTAGET, MODTAGET, MANUEL, AFVIST, TINGLYST, TINGLYSTANMÆRKNING, TINGLYSTFRIST, TINGLYSTANMÆRKNINGFRIST, FEJL, DINDESIKKE, KØ, AFLUTTET, RETSANMÆRKNINGSLETTET, TIDSFRITADVARSEL, DOKUMENTUDSLETTET, TIDSFRISTSLET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 anmeldelse har en status. Hvis man f.eks. sender 3 anmeldelser i forbindelse med udlæg i andelsbolig (tinglys, indsend adkomsterklæring, aflyst) skal status for hver anmeldelse kunne gemm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OCRLini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Linj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 linien incl klammer, kontonummer og alt nødven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ettidige Betaling (SRB) = Den dato hvor den forventede indbetaling senest skal være betal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um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egru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egru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definition fra KM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egrundels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ders: Afventer definition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He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ders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definition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Henvend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definition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MedRentestop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henstand med rente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MedSpecifik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henstand med spec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MeddelelseIkkeModtag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Udlø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udløb af henstan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FordringFjern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 som beskriver, hvorfor fordringerne er blevet fjern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FordringTilføj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 som beskriver, hvorfor fordringerne er blevet tilføj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op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 som beskriver, hvorfor indsatsen er blevet stopp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HenvendelseFirstBegru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VarselFristBegru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ndard begrundelse for ændring af henvendelsesfr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HenvendelseFristBegrundels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videt begrundelse for ændring af henvendelsesfr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Henvendelse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st for henvendelse efter varsel og inden indberetning til KOB kan finde 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øde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ændring af kundemød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ødeForløb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ens beskrivelse af mødets for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meddel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akk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akkeBila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akkeBilagNo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lang teks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akkeBilagTit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4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4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titel der angiver dokumentets indhol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akk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akk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akk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akkeTekstLa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tekststreng på op til 4000 karakte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af den enkelte meddelelses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ference indeholder et ID som det domæne der har oprettet opgaven har specificeret. Giver det kaldende domæne mulighed for at tildele opgaven sin egen ident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opgavens opgave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Ændring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2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2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ndardtekst  der kan vælges, med en begrundelse hvorfor der er ændret betalingsfrist på 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ÆndringBetaling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y betalingsdato for 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ÆndringYderlig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2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2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rligere tekst der kan angives, hvorfor der er ændret betalingsfrist på rykkeren,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core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mæssig 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Mangler feltlængde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core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den score som kunden har fået tildelt af affec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Mangler uddybning af definition fra KM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tar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AktivFjern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tekst til sagsbehandlerens begrundelse for at fjerne aktivet fra indsat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EjGennemførtAk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EjGennemført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LEJGE, UDLEJGEAOP, UDLEJGEAPF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eslået enum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 gennemført, Anvend opfølgning, Anvend politifremstil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Anders: Skal præciceres af leverandør, dvs uden mellemrum mv.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EJGE: Ej gennemfø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EJGEAOP: Anvend opføl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EJGEAPF: Anvend politifremstil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EjGennemført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tekst til sagsbehandlerens begrundelse for at udlægget er ej gennemfør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ForetagetHosSKA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erer om udlægget er foretaget hos SKA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Forky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kunden modtager tilsigelsen fra stævningsmand o.l.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Foræ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et udlæg foræl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GenoptagetHosSKA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erer om udlægget er genoptaget  hos SKA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agsfremstill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tekststreng på op til 4000 karakte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et som kunden har beta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Foretage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når udlægget fandt 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Genoptag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når udlægget skal genoptag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KaldVarselFrasag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 kunden har frasagt kald og varse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Klage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2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2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en til at kunden har kl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KundeHarKlag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 kunden har kl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Låsesm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 låsesmed blev anv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Låsesmed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en til at låsesmed blev anv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Resulta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Result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LRESGF, UDLRESDF, UDLRESF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eslå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t forgæv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t delvis forgæv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t fuld dæk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Anders: Skal justeres som andre enums af leverandør, dvs uden mellem etc.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RESGF: Gennemført forgæv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RESDF: Gennemført delvis forgæv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RESFD: Gennemført fuld dæk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SærligeBemærkning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Ekstra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rlige bemærkninger til udlæg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Udsættelse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en til udsættelsen af udlægsforr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Undtagelsesbestemmels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 undtagelsesbestemmelser blev anv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Undtagelsesbestemmelser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2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2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en til at undtagelsesbestemmelser blev anv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Vidn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ÆndringAk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Ændring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 udlægsbla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æt udlægsfor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Anders: Mangler præcise enums fra leverandør]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ØvrigeTilSte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som var til stede ved udlæg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Ændring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2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2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tekst til sagsbehandlerens begrundelse for mødets æn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ÆndringSendMeddelelseTil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erer om kunden skal meddeles om ændring af mød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valutaomreg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ur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valutakurs der er anvendt til om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MultiHæn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MultiHæn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MultiHæn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7:26:00Z</dcterms:created>
  <dc:creator>Lasse Steven Levarett Buck</dc:creator>
  <dc:description/>
  <cp:keywords/>
  <dc:language>en-US</dc:language>
  <cp:lastModifiedBy>Lasse Steven Levarett Buck</cp:lastModifiedBy>
  <dcterms:modified xsi:type="dcterms:W3CDTF">2011-06-28T07:27:00Z</dcterms:modified>
  <cp:revision>1</cp:revision>
  <dc:subject/>
  <dc:title/>
</cp:coreProperties>
</file>