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 Der er mulighed for at udvide søgningen, så der også hentes alarmtyper, ressourcer, kørselstider, præferencer og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rganisatoriskEnhed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Alarm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Opgavekø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lenderPræ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Præ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lenderPræferenceOpgave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Ressourc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ID skal tilhøre en eksisterende organisatorisk enh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tilknyttet alarmtype. Alarmtypen kan konfigureres med en farve alarmerne af denne type skal vises med på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opgavekø. Selve relationen mellem enheden og opgavekøen har en gyldighedsperi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Produktions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erne af denne type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rganisatoriskenhed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rganisatoriskenhed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rganisatoriskenhed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rganisatoriskenhed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opgavekø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den organisatoriske enhed og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den organisatoriske enhed og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den organisatoriske enhed og opgavekø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rganisatoriskEnhed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7:53:00Z</dcterms:created>
  <dc:creator>Lasse Steven Levarett Buck</dc:creator>
  <dc:description/>
  <cp:keywords/>
  <dc:language>en-US</dc:language>
  <cp:lastModifiedBy>Lasse Steven Levarett Buck</cp:lastModifiedBy>
  <dcterms:modified xsi:type="dcterms:W3CDTF">2011-06-28T07:54:00Z</dcterms:modified>
  <cp:revision>1</cp:revision>
  <dc:subject/>
  <dc:title/>
</cp:coreProperties>
</file>