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indAftalerTilOmbook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aftaler der skal ombookes når en sagsbehandlers mødetid eller frokost ænd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aftaler der skal ombookes når en sagsbehandlers mødetid og/eller frokosttid ænd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ændre sin default møde- og gå-hjem-tid samt froko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inder de aftaler der vil blive berørt af ændringen og som en konsekvens af ændringen skal ombook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n vil gælde fra dags 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indAftalerTilOmbook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DefaultMødetid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DefaultMødetid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DefaultFrokost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DefaultFrokost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indAftalerTilOmbook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tiderne skal være før til-tidern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indAftalerTilOmbook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indAftalerTilOmbook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indAftalerTilOmbook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6:00Z</dcterms:created>
  <dc:creator>Lasse Steven Levarett Buck</dc:creator>
  <dc:description/>
  <cp:keywords/>
  <dc:language>en-US</dc:language>
  <cp:lastModifiedBy>Lasse Steven Levarett Buck</cp:lastModifiedBy>
  <dcterms:modified xsi:type="dcterms:W3CDTF">2011-06-28T07:46:00Z</dcterms:modified>
  <cp:revision>1</cp:revision>
  <dc:subject/>
  <dc:title/>
</cp:coreProperties>
</file>