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r fordringer, der svarer til angivne input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 af denne serviceoperation er en liste af fordringer med fhv. få outputparametre for h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ere detaljer ønskes om en given fordring, kan DMIFordringHent kaldes efterfølg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FordringHaverID =&gt; liste over kundes fordringer, både som primærhæfter og som medhæfter, tilhørende den angivne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FordringTypeKode =&gt; liste over kundens fordringer af den angivne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 listen sorteres efter FordringTypeDækningrækkefølge (klasse 1 til 3), DMIFordringModtagelseDato / 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Inddrivelsesrente fordringer 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 del af den akkumulerede rente, der skyldes på forespørgselstidspunktet (under * FordringRestBeløbStruktur *). Det betyder at de renter der faktisk er betalt er fratrukket dett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 der vises er som udgangspunkt renter til dagsdato. EFI har dog mulighed for at udfylde datofeltet RenterTilDato, hvis renter frem til en specifikdato ønskes. Anvendes f.eks. ift. brevskrivning og forventede indbetalingsrefer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Kombin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Prim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RestBeløbM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RestBeløbM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fald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fald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SRB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SRB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r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ningPåFordringshaverEller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Modtagels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Modtagels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entDiverseKundeKonto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entIndbetalingsListeÅbenPost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entTransportPriorite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entTransportEllerUdlægsford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iverseKund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ModregningGrænseBFY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ModregningGrænseBY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odregningGrænse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odregningGrænseBFY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odregningGrænseBF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drivelseKonto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mposteringStopStrukturListe *</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mpostering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UnderBobehand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UnderBobehand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sListeÅben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benPo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Fra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tAlleRelateredeGebyrOgRente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sfordringMf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n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ansportPriorite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Priori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TransportUdlægFordelPrior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beløbFlereTransportFordringer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Beløb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ller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Verific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Korre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RettighedshaverElementU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Lis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er eksisterer åbne fordringer på den pågældende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der ikke findes åbne fordringer på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drivelseKonto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drivelseKonto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drivels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drivelseKonto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Modre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l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lace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odregningGrænseBFY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T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odregningGræn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egningGrænse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mpostering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U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Ma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skal kunne søges på at beløbet er 0 (nul)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Mi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kunne søges på at beløbet er 0 (nu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 SLON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 xml:space="preserve">MOD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NI: Særlig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ra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undenummer (cpr.nr.,senr, AKRNummer) på 3. 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EMKONT, DMO, EFI, SLUT, PBS, SKB, KASSE, SAP38, KOBRA, K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aktionsdato.Hvilken dato der indsættes afhænger af transaktionstyp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 Transaktionstype- Transaktio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 Registreringsdato i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ENNEMFØRT: Gennemfø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ET: Fejlet - udbetales via chec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CHECK: Udbetalt via chec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JINDLØST: Check ej ind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ENTGODK: Afventer godke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ODKENDT: Godkendt til u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DiverseKundeKontoSto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er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IndbetalingsListeÅbenPostLi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er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TransportEllerUdlægsfordringLi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er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TransportPrioriteringLi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er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im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Primær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Ikke Primær hæf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B,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r der angiver sagsbehandlers muligheder for valg af stop, som kan sættes på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KundeUnderBobehnadling ( hvor ja virker som udli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OMPI,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for modregning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modregn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K, SMMU, S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for Kund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K: Stop for al modregning på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MU: Stop for modregning i myndigheds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for modregningsbegræns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for modregningsbegrænsing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sats der maksimalt må modregnes i en børnefamiliey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modregningsgræn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BO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kode for ModregningGræn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mposte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P</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 Omposter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L:Ompostering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B: Ompostering Udbetal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Fra er startdatoen for den periode, som rettighedshaver har indgået aftale om at vedligeholde transporten/udlægget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Til er slutdatoen for den periode, som rettighedshaver har indgået aftale om at vedligeholde transporten/udlægge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Fordel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ransportbeløb mellem flere transport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Korre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 DMIFordringModtagelseDato første gang TransportUdlægsfordringen oprettes.Opdateres hver gang der sker ændring på transportUlægs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juni 2011</w:t>
    </w:r>
    <w:r>
      <w:rPr>
        <w:sz w:val="16"/>
        <w:rFonts w:cs="Arial" w:ascii="Arial" w:hAnsi="Arial"/>
      </w:rPr>
      <w:fldChar w:fldCharType="end"/>
    </w:r>
    <w:r>
      <w:rPr>
        <w:rFonts w:cs="Arial" w:ascii="Arial" w:hAnsi="Arial"/>
        <w:sz w:val="16"/>
      </w:rPr>
      <w:tab/>
      <w:tab/>
      <w:t xml:space="preserve">DMI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juni 2011</w:t>
    </w:r>
    <w:r>
      <w:rPr>
        <w:sz w:val="16"/>
        <w:rFonts w:cs="Arial" w:ascii="Arial" w:hAnsi="Arial"/>
      </w:rPr>
      <w:fldChar w:fldCharType="end"/>
    </w:r>
    <w:r>
      <w:rPr>
        <w:rFonts w:cs="Arial" w:ascii="Arial" w:hAnsi="Arial"/>
        <w:sz w:val="16"/>
      </w:rPr>
      <w:tab/>
      <w:tab/>
      <w:t xml:space="preserve">DMI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juni 2011</w:t>
    </w:r>
    <w:r>
      <w:rPr>
        <w:sz w:val="16"/>
        <w:rFonts w:cs="Arial" w:ascii="Arial" w:hAnsi="Arial"/>
      </w:rPr>
      <w:fldChar w:fldCharType="end"/>
    </w:r>
    <w:r>
      <w:rPr>
        <w:rFonts w:cs="Arial" w:ascii="Arial" w:hAnsi="Arial"/>
        <w:sz w:val="16"/>
      </w:rPr>
      <w:tab/>
      <w:tab/>
      <w:t xml:space="preserve">DMI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09:38:00Z</dcterms:created>
  <dc:creator>Anders Musiat</dc:creator>
  <dc:description/>
  <cp:keywords/>
  <dc:language>en-US</dc:language>
  <cp:lastModifiedBy>Anders Musiat</cp:lastModifiedBy>
  <dcterms:modified xsi:type="dcterms:W3CDTF">2011-06-28T09:39:00Z</dcterms:modified>
  <cp:revision>1</cp:revision>
  <dc:subject/>
  <dc:title/>
</cp:coreProperties>
</file>