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ENNEMFØRT: Gennemfø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ET: Fejlet - udbetales via chec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CK: Udbetalt via chec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INDLØST: Check ej indlø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FVENTGODK: Afventer godkend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DKENDT: Godkendt til udbetaling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45:00Z</dcterms:created>
  <dc:creator>Anders Musiat</dc:creator>
  <dc:description/>
  <cp:keywords/>
  <dc:language>en-US</dc:language>
  <cp:lastModifiedBy>Anders Musiat</cp:lastModifiedBy>
  <dcterms:modified xsi:type="dcterms:W3CDTF">2011-06-28T09:46:00Z</dcterms:modified>
  <cp:revision>1</cp:revision>
  <dc:subject/>
  <dc:title/>
</cp:coreProperties>
</file>