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6548486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3086372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44185763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0333013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7474248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54907813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