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KreditoplysningBureauet som henter oplysninger og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Type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VirksomhedCVR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OmfattetFordringSald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KreditoplBurÆldsteFundamen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KreditoplBurÆldsteFundamentEt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Identification" elementet indeholder yderligere detaljer herom. Inputfelter der valideres: Postnummer, Navn, Referencenummer, Køn, Husnummer, Fødselsdato, CPRNummer,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 IKKE ANVENDES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ker det samme som Adresse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modtaget fra Kreditoplysningsburauet til kommunikation omkring de pågældende indberettede restanc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kvittere for at have indberettet kunde i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17:00Z</dcterms:created>
  <dc:creator>Lasse Steven Levarett Buck</dc:creator>
  <dc:description/>
  <cp:keywords/>
  <dc:language>en-US</dc:language>
  <cp:lastModifiedBy>Lasse Steven Levarett Buck</cp:lastModifiedBy>
  <dcterms:modified xsi:type="dcterms:W3CDTF">2011-06-21T12:17:00Z</dcterms:modified>
  <cp:revision>1</cp:revision>
  <dc:subject/>
  <dc:title/>
</cp:coreProperties>
</file>