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DPDokumentÆndr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3-11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96356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6-12-2010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 opdatere metadata i EFI Databasen for et dokument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er kun muligt at opdatere dokumentets prioritet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PDokumentÆndr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PDokumentRef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PDokumentPrior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PDokumentÆndr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Den angivne DPDokumentRefID eksisterer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25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et afvises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PDokumentPriorite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PDokumentPriori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sningsprioritet 1-5 for visning i brugerinterface. Hvis der ikke angives en værdi, bruges værdien 3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PDokumentRef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t DPDokumen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1. juni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PDokumentÆnd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1. juni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PDokumentÆnd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1T12:26:00Z</dcterms:created>
  <dc:creator>Lasse Steven Levarett Buck</dc:creator>
  <dc:description/>
  <cp:keywords/>
  <dc:language>en-US</dc:language>
  <cp:lastModifiedBy>Lasse Steven Levarett Buck</cp:lastModifiedBy>
  <dcterms:modified xsi:type="dcterms:W3CDTF">2011-06-21T12:26:00Z</dcterms:modified>
  <cp:revision>1</cp:revision>
  <dc:subject/>
  <dc:title/>
</cp:coreProperties>
</file>