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og/eller budgetkladden for en given kunde. Et budget, der ikke er godkendt, er en budgetklad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hentes med kundenummer, så returneres det godkendte budget og budgetkladden, hvis begge findes. Der findes altid en budgetkladde konfigureret med det antal børn, der er kendt for kunden. Når der hentes med BudgetID returneres det pågældende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kunde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poster kan opdateres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de, betragtes budgettet som helhed som delvist godkendt af sagsbehandleren.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tages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Klad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BudgetPostDelvist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kladde er aldrig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Klad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udgettet er en budget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elvis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rettet i et beløb i en post kunden har indtas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kladde er aldrig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løb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løb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TTOINDKOMSTAUTOMATISK, NETTOINDKOMSTSAGSBEHANDLER, NETTOUDBETALINGEREJINETTOINDK, NETTOUDBETALINGERERSTATNINGER, BOLIGSIKRINGBOLIGYDELSE, VARMETILSKUDMV, OEVRIGEINDTAEGTER, UDGIFTERTILOFFENTLIGTRANSPORT, UF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F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Godkendelse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 AFVI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sagsbehandlerens godkendelsesstatus af budg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uden betydning for beregningen af betalingsevnen, om budgettet er godkendt eller delvist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beregnes ikke betalingsevne efter et afvist budget, dvs. et ikke godkendt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 – budgettet er delvist godkendt af en sagsbehandler, dvs. budgettet indeholder budgetposter, som sagsbehandleren har rettet i forhold til kundens op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budgettet er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6:00Z</dcterms:created>
  <dc:creator>Lasse Steven Levarett Buck</dc:creator>
  <dc:description/>
  <cp:keywords/>
  <dc:language>en-US</dc:language>
  <cp:lastModifiedBy>Lasse Steven Levarett Buck</cp:lastModifiedBy>
  <dcterms:modified xsi:type="dcterms:W3CDTF">2011-06-21T12:26:00Z</dcterms:modified>
  <cp:revision>1</cp:revision>
  <dc:subject/>
  <dc:title/>
</cp:coreProperties>
</file>