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OKontoUdbetaling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 for at orkestrere kald til DMIKontoUdbetalingOpret for at sende overskydende beløb til udbetaling, samt afslutning og bookning af relaterede sagsbehandler opgav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anvendes blandt andet i omposterings situationen, hvor der kan opstå overskydende beløb til udbeta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t vil være muligt at udligne/dække relevante kredit beløb ved dannelsen herunder restbeløb på indbetaling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afslutter opgave angivet i input, og booker en ny opgave som returneres i outpu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ontoUdbetaling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fslutOpgav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Indberetter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Transaktion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U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U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Not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UdbetalingEFI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UdbetalingKan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Konto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tKundenummer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dresse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ransaktionDækningElemen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aktionDækningElem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ækkefølg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ontoUdbetaling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Booking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KontoUdbetalingOpret.  Valideringen foretages i DMI pånær 452 og 45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nummer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 Opgave ikke afslut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5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Afslut opgave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OpgaveBookingreferenc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 Opgave ikke boo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5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Håndter opgave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Udbetaling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Transaktion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Transaktion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Udbetalin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Teks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ID for de forskellige transaktion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aktion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- 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 - op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 - ned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 - af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 - tilbagekal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 - returner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 - "rigtig"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 -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 - 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 - 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- fordring fordringhaver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 - TransportBeløbAf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MOD - TransportBeløb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 - Afgivet til Dækning på anden kon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 - Modtaget fra anden konto til Dæk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i den udbetalende valuta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omregnet til danske kron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udbetaling af 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EFI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 i EFI der er anledning til udbetal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ONTA, CHECK,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m udgangspunkt udbetales alt til Nemkonto (det offentliges digitale udbetalingsmyndighed, der kender til virksomheders / personers bankkontonum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e parter eller parter uden bankkonti, der ikke har en Nemkonto, kan få udbetalt via andre medier, fx. check eller bankoverførsel (hvis SKAT har deres bankkontooplysning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til anvendelse for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nto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udbetal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begru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, hvorfor en udbetaling er foretaget og anvendes typisk til at bestemme om en udbetaling kræver en godken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MELØN, FMEIND, IFAFT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som angiver årsag til udbetal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LØN: For meget lønind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IND: For meget in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AFT: Ifølge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 årsa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ækkefølg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i en liste med dækningsrækkeføl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e værdier er 0-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12:25:00Z</dcterms:created>
  <dc:creator>Lasse Steven Levarett Buck</dc:creator>
  <dc:description/>
  <cp:keywords/>
  <dc:language>en-US</dc:language>
  <cp:lastModifiedBy>Lasse Steven Levarett Buck</cp:lastModifiedBy>
  <dcterms:modified xsi:type="dcterms:W3CDTF">2011-06-21T12:25:00Z</dcterms:modified>
  <cp:revision>1</cp:revision>
  <dc:subject/>
  <dc:title/>
</cp:coreProperties>
</file>