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RessourceSle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-2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-2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etter en ressource i Ressourcestyring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etter en ressource i Ressourcestyrin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det er muligt, slettes ressourcen fra ressourcetabellen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RessourceSle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RessourceSle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ID skal find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 kan kun slettes hvis den ikke er tilknyttet organisatorske enheder, og der ikke er aktive opgaver i ressourcens kalender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s unikke ID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1. jun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Sl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1. jun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Sl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1T13:05:00Z</dcterms:created>
  <dc:creator>Lasse Steven Levarett Buck</dc:creator>
  <dc:description/>
  <cp:keywords/>
  <dc:language>en-US</dc:language>
  <cp:lastModifiedBy>Lasse Steven Levarett Buck</cp:lastModifiedBy>
  <dcterms:modified xsi:type="dcterms:W3CDTF">2011-06-21T13:05:00Z</dcterms:modified>
  <cp:revision>1</cp:revision>
  <dc:subject/>
  <dc:title/>
</cp:coreProperties>
</file>