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KreditOplysningsBureau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kreditoplysningsburea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kreditoplysningsbureau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Af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Henvendels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IkkeModtag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Fordring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reditoplysningsbureau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BIndberetningRef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sRe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BIndbere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 eller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 (fra KMD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definition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Af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meldelse/sletning af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Fordring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de omfattede fordrings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hvornår en indberetning udløb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sendelse af varsel om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 for henvendelse efter varsel og inden indberetning til KOB kan finde 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IkkeModt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t anvendte K.O.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2:31:00Z</dcterms:created>
  <dc:creator>Lasse Steven Levarett Buck</dc:creator>
  <dc:description/>
  <cp:keywords/>
  <dc:language>en-US</dc:language>
  <cp:lastModifiedBy>Lasse Steven Levarett Buck</cp:lastModifiedBy>
  <dcterms:modified xsi:type="dcterms:W3CDTF">2011-06-21T12:31:00Z</dcterms:modified>
  <cp:revision>1</cp:revision>
  <dc:subject/>
  <dc:title/>
</cp:coreProperties>
</file>