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ValgtOpgavetyp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de opgavetyper medarbejderen er konfigureret til at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de opgavetyper medarbejderen kan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og sletter de opgavetyper medarbejderen kan arbejde med. For hver opgavetype kan der også angives hvor lang tid medarbejderen skal bruge på at løse opgaven, hvis medarbejderens tid er forskellig fra den der er konfigureret på opgavetyp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ValgtOpgavetyp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te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e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ValgtOpgavetyp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te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 og opgavetyp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alg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Egen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 er en relation mellem en medarbejderprofil og de opgavetyper medarbejderen ønsker at arbejde med. På hver valgt opgavetype er der mulighed for at angive hvor lang tid det tager medarbejderen at løse opgaver af den type. Hvis tiden ikke er angivet, er det tiden fra opgavetypen der anvendes.</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Egen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13:06:00Z</dcterms:created>
  <dc:creator>Lasse Steven Levarett Buck</dc:creator>
  <dc:description/>
  <cp:keywords/>
  <dc:language>en-US</dc:language>
  <cp:lastModifiedBy>Lasse Steven Levarett Buck</cp:lastModifiedBy>
  <dcterms:modified xsi:type="dcterms:W3CDTF">2011-06-21T13:06:00Z</dcterms:modified>
  <cp:revision>1</cp:revision>
  <dc:subject/>
  <dc:title/>
</cp:coreProperties>
</file>