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KontoIndbetalingFordeling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5-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har til formål at opdatere dækningsrækkefølgen for en konkret indbetaling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kal et specifikt indbetalings id til for at kalde denne service. Dette kan være en indbetaling, der er posteret eller en indbetaling, som endnu ikke har fået tildelt en fordeling og er blevet poster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5 scenarier af rett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Ophæv dækning på en eller flere indbetalinger uden at indbetalingen posteres væk (derpå kan indbetalingen dækkes ud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Foretage en dækning på en indbetaling (indbetalingen er ikke anvendt - kan f.eks. være fortsættelse på punkt 1 eller ved en ikke-placerbar indbetaling) Bruger angiver selv dækningsrækkeføl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Ophæv dækning på en eller flere indbetaling og indbetalingerne posteres væk (f.eks. dækningsløs check, ompostering til anden kunde - styres på årsagskoder). Et beløb, som er ophævet på en kunde kan genplaceres på en anden kunde med det sam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Ophæv dækning på en indbetaling og foretage  ny dækning med det samme.  Bruger angiver selv dækningsrækkeføl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5. Ophæv dækningen på indbetalingen og flyt indbetalingen til oprindelig kunde uden at dække ud. Service anvendes ved afvisning af ompostering til ny kunde.  Udbetalingsstop hæves på den kunde, som indbetalingen flyttes fr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åfremt der angives fordringer, hvor der ikke eksisterer et hæftelsesforhold på indbetaler, sætter DMI udbetalingsstop på de kunder, der hæfter for fordringern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ørger for en genberegning af r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punkt 2 og 4 gælder, at man ikke angiver kundenr sammen med fordringen. Det betyder at man i princippet kan udligne fordringer på andre kunders kont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IndbetalingFordeling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ÆndringAfDækningsrækkeføl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r1OphævDækningEnEllerFlereIndbetalingerUdenPosteringVæ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Indbetaling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r2ForetagDækningPåIkkeAnvent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betalingFordel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xml:space="preserve">    * 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ab/>
              <w:tab/>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ab/>
              <w:tab/>
              <w:tab/>
              <w:t>Rækkefølg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Transaktion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r3OphævDækningIndbetalingerMedPosteringVæ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IndbetalingPosterVæ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betalingFordel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r4OphævDækningIndbetalingForetagNyDæ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betalingFordel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ækkefølg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Transaktion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r5OphævDækningVedAfvisningTilOprindeligKund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IndbetalingPosterVæ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xml:space="preserve">SætIkkeUdbetal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betalingFordel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IndbetalingFordelingÆnd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ÆndretIndbetalingForde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betalingBetaling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ytIndbetalingsIDOption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betal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prindelig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prindelig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aktionDækningEle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ækkefølg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y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y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aktionDækningEle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ækkefølg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betal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servicen.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Check på at Opkrævningsrente er med sammen med Inddrivelsesfordring i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ed valg af DMIIndbetalingFordelÅrsagKode 4, skal DMIIndbetalingFordelÅrsagTekst udfy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ID fra Forv.Indb, Bet.Ordn. eller Ind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håndteres i HovedOplysninger jf. SKAT standar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everancesikkerhed: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Fordel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MIIndbetalingFordelÅrsag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MIIndbetalingFordelÅrsagBeg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Fordel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DækningElem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PeriodeStruktur)</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Fordel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hvorfor en fordel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Fordel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Fordel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DLØBM, DÆAFSK, DÆAFAK, TIFKON, IOMRAK, DÆTIAO,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at vælge en årsag til fordeling af indbetalingen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LØBM: Dækningsløs betalingsmiddel (uden ny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AFSK: Dækning skal ændres til andre fordringer på samme kunde(indbetaler bibeho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AFAK: Dækning skal ændres til andre fordringer på anden kunde (indbetaler bibeho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IFKON: Tilbageføres pga. konnekskra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OMRAK: Indbetalingen omregistreres til anden kunde, f.eks. ved registreringsfejl (en eventuel dækning oph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TIAO: Dækning tilbageføres til oprindelig kunde som følge af afvisning af ompost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Fordel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indbetalingen skal have effekt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ID for de forskellige transaktion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ak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 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 - op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 - ned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 - af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 - tilbagekald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 - returner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 - "rigtig"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 -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 -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 - 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 fordring fordringhav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 - TransportBeløbAf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MOD - TransportBeløb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AFG - Afgivet til Dækning på anden 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MOD - Modtaget fra anden konto til Dæ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ens restbeløb i  den modtagne valuta efter ud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ens restbeløb i  danske kroner efter ud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ækkefølg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i en liste med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yldige værdier er 0-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ætIkkeUdbetalingStop</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1. juni 2011</w:t>
    </w:r>
    <w:r>
      <w:rPr>
        <w:sz w:val="16"/>
        <w:rFonts w:cs="Arial" w:ascii="Arial" w:hAnsi="Arial"/>
      </w:rPr>
      <w:fldChar w:fldCharType="end"/>
    </w:r>
    <w:r>
      <w:rPr>
        <w:rFonts w:cs="Arial" w:ascii="Arial" w:hAnsi="Arial"/>
        <w:sz w:val="16"/>
      </w:rPr>
      <w:tab/>
      <w:tab/>
      <w:t xml:space="preserve">DMIKontoIndbetalingFordel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1. juni 2011</w:t>
    </w:r>
    <w:r>
      <w:rPr>
        <w:sz w:val="16"/>
        <w:rFonts w:cs="Arial" w:ascii="Arial" w:hAnsi="Arial"/>
      </w:rPr>
      <w:fldChar w:fldCharType="end"/>
    </w:r>
    <w:r>
      <w:rPr>
        <w:rFonts w:cs="Arial" w:ascii="Arial" w:hAnsi="Arial"/>
        <w:sz w:val="16"/>
      </w:rPr>
      <w:tab/>
      <w:tab/>
      <w:t xml:space="preserve">DMIKontoIndbetalingFordel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1. juni 2011</w:t>
    </w:r>
    <w:r>
      <w:rPr>
        <w:sz w:val="16"/>
        <w:rFonts w:cs="Arial" w:ascii="Arial" w:hAnsi="Arial"/>
      </w:rPr>
      <w:fldChar w:fldCharType="end"/>
    </w:r>
    <w:r>
      <w:rPr>
        <w:rFonts w:cs="Arial" w:ascii="Arial" w:hAnsi="Arial"/>
        <w:sz w:val="16"/>
      </w:rPr>
      <w:tab/>
      <w:tab/>
      <w:t xml:space="preserve">DMIKontoIndbetalingFordel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1T13:50:00Z</dcterms:created>
  <dc:creator>Lasse Steven Levarett Buck</dc:creator>
  <dc:description/>
  <cp:keywords/>
  <dc:language>en-US</dc:language>
  <cp:lastModifiedBy>Lasse Steven Levarett Buck</cp:lastModifiedBy>
  <dcterms:modified xsi:type="dcterms:W3CDTF">2011-06-21T13:51:00Z</dcterms:modified>
  <cp:revision>1</cp:revision>
  <dc:subject/>
  <dc:title/>
</cp:coreProperties>
</file>