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4707410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2720446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4627512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3811618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5770231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54432450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