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KodeTabel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 en navngiven kodetabel dvs. enten en dynamisk kodetabel (f.eks. FordringTyper) eller en statisk kode tabel der er repræsenteret som en enumeration i java koden og xml definition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t antages at den orden som koder returneres i er den ønskede sorterings orden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KodeTabel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TabelNav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KodeTabel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TabelStruktur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Kode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odeTabe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Tabel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d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K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ra enumeration eller dynamisk kodetabe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ation af kode udover display label fra KodeTeks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Tabel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beskrivelse fra KM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beskrivelse fra KM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KodeTabel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KodeTabel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KodeTabel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09:35:00Z</dcterms:created>
  <dc:creator>Anders Musiat</dc:creator>
  <dc:description/>
  <cp:keywords/>
  <dc:language>en-US</dc:language>
  <cp:lastModifiedBy>Anders Musiat</cp:lastModifiedBy>
  <dcterms:modified xsi:type="dcterms:W3CDTF">2011-06-15T09:35:00Z</dcterms:modified>
  <cp:revision>1</cp:revision>
  <dc:subject/>
  <dc:title/>
</cp:coreProperties>
</file>