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t allerede oprettet Aktiv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Ænd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ktiv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, et ikke eksisterende aktiv kan ikke ændes/opdat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d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delsboli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del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ndelsboligAdministr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Anpar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Anpart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FastEjendo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PrioritetRestgæ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ygningeT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trik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atrik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jerlav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atrik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lejl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ndomAnpar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OffentligVurd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Benytt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EjerAnd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FastEjendomMed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TLEjendomIdentifikato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Køretøj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Tinglysn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ForsikringOplys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Mærk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Til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Afga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ErBru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Løsør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LøsøreBehæftelse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Ophæve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ktivOphæve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OphævetPensionIndeståen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lac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laceringLok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PrivatPens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Præmie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PrivatPension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impel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Ej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RenteIndtæg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impelFordringFakturaNumme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ktivIndsats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FIAkti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|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Ophæve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PrivatPens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Værdipapi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urs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Re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Værdipapir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Ænd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FastEjendo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d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Køretøj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Simpel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Løsør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Anpar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Værdipapi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ktivØvrig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ktivØvrig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skrivelseUdlAkt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SkønnetFriværdi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ØvrigBehæft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NavnAdresseTredjeman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Denunciati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Rettighe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AktivPlacering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el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restgæld i boli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rs antal ande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skrivelse af anp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art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Denunciati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AnmeldelseAfsendt, Anmeldt, AflysningAfsendt, Afly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tus på evt. denunciation af transporten af akt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ning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Benytt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jendommens benyttelse (f.eks. helårsbebyggel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EjerA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 andel af aktivet (procent fra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Med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ejer(e) af aktivet, liste af en eller flere fødselsdage/cpr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OffentligVurd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ffentlige vurdering af den faste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astEjendomPrioritetRest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gæld i ejendomm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ndsat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(til identifikation) af associeret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il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FI, EKSTERN, TIDLIGERE_EKST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ilde til aktiv (manuelt oprettet i EFI, EKSTERN kilde som f.eks. R75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Af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af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Bru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bruger (men ikke ejer)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ErEj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 er registreret som ejer af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ForsikringOplys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ikringsoplysninger vedr. køretøj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Mær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køretøjets mær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registrer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tøjets registreringsnummer (nr.pla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Tilga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andel med køretøj i indkomstår - til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ehæf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løsø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Løsør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 af løsøre (kan ikke enumereres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NavnAdresseTredjem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navn og adresse på trejdem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Indest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 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Ophæve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af den enkelte aktive plac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lenr på lo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Lo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ktivets placering - lokation (evt. adress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lace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KAT, Auktionshus, Flyttefirma, Kunden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placeringen af akti-vet. Kan kun sættes for udvalgte ak-tivtyper, se Aktiv-fanebladet i [ODSB Sagsbehandlerportalen]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PræmieBidr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æmie/bidr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heltal på 1-10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PrivatPens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pitalpension, Ratepensi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pitalpensio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Rett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gen, Håndpant, SekundærHåndpant, AfhentetTilBortsalg, Rådighedsberøvet, Sikkerhedsstillelse, SkadesløsTransport, Arres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rettighedshaver, f.eks. en transporthaver i en transportsitu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på simpel fordring. Hvis type er Indestående er det beløbet på indest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Ej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(ekskl. Reg-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(ved indestående er det navn på ban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RenteIndtæg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angiver renteindtæg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impel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estående, Kontanter, Faktura, Tilgodehavende, FaldenArv, Alm_gældsbrev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stå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n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godehavende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denAr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_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kønnede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SkønnetFriværdi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selve skønnet af friværdi på aktiv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eløb til tinglysning (af udlæ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af værdipapi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Kur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Re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 registrering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Værdipapir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e, Obligation, Pantebre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værdipapi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let af enheder i 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hæftel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hæftet, Ubehæf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aktivet er behæf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akt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BeskrivelseUdl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Hvad betyder "Udl"? Udenlandsk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aktivet sammenflettet af oplysninger fra R75 (type, land, landekode, nummer, referen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Øvr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uftfartøj, Skib, Omsætningsgældsbrev, AktivIUdlandet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ftfartøj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b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sætningsgældsbrev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Udland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boli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eT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TLs bygningsnummer må ikke forveksles med BBRs bygningsnummer, der er et trecifret nummer og som anvendes i BBRs adressedel. E-TLs bygningsnummer anvendes i forbindelse med visse e-TL ejendom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Anpart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Bygning på lej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Bygning på lejet grund opdelt i ejerlej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Bygning på lejet grund opdelt i anpar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Ejerlejlighed på lejet gru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Anpar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s ved anpart og ved anpart i bygning på lejet grund og bygning på lejet grund opdelt i anpar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Navn er dels navnet på den landsby (område), som ejendommen tilhører, dels navnet på det sogn, som ejendommen tilhører. Kaldes også ejerlavsbetegn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ejl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tløbende nummerering af ejerlejligheder inden for en hoved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rikelNummer svarer til matrikelregistrets matrikel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trikelregistret identificeres en matrikel ved et matrikelnummer (max fire cifre + max tre bogstaver). I SKAT indeholder MatrikelNummer ligeledes både tal og bogsta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1-6999 jfr. approb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-9999 specielle are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Ident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or der unikt identificerer en ejendom i eT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LEjendom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identificerer en ejendomstype (se http://rep.oio.dk/tinglysning.dk/schema/model/1/EjendomTyp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5:00Z</dcterms:created>
  <dc:creator>Anders Musiat</dc:creator>
  <dc:description/>
  <cp:keywords/>
  <dc:language>en-US</dc:language>
  <cp:lastModifiedBy>Anders Musiat</cp:lastModifiedBy>
  <dcterms:modified xsi:type="dcterms:W3CDTF">2011-06-15T09:45:00Z</dcterms:modified>
  <cp:revision>1</cp:revision>
  <dc:subject/>
  <dc:title/>
</cp:coreProperties>
</file>