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og/eller budgetkladden for en given kunde. Et budget, der ikke er godkendt, er en budgetklad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hentes med kundenummer, så returneres det godkendte budget og budgetkladden, hvis begge findes. Der findes altid en budgetkladde konfigureret med den antal børn, der er kendt for børn. Når der hentes med BudgetID returneres det pågældende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kunder, og der ikke kan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poster kan opdateres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de, betragtes budgettet som helhed som delvist godkendt af sagsbehandleren.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 fra 0 kr., så tages medtages samleverens budgettal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view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 til papirudgave og dokumentkladde, se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at BudgetPostAutoGodkendMarkering skal i datamod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Klad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returneres en tom budge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BudgetPostDelvistGod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elvi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løb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løb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løb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løb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elvi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Delvist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PostDokument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budgettet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kladde er aldrig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Klad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udgettet er en budget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elvist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rettet i et beløb i en post kunden har indtas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budgettet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kladde er aldrig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løb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løb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TTOINDKOMSTAUTOMATISK, NETTOINDKOMSTSAGSBEHANDLER, NETTOUDBETALINGEREJINETTOINDK, NETTOUDBETALINGERERSTATNINGER, BOLIGSIKRINGBOLIGYDELSE, VARMETILSKUDMV, OEVRIGEINDTAEGTER, UDGIFTERTILOFFENTLIGTRANSPORT, UFGIFTERTILBIL, FAGFORENINGAKASSE, BIDRAGTILTROSSAMFUND, OEVRIGEUDGIFTERBEFORDRING, BOLIGUDGIFTER,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F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Godkendelse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 AFVI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sagsbehandlerens godkendelsesstatus af budg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uden betydning for beregningen af betalingsevnen, om budgettet er godkendt eller delvist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beregnes ikke betalingsevne efter et afvist budget, dvs. et ikke godkendt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 – budgettet er delvist godkendt af en sagsbehandler, dvs. budgettet indeholder budgetposter, som sagsbehandleren har rettet i forhold til kundens op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budgettet er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4:00Z</dcterms:created>
  <dc:creator>Anders Musiat</dc:creator>
  <dc:description/>
  <cp:keywords/>
  <dc:language>en-US</dc:language>
  <cp:lastModifiedBy>Anders Musiat</cp:lastModifiedBy>
  <dcterms:modified xsi:type="dcterms:W3CDTF">2011-06-15T09:35:00Z</dcterms:modified>
  <cp:revision>1</cp:revision>
  <dc:subject/>
  <dc:title/>
</cp:coreProperties>
</file>