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Ekstrainfo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Ekstrainfo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specifik information som supplerer de generelle opgaveoplysninger. I EFI domænet er ekstrainfo f.eks. sportype, driftformtype, indkomsttype osv. Kan være repræsenteret af en unik nøgle, en værdi eller begge de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nøgle. Hvis det f.eks. er i kategorien sportype, er nøglen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 ekstrainfo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ekstrainfo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ekstrainfo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ekstrainfo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rainfoens værdi. Kan være et beløb, som f.eks. ved saml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ekstrainfo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Ekstrainfo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kstrainfo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8:00Z</dcterms:created>
  <dc:creator>Anders Musiat</dc:creator>
  <dc:description/>
  <cp:keywords/>
  <dc:language>en-US</dc:language>
  <cp:lastModifiedBy>Anders Musiat</cp:lastModifiedBy>
  <dcterms:modified xsi:type="dcterms:W3CDTF">2011-06-15T09:59:00Z</dcterms:modified>
  <cp:revision>1</cp:revision>
  <dc:subject/>
  <dc:title/>
</cp:coreProperties>
</file>