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Ressour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 Der er mulighed for at udvide søgningen, så der også returneres ressourcegruppe, medarbejderprofil og de organisatoriske enheder som ressourc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Ressourc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En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ID skal tilhøre en eksisterende ressour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Produktions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Produktions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Ressource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0:05:00Z</dcterms:created>
  <dc:creator>Anders Musiat</dc:creator>
  <dc:description/>
  <cp:keywords/>
  <dc:language>en-US</dc:language>
  <cp:lastModifiedBy>Anders Musiat</cp:lastModifiedBy>
  <dcterms:modified xsi:type="dcterms:W3CDTF">2011-06-15T10:05:00Z</dcterms:modified>
  <cp:revision>1</cp:revision>
  <dc:subject/>
  <dc:title/>
</cp:coreProperties>
</file>