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AktivitetUd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nsvarlig for at udføre den refererede aktivitetstype (inkl. startbetingelser) for kunde knyttet til den refererede indsats, på baggrund af hændelse. Det er i den forbindelse muligt for aktivitetsafvikleren at udlede indsatsTypeKode ud fra indsats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AktivitetUd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Anders Musiat: "Payload" er ikke beskrevet, så jeg kan modellere det endnu. Skal uddyb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l aktivitetID være en UUID og ikke en sekvens? Dok på betydning!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Hvad er AktivitetResultat? Defineret som TekstLang i XML udgave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Kur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OCRLinj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 20101208: Afventer beskrivelse fra KMD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ingSvar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specifikation af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OCRLinj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for om OCR-linje skal dan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æt udlægsfor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Mangler præcise enums fra leverandør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AktivitetUd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7:00Z</dcterms:created>
  <dc:creator>Anders Musiat</dc:creator>
  <dc:description/>
  <cp:keywords/>
  <dc:language>en-US</dc:language>
  <cp:lastModifiedBy>Anders Musiat</cp:lastModifiedBy>
  <dcterms:modified xsi:type="dcterms:W3CDTF">2011-06-15T09:37:00Z</dcterms:modified>
  <cp:revision>1</cp:revision>
  <dc:subject/>
  <dc:title/>
</cp:coreProperties>
</file>