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Hændelsefabrik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hændelser for en aktiv kunde i EFI vedrørende enten børne-familie ydelse (BFY), til og afgange af biler, til og afgange af ejendomme eller indfrielse af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Datawarehouse er producent af disse tre hændels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FY hændelse underretter EFI om BFY's udbetalinger per barn og barnets CPR-nummer. BFY udbetalinger udbetales kun til den ene af barnets forældre. Børneydelsessystemet, BYS, er kildesystem til diss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biler underretter EFI køretøjsoplysninger, hvor kunden enten køber eller sælger et køretøj. Det digitale motorregister, DMR, er kildesystem til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om til og afgange af ejendomme underretter EFI om ejendomsoplysninger, hvor kunden enten køber eller sælg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frielse af lån. Dataindholdet af denne hændelser skal specific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Fabrik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ndelseFabrik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FY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Udbetaling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ørnUdbetal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arn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Forven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Redu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BFYUdbetalingMod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ørn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Y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BFYUdbetalingKorre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jendom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Sal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Kategor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ndomBol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EjendomHandelVal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LånIndfri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LånIndfri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Hændelsefabrik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ns udbetalingsbeløb for en given periode og et givent 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forventes udbetalt for perioden for et givent barn. Mapning af OIO-elementet UdbetalingForventetBeloe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Forven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ydelsen forventes udbetalt. Mapning af OIO-elementet UdbetalingForvent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Korre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som udbetalingen af ydelsen er korrig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Mod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er blevet modregnet i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en udbetaling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Redu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entuelt beløb som udbetalingen af ydelsen er reducer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FYUdbetalingY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lken Børne Familie Ydelse der er tale om (børn eller u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g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op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HandelVal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øb/salg af ejendom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EjendomSal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der er tale om køb eller salg af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salg af ejendom. FALSE angiver køb af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Udbetaling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ængden af den periode hvor der foregå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Bol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ssifikation af boligtype iht. BB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Andet (bl.a. institutioner og erhv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gentlig beboelseslejlighed (boligenhed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landet erhverv og beboelse med eg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keltværelse (boligenhed med fast kogeinstallation, fælles køkken eller intet køk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ællesbolig eller fælleshusholdning (boligenhed med anvendelseskode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Sommer-/fritidsbolig (boligenhed med anvendelseskode 510, 540 og 5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Kategor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Ubebygg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ler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rhverv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nfamilie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ritids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Landbru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And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Korrekt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korrekt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Hændelsefabrik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5:00Z</dcterms:created>
  <dc:creator>Anders Musiat</dc:creator>
  <dc:description/>
  <cp:keywords/>
  <dc:language>en-US</dc:language>
  <cp:lastModifiedBy>Anders Musiat</cp:lastModifiedBy>
  <dcterms:modified xsi:type="dcterms:W3CDTF">2011-06-15T09:35:00Z</dcterms:modified>
  <cp:revision>1</cp:revision>
  <dc:subject/>
  <dc:title/>
</cp:coreProperties>
</file>