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en navngivet generisk matrice repræsent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atrice har 2-3 dimensioner. Hver dimension defineres af et element i DimensionSamling 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cen er sparse og de kendte værdier listes i CelleSamling listen. Hver celle er angivet med en sammensat nøgle bestående af kode/data fra hver dimension, og en værdi indkodet som beskrevet af Cell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CelleNøgle i CelleNøgleSamling skal matche antallet af dimensioner i DimensionSam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dimension er enten defineret som en KodeTabel eller en DataTabe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tabel er identisk med resultatet af at kalde servicen EFIKodeTabelHent  for hver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atabel er kun defineret i matricen og består af konkrete værdier der benyttes som nøgler. Den primære anvendelse for dette er en datatabel hvor EFIVærdiTypeKode er en interval type, f.ek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X                Y               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[MIN,10000[                    TRUE          TRUE         FA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,100000[               TRUE          TRUE 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100000,MAX]                 FALSE         TRUE       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r må aldrig overlappe. Flaget EFIIntervalMellemrumTilladt specificerer om der må være mellemrum imellem (gaps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imens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mensionData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de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WildcardMu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taTab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Data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IntervalMellemrum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ata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FIKodeTabel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e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ell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2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WildcardMulig er markeret ("*" må derfor ikke bruges i  dimensionsdata kod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ad med interval?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Data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_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_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_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IntervalMellemrumTilla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dato en matrice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: SKal formentlig være enum på sigt. Til start kode værdi med de ken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??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WildcardMu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WildcardMulig er sat kan en cellenøgle for dimensionen indeholde en "*"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il ikke være nogen * værdi i dimensionsdata, men den er implicit tilføjet ved præsentation når dette flag er s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5:00Z</dcterms:created>
  <dc:creator>Anders Musiat</dc:creator>
  <dc:description/>
  <cp:keywords/>
  <dc:language>en-US</dc:language>
  <cp:lastModifiedBy>Anders Musiat</cp:lastModifiedBy>
  <dcterms:modified xsi:type="dcterms:W3CDTF">2011-06-15T09:35:00Z</dcterms:modified>
  <cp:revision>1</cp:revision>
  <dc:subject/>
  <dc:title/>
</cp:coreProperties>
</file>