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Multi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kunne sende flere hændelser til IM via et servicekald, og derved eliminere det overhead der ville være ved flere kald til servicen IMHændelseModt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retter alle de hændelser som requesten måtte indeholde, forudsat at alle hændelserne er fejlfri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lderen skal tildele alle hændelserne i requesten et fortløbene sekvens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ndelserne placeres i kø i den rækkefølge som sekvensnummeret angiv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blot en af hændelserne i requesten indeholder fejl afvises alle hændels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 returneres fejlkoden (i hovedoplysningerSvar som sædvanligt) for den første hændelse som var fejlbehæftet (fx 005 - kunden findes ikk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kke fremtidige hændels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Multi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ørst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angive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taget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sekven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lle Hændels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befalet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MeddelelseIkkeSen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etalingOrdningMislighold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Hæ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hol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Scoring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befaletSporskabel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Fordring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FordringTilf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Oprett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ald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enstandSlutdato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MeddelelseIkkeSen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reditoplysningsbureauVarselFrist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TLAnmeldelseSva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orældelse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TinglysningFrist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Møde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PolitieftersøgningAnmod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Tingly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TilsigelseSe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Forkyndelsesdato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bladÆnd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EjGennemfø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AndelsboligSendRykk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|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lægAktivFjer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UdlægAktivAndelsboligTinglysningÆnd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EFIBetalingOrdningMislighold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LAnmeldelseSva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Juridisk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kspedition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bonnemen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An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Bemaerk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Fris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Identifikat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DokumentRevision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ett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ald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standSlutdato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Fjern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FordringTilf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FordringTilføj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sats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itoplysningsbureauVarselFrist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Bil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Bila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DokumentRefI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delelsePakk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s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avnAdres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Pakke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PakkeDat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Kur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PakkeOCRLinj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angTeks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akkeBil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sourceBookInfo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BookInfo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ResourceBook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ab/>
              <w:t xml:space="preserve"> 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ScoreVærdi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co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SendRykk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Frist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AndelsboligTinglysning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jer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Forældelse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AktivTingly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EjGennemfø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EjGennemførtBegrundels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Forkyndelsesdato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Møde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PolitieftersøgningAnmod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liti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TilsigelseSe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ig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følgning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lægbladÆnd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ÆndringAk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Foretaget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noptagPå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Genopta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Undtagelsesbestemmels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Låsesmed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ægsbladKaldVarselFrasa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sbladKlag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sæt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UdlægsbladUdsættels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BookInfoSaml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ører til EFIHenvendelsesForm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EFI-hændelse e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bonnemen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tsanmaerkningSlettet, tidsfris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an sender en anmeldelse  der bliver tinglyst medfrist får man også automatisk oprettet et tvangsabonnement hos domstolsstyrelsen. Dette felt indeholder de værdier som domstolsstyrelsen kan sende til os i tvangsabonne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UID tildelt af e-TL der identificerer anmeldelsen. Anmeldelsen ID'et kunne undværes, da vi har korrelation id, men bruges til fejlfin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AnmeldelseSva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meldelseSvarModtag, AnmeldelseStatusModtag, AnmeldelseKvitteringModtag, AnmaerkningStatusModta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fortæller hvilken svarservice der blev kald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Bemae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aerkninger opstået i forbindelse med den digitale tinglysning (e-TL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t dokument (hæftelse, adkomst eller servitut) unikt hos domstolsstyr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DokumentRevision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ub identifikator til DokumentIdentifikator der bruges i forbindelse med at der er revisioner af dokumentet. Dermed kan man identificere hver revision af dokumentet uni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kspedition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inglysningsrettens definition på ekspeditionstype og er et nummer som angiver typen af anmeldelsen. Generelt kan typer f.eks. være oprettelse af skøde eller realkreditpantebrev. I kontekst af udlæg er det f.eks. opret udlæg i fast ejendom (nr. 32), påtegn hæftelse (udlæg) i andelsbolig (nr. 83) eller aflys udlæg i bil (nr. 101). Typerne er angivet i [SKAT-ETL ODSB]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st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Fris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fristen der er givet af domstolsstyrelsen i forbindelse med ting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JuridiskDato er modtagelsestidspunktet på anmeldelsen i e-TL, som kommer med i svaret fra e-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Korrel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unikt id angivet af SKAT-ETL, der relaterer et udlæg i EFI med en tinglysning anme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SENDELSESFEJL, AFSENDT, TINGLYSTMEDFRIST, UDLSETTET, ENDELIGTINDFØRT, TEKNISKMODTAGET, MODTAGET, MANUEL, AFVIST, TINGLYST, TINGLYSTANMÆRKNING, TINGLYSTFRIST, TINGLYSTANMÆRKNINGFRIST, FEJL, DINDESIKKE, KØ, AFLUTTET, RETSANMÆRKNINGSLETTET, TIDSFRITADVARSEL, DOKUMENTUDSLETTET, TIDSFRISTSLE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anmeldelse har en status. Hvis man f.eks. sender 3 anmeldelser i forbindelse med udlæg i andelsbolig (tinglys, indsend adkomsterklæring, aflyst) skal status for hver anmeldelse kunne gemm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fjer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FordringTilføj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fordringerne er blevet tilf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op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som beskriver, hvorfor indsatsen er blevet stopp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irst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VarselFrist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dard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videt 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Bilag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specifikation af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OCRLinj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for om OCR-linje skal dann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ekstLa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akk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mæssig 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feltlængd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ore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den score som kunden har fået tildelt af affec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Mangler uddybning af definition fra KM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AktivFjern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fjerne aktivet fra indsat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EJGE, UDLEJGEAOP, UDLEJGEAP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 enum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 gennemført, Anvend opfølgning,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præciceres af leverandør, dvs uden mellemrum mv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: Ej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OP: Anv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EJGEAPF: Anvend politifremstil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EjGennemført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at udlægget er ej gennemfø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e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foretaget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ky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kunden modtager tilsigelsen fra stævningsmand o.l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et udlæg for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GenoptagetHosSK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udlægget er genoptaget  hos 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agsfremstil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kunden ha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Foretag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fandt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Genopta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når udlægget skal genoptag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aldVarselFrasa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frasagt kald og vars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lag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KundeHarKl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kunden har kl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Låsesmed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låsesmed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Result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RESGF, UDLRESDF, UDLRESF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slå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 fuld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Skal justeres som andre enums af leverandør, dvs uden mellem etc.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GF: Gennemført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DF: Gennemført delvis forgæ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RESFD: Gennemført fuld 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SærligeBemærkn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lige bemærkninger til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dsættels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udsættelsen af udlægsforr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Undtagelsesbestemmels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en til at undtagelsesbestemmelser blev anv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Vi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Ændring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 udlægsbla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æt udlægsfor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nders: Mangler præcise enums fra leverandør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sbladØvrigeTilSte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som var til stede ved 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sagsbehandlerens begrundelse for mødets æn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ÆndringSendMeddelelseTil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kunden skal meddeles om ændring af mø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lutakurs der er anvendt til om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Multi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2:00Z</dcterms:created>
  <dc:creator>Anders Musiat</dc:creator>
  <dc:description/>
  <cp:keywords/>
  <dc:language>en-US</dc:language>
  <cp:lastModifiedBy>Anders Musiat</cp:lastModifiedBy>
  <dcterms:modified xsi:type="dcterms:W3CDTF">2011-06-15T09:42:00Z</dcterms:modified>
  <cp:revision>1</cp:revision>
  <dc:subject/>
  <dc:title/>
</cp:coreProperties>
</file>