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Berostillin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VenteTilstandeSkattekort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EFILønAngivels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EFILønVarselGyl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Afgør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EFILønForældelsesafbr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DMIForældelseAnnul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Reduc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Juster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Afdra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Års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etAIndkomst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talingEvneRe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Særlig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LønBetalingEvne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EFILønMeddelelse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DækningsRækkefølg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etA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 beregnet A-indkomst som beregnes ud fra kundens nettoindkomst, trækprocent og årlig skattekortfradrag. (I danske kroner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Årsindkomst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årsindkomst, der stammer fra eIndkomst, lønsedler eller årsopgørelsen. (Angivet i danske kron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dra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talingEvne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MIForældelseAnnul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DækningsRækkefølg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Just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ForskudRegistr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Iværksæ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gaveBookingReferenceVars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Reducer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Særli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streng med maks. 100 alfanumeriske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