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ders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, fx Betalingsrykker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AKRAVS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.f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