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Gem udstilles af IndrivelsesMotor og er ansvarlig for at gemme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 til persistering af spor redigeret i sagsbehandlerportalen. Servicen fortager en validering af kardinalitet og attributt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r en ny Indsats eller en ny SporRegel skal kalderen selv allokere en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Hent, og hvis VersionNummer har ændret sig i databasen vil opdatereringen blive afv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et nyt spor via denne service, SporID skal altid eksistere i forvej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SporSkabelonIndsatsSkabelonID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Kan både oprette og ændre?? Er versionnummer så optionel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9:43:00Z</dcterms:created>
  <dc:creator>Anders Musiat</dc:creator>
  <dc:description/>
  <cp:keywords/>
  <dc:language>en-US</dc:language>
  <cp:lastModifiedBy>Anders Musiat</cp:lastModifiedBy>
  <dcterms:modified xsi:type="dcterms:W3CDTF">2011-06-15T09:43:00Z</dcterms:modified>
  <cp:revision>1</cp:revision>
  <dc:subject/>
  <dc:title/>
</cp:coreProperties>
</file>