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BookUdsty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relationerne mellem medarbejderprofilen og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medarbejdere har mulighed for at vælge/fravælge udstyr der skal bookes med når den enkelte medarbejder bookes. F.eks. når medarbejderen kører i sin egen bil, kan han fravælge at der skal bookes et køretøj når medarbejderen har udgående afta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på medarbejderprofilen og ressourcegrupp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55:00Z</dcterms:created>
  <dc:creator>Anders Musiat</dc:creator>
  <dc:description/>
  <cp:keywords/>
  <dc:language>en-US</dc:language>
  <cp:lastModifiedBy>Anders Musiat</cp:lastModifiedBy>
  <dcterms:modified xsi:type="dcterms:W3CDTF">2011-06-15T09:55:00Z</dcterms:modified>
  <cp:revision>1</cp:revision>
  <dc:subject/>
  <dc:title/>
</cp:coreProperties>
</file>