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EvneHen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5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er denne DMI service for at levere svaret på EFIBetalingEvneAsynkronHent, dvs. betalingsevnen for  kunder beregnet efter reglerne for den anførte myndighedsudbetaling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returnerer betalingsevnen i enheden kr./måned. Hvis den beregnede betalingsevne er mindre end x kr (parameterstyret i EFI), returneres 0 kr/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den skematiske model i forhold til  myndighedsudbetalingstype kategori 1, så returneres der altid den fulde betalingsevne uanset øvrige reservati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budget modellen i forhold til myndighedsudbetalingstype kategori 1, så returneres den ledige betalingsevn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yndighedsudbetalingstypen er myndighedsudbetalingstype kategori 2, returneres altid den ledige betalingsevne uanset beregningsmetod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t. er de eneste kendte udbetalingstyper myndighedsudbetalingstype kategori 1 = Boligstøtte og myndighedsudbetalingstype kategori 2 = P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tilføjes nye udbetalingstyper i DMI og EFI; men de skal kunne karakteriseres efter samme skema (myndighedsudbetalingstype kategori 1 og 2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tBeløb er det beløb i kroner per måned, der er tilrådig for modregning i DMI ifølge beregningsreglerne for den givne myndighedsudbetalingstype. Kundens betalingsevne kan variere fra forespørgsel til forespørgsel pga. midlertidige eller varige ændringer,  og indsatsers reservationer eller ophør af reservationer af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samme kunde kan forekomme flere gange i listen, hvis der i EFIBetalingEvneAsynkronHent er spurgt efter betalingsevne for den samme kunde med forskellige myndighedsudbetalingstyp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etager ikke reservation af betalingsevne til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List er ikke sorteret i nogen bestemt orden, specielt kan modtageren ikke forvente at listen er ordnet i samme orden som input-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Evne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s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Res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MyndighedUdbetaling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yndighedUdbetalingType er ukendt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talingsevne kan ikke 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Betalingsevne ikke kan 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det asynkrone svar på EFIBetalingEvneAsynkr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Res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Res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vendte model for beregning af kundens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UF: Skematisk model - uden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MF: Skematisk model - med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BG: Efter budget - CPR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_BG: Efter budget - dansk registreret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_BG: Efter budget - AKR person (AK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_BG: Efter budget - AKR virksomhed (A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: Utilstrækkeligt datagrundlag for 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indsatser i EFI eller DMI til modregning i myndighedsudbetalings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af indsatser i EFI eller DMI til modregning i myndighedsudbetalingstypen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scii t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 Skematisk mo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 Budgetmode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1:04:00Z</dcterms:created>
  <dc:creator>Lasse Steven Levarett Buck</dc:creator>
  <dc:description/>
  <cp:keywords/>
  <dc:language>en-US</dc:language>
  <cp:lastModifiedBy>Lasse Steven Levarett Buck</cp:lastModifiedBy>
  <dcterms:modified xsi:type="dcterms:W3CDTF">2011-06-15T11:05:00Z</dcterms:modified>
  <cp:revision>1</cp:revision>
  <dc:subject/>
  <dc:title/>
</cp:coreProperties>
</file>