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46740087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75677096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72493168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6954095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2485827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0158617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