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fremsøge en liste af dokumenter, fx for at kunne danne en liste af dokumenter, som er tilknyttet en given s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fremsøge oplysninger om et eller flere dokumenter i Captia på andre søgekriterier end blot dokumentnummeret, fx sagsnummer (eller se-nummer og cpr-nummer for virksomheds- og personmapperne), datointervaller, dokumenttitel eller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Denne service returnerer KUN metadata om dokumenter, ikke selve dokument-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vil i denne service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nummer, 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et dokument kan i denne service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sagsaktnummer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Oplysninger (type, størrelse, encod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øge efter alle dokumenter som ikke har et sagsnummer angivet ved at indsætte feltet SagNummerIkkeAngivetMarkering (skal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filtreres således at intet dokument fremkommer mere end en ga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IkkeAngiv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prettetDato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Oprettet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Interval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BrevDatoInterval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leDokumentRelatio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etada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Stør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tidig teknologi: Issue omkring et max antal records som returneres i output - for at undgår for store resultat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leDokumentRelatio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som søgeparameter. Værdien TRUE angiver at alle relaterede dokumenter (dokumenthenvisninger) skal inkluderes.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ørrelse på en 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okumentets oprettelse i Captia-ba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IkkeAngiv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er søges efter dokumenter hvor der ikke er angivet et Sag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Dokumen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05:00Z</dcterms:created>
  <dc:creator>Anders Musiat</dc:creator>
  <dc:description/>
  <cp:keywords/>
  <dc:language>en-US</dc:language>
  <cp:lastModifiedBy>Anders Musiat</cp:lastModifiedBy>
  <dcterms:modified xsi:type="dcterms:W3CDTF">2011-06-06T13:06:00Z</dcterms:modified>
  <cp:revision>1</cp:revision>
  <dc:subject/>
  <dc:title/>
</cp:coreProperties>
</file>