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sku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ku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henter en kundes seneste forskudsopgørelse i PDF-format fra Skattemappen eller KMDs ONDemand system (Forskudssystemet), således at den kan vises i sagsbehandlerbille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sku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på kunde i "UC 60.1.16 Sagsbehand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f. henvisning i matrice Bobehandling_Baggrunds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sku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