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Arbejdssted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lse af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oprette egne arbejdssteder, f.eks. egen bopæl. Til hvert arbejdssted skal der konfigureres kørselstider til de postnumre som er dækket af de organisatoriske enheder medarbejderen er tilknyttet. Denne service vedligeholder medarbejderens egne arbejdssteder og arbejdsstedernes tilknytte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 Kørselstidernes postnumr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er relationen mellem en medarbejder og et arbejdssted medarbejderen selv har oprettet i sin medarbejderprofil. Indeholder en gyldighedsperi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09:09:00Z</dcterms:created>
  <dc:creator>Lasse Steven Levarett Buck</dc:creator>
  <dc:description/>
  <cp:keywords/>
  <dc:language>en-US</dc:language>
  <cp:lastModifiedBy>Lasse Steven Levarett Buck</cp:lastModifiedBy>
  <dcterms:modified xsi:type="dcterms:W3CDTF">2011-06-07T09:09:00Z</dcterms:modified>
  <cp:revision>1</cp:revision>
  <dc:subject/>
  <dc:title/>
</cp:coreProperties>
</file>