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Aktiv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4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liste alle aktiver for en given ku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AktivList henter data fra SKAT R75 og sammenholder dette med aktiver i databasen hvorefter nettolisten returne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Aktiv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ID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Aktiv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v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Input validerings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Stamoplysninger returneres ikk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Valideringsfejl inpu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Stamoplysninger returneres ikke, når der spørges på en virksom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Generel fejl der kræver analyse af Systemadministrato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ByNavn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Ande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Tinglysning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Ak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ygningeTL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mmun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delEjerAnde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ndelsboli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delMedej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delRestgæl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ndelsboligAdministrato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Nav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dresseVej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dresseFra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Anpar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NavnFirma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S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part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par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part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partBehæftelseTyp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FastEjendom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Tinglysning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FastEjendomPrioritetRestgæl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Ak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ygningeTL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mmun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ndom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atrikel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Matrik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jerlav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Ejerlav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atrike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TLEjendom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rlejl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ndomAnpar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FastEjendomOffentligVurd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FastEjendomBenytt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FastEjendomEjerAnde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FastEjendomMedej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TLEjendomIdentifikator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Køretøj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Tinglysning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AktivPlacering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Rettighed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ForsikringOplys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Registrer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Registrering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Ste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StelLøb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Mærk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Tilga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Afga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ErEj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ErBru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BehæftelseTyp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Løsør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AktivPlacering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Løsør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Løsøre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Løsøre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Rettighed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LøsøreBehæftelseTyp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OphævetPensi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AktivOphævetPensionRe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OphævetPensionKonto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OphævetPensionIndeståen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Placer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Rettighed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lacering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lace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laceringLokat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laceringLokal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ByNavn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PrivatPensi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rivatPensionRe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rivatPensionKonto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rivatPensionPræmieBidr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rivatPensionTyp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SimpelFordr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AktivPlacering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Re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Konto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Rettighed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Ejer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RenteIndtæg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FakturaNummer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il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Referenc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satsReferen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ktivIndsats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FIAktiv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FastEjendom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|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Ande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Køretøj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SimpelFordr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Løsør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Anpar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Værdipapi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Øvrig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OphævetPensio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PrivatPensio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Værdipapi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VærdipapirKurs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Værdipapir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VærdipapirBehæftels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VærdipapirRe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VærdipapirKonto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VærdipapirType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Øvrig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Øvrig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Øvrig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Øvrig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ØvrigBeskrivelseUdlAkti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ØvrigBehæftels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Rettighed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AktivPlaceringStruktur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elEjerAnd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s andel af aktivet (procent fra R75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elMedej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2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2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ejer(e) af aktivet, liste af en eller flere fødselsdage/cprn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elRestgæ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restgæld i boli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part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jers antal andel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partBe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partBehæftel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hæftet, Ubehæft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aktivet er behæf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hæft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behæf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part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rligere beskrivelse af anpa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par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part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Denunciation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Denunciation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Ingen, AnmeldelseAfsendt, Anmeldt, AflysningAfsendt, Aflys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tus på evt. denunciation af transporten af akti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eldelseAf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lysningAf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ly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astEjendomBenytt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jendommens benyttelse (f.eks. helårsbebyggels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astEjendomEjerAnd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s andel af aktivet (procent fra R75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astEjendomMedej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2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2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ejer(e) af aktivet, liste af en eller flere fødselsdage/cprn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astEjendomOffentligVurd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ffentlige vurdering af den faste ejendo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astEjendomPrioritetRestgæ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tgæld i ejendomm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aktiv (UU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ndsats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t beskrivelse (til identifikation) af associeret indsat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il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il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EFI, EKSTERN, TIDLIGERE_EKSTER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ilde til aktiv (manuelt oprettet i EFI, EKSTERN kilde som f.eks. R75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Afga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andel med køretøj i indkomstår - afga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Be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Behæftel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hæftet, Ubehæft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ErBrug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kunde er registreret som bruger (men ikke ejer) af køretøj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ErEj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kunde er registreret som ejer af køretøj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ForsikringOplys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ikringsoplysninger vedr. køretøj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Mærk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køretøjets mærk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Registrering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ørste registrering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Registrerin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retøjets registreringsnummer (nr.plad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Stel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el-løbe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Ste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el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Tilga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andel med køretøj i indkomstår - tilga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Løsøre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ntal af enheder i ak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LøsøreBe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hæftel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hæftet, Ubehæft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aktivet er behæf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hæft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behæf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Løsør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løsø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Løsør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ype af løsøre (kan ikke enumereres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NavnAdresseTredjeman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struktureret navn og adresse på trejdeman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OphævetPensionIndest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stående be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OphævetPension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heltal på 1-10 cif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OphævetPensionRe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heltal på 1-10 cif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lacering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af den enkelte aktive place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laceringLokal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ktivets placering - lokalenr på lokatio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laceringLok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ktivets placering - lokation (evt. adress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lace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lace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KAT, Auktionshus, Flyttefirma, Kunden, Ande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tegorisering af placeringen af akti-vet. Kan kun sættes for udvalgte ak-tivtyper, se Aktiv-fanebladet i [ODSB Sagsbehandlerportalen]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rivatPension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heltal på 1-10 cif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rivatPensionPræmieBidr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ræmie/bidra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rivatPensionRe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heltal på 1-10 cif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rivatPension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rivatPens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apitalpension, Ratepensio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pitalpension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te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Rettighed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Rettighe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Ingen, Håndpant, SekundærHåndpant, AfhentetTilBortsalg, Rådighedsberøvet, Sikkerhedsstillelse, SkadesløsTransport, Arres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rettighedshaver, f.eks. en transporthaver i en transportsitu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på simpel fordring. Hvis type er Indestående er det beløbet på indest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Ejer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Faktura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ktura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 (ekskl. Reg-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(ved indestående er det navn på ban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Re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 registrering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RenteIndtæg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der angiver renteindtægt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Indestående, Kontanter, Faktura, Tilgodehavende, FaldenArv, Alm_gældsbrev, And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stående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n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ktura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godehavende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ldenArv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_gældsbrev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kønnetFr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skønnede friværdi på aktiv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kønnetFriværdi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selve skønnet af friværdi på aktiv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Tinglys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eløb til tinglysning (af udlæ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Ejendom, Andel, Køretøj, Simpel, Løsøre, Anpart, Værdipapir, Øvrige, OphævetPension, PrivatPensio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ets type. Udgøres af de specialiserede klasser på Akti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skal være muligt at begrænse visningen til de aktiver, det skal være mulige at vælge på den enkelte indsats og aktiviter herun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x skal det ikke være muligt at vælge aktivtypen Luftfartøj ved aktiviteten "Anmod fogedret om tvangssalg af andelsbolig"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elsbo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alden ar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ast ejen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ondsakti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ontan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øret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uftfart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øsø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Omsætningsgælds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impel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ki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af værdipapi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Be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hæftel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hæftet, Ubehæft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 konto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Kurs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rsBe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Re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 registrering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Type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ie, Obligation, Pantebre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ypen af værdipapi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blig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ntebre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Øvrig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ntallet af enheder i ak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ØvrigBe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hæftel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hæftet, Ubehæft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aktivet er behæf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Øvrig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aktiv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ØvrigBeskrivelseUdlAkti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Hvad betyder "Udl"? Udenlandsk?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beskrivelse af aktivet sammenflettet af oplysninger fra R75 (type, land, landekode, nummer, referenc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Øvri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Øvri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uftfartøj, Skib, Omsætningsgældsbrev, AktivIUdlandet, And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uftfartøj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ib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sætningsgældsbrev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Udland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sboli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ygningeT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-TLs bygningsnummer må ikke forveksles med BBRs bygningsnummer, der er et trecifret nummer og som anvendes i BBRs adressedel. E-TLs bygningsnummer anvendes i forbindelse med visse e-TL ejendomstyp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 Anpart på lejet gru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 Bygning på lejet gru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 Bygning på lejet grund opdelt i ejerlejlighe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 Bygning på lejet grund opdelt i anpar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 Ejerlejlighed på lejet gru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Anpar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s ved anpart og ved anpart i bygning på lejet grund og bygning på lejet grund opdelt i anpar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cifret identifikation af en ejendom i BBR-registr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lav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talkode for ejerlav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lav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lavNavn er dels navnet på den landsby (område), som ejendommen tilhører, dels navnet på det sogn, som ejendommen tilhører. Kaldes også ejerlavsbetegn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lejl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fortløbende nummerering af ejerlejligheder inden for en hovedejendo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trike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trikelNummer svarer til matrikelregistrets matrikel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matrikelregistret identificeres en matrikel ved et matrikelnummer (max fire cifre + max tre bogstaver). I SKAT indeholder MatrikelNummer ligeledes både tal og bogsta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1-6999 jfr. approb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000-9999 specielle areal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EjendomIdent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or der unikt identificerer en ejendom i eT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Ejendom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Ejendom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identificerer en ejendomstype (se http://rep.oio.dk/tinglysning.dk/schema/model/1/EjendomTyp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ktiv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ktiv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ktiv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08:51:00Z</dcterms:created>
  <dc:creator>Lasse Steven Levarett Buck</dc:creator>
  <dc:description/>
  <cp:keywords/>
  <dc:language>en-US</dc:language>
  <cp:lastModifiedBy>Lasse Steven Levarett Buck</cp:lastModifiedBy>
  <dcterms:modified xsi:type="dcterms:W3CDTF">2011-06-07T08:51:00Z</dcterms:modified>
  <cp:revision>1</cp:revision>
  <dc:subject/>
  <dc:title/>
</cp:coreProperties>
</file>