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PersonVirksomhe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4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PersonVirksomhe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PersonVirksomhe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VirksomhedRelati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VirksomhedRel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nkeltmands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nkeltmandsvirksom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ranche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Branch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ranch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rancheUnder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irksomhedKontaktOplys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irksomhedKontak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KontaktOplysningStruktur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Erhversystemet  lukk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Validerings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pga. valideringsfejl fra Erhvervs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Kontak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angiver den første dag tilknyttede data kan anvendes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angiver den sidste dag tilknyttede data kan anvend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 ifølge branchekodetabel (DB07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  <w:tab/>
              <w:t>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  <w:tab/>
              <w:t>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  <w:tab/>
              <w:t>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  <w:tab/>
              <w:t>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8:58:00Z</dcterms:created>
  <dc:creator>Lasse Steven Levarett Buck</dc:creator>
  <dc:description/>
  <cp:keywords/>
  <dc:language>en-US</dc:language>
  <cp:lastModifiedBy>Lasse Steven Levarett Buck</cp:lastModifiedBy>
  <dcterms:modified xsi:type="dcterms:W3CDTF">2011-06-07T08:59:00Z</dcterms:modified>
  <cp:revision>1</cp:revision>
  <dc:subject/>
  <dc:title/>
</cp:coreProperties>
</file>