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hente spo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anvendes når sagsbehandleren ønsker at redigere et spor kaldes SporHent(sporId). Servicen returnerer spo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ndsatsAfvikl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SporSkabelonIndsatsSkabelon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IndsatsLivsFa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ilst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SporRegel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SporRegel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SporRege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ktiverInd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poret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Sporet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ståen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Skal kundenummer+kundetype være en del af input? Det er ikke strengt nødvendigt da SporID identificerer spor og dermed kunde, men det kanbruges som valide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Er indsatsLivsFase felt korrekt?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ndsatsAfvikl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kal ID i IA-modulet (Indsatsafvikler-modulet). Når der skiftes spor oprettes en ny indsats med et nyt ID, som en kopi af den gam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LivsFa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LivsFa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EVENDE, AKTIV, AFSLUT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indgår i et spor mindst en indsats. For ALLE indsatser i et spor er det registreret hvilken fase de bedfinder sig i (Levende, Aktiv eller asluttet (Afviklet/gennemført). Disse er defineret som enummeras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, fx Betalingsrykker 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AKRAVS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.f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Rege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sporrege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ministratorvalgt navn for spor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08:50:00Z</dcterms:created>
  <dc:creator>Lasse Steven Levarett Buck</dc:creator>
  <dc:description/>
  <cp:keywords/>
  <dc:language>en-US</dc:language>
  <cp:lastModifiedBy>Lasse Steven Levarett Buck</cp:lastModifiedBy>
  <dcterms:modified xsi:type="dcterms:W3CDTF">2011-06-07T08:50:00Z</dcterms:modified>
  <cp:revision>1</cp:revision>
  <dc:subject/>
  <dc:title/>
</cp:coreProperties>
</file>