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RessourceÆndr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-2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ap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-2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Ændrer en ressource i Ressourcestyring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Ændrer en ressource i Ressourcestyring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n ændres i ressource-tabell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opdaterede ressource returneres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RessourceÆndr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Struktu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RessourceÆndr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Ressourc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RSRessourc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gruppen skal fin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yldighedsdatoerne skal være valide, til-datoen skal være senere end fra-dato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SRessourc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Ressourcegrupp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Beskriv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TimestampVers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ressource i ressourcestyringen, kan være en medarbejder, et køretøj, et lokale eller andet udstyr. Alle ressourcer tilhører en ressourcegruppe og har en kalender. Medarbejder ressourcer har desuden en medarbejderprofil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Beskriv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lse af ressourc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rtdatoen på ressourcens gyldighedsperiod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datoen på ressourcens gyldighedsperio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ns nav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ressourcen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n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Ressourcegrupp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gruppe medarbejderen tilhør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ressourcen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n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ressourcen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ressourcen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n er blevet ændr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. juni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RessourceÆnd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. juni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RessourceÆnd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. juni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RessourceÆnd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7T09:20:00Z</dcterms:created>
  <dc:creator>Lasse Steven Levarett Buck</dc:creator>
  <dc:description/>
  <cp:keywords/>
  <dc:language>en-US</dc:language>
  <cp:lastModifiedBy>Lasse Steven Levarett Buck</cp:lastModifiedBy>
  <dcterms:modified xsi:type="dcterms:W3CDTF">2011-06-07T09:20:00Z</dcterms:modified>
  <cp:revision>1</cp:revision>
  <dc:subject/>
  <dc:title/>
</cp:coreProperties>
</file>