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rganisatoriskEnhed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en organisatorisk enhe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en organisatorisk enhe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en organisatorisk en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en RSAction som angiver hvad der skal ske, det vil være opret, ændre eller sl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rganisatoriskEnhed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rganisatoriskEnh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OrganisatoriskEnhed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rganisatoriskEnhed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rganisatoriskEnh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OrganisatoriskEnhed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yldig fra-dato skal være blank eller før gyldig til-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 skal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r er angivet en ressource som produktionsleder, skal ressourcen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eksten skal indeholde WNummeret på den medarbejder der foretager opdateringen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OrganisatoriskEnhe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DomæneReferen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Regio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LandsdækkendeEnhe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askFor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Arbejdssted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ProduktionslederRessourc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præsenterer en organisatorisk enhed i Ressourcestyring. De organisatoriske enheder i Ressourcestyring er kopier af dem der findes i Active Directory, samt task forces som der er mulighed for at oprette i Ressourcestyring. Alle ændringer der laves i Active Directory skal derfor også implementeres i Ressourcestyring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, 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:null, ingen akt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Arbejdsst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organisatoriske enheds arbejdsst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Domæne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ænereferencen er det ID som den organisatoriske enhed har i Active Directory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den organisatoriske enhed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på den organisatoriske enhed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t ID på en organisatorisk enhe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LandsdækkendeEn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den landsdækkende enhed den organisatoriske enhed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en organisatorisk enh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den organisatoriske enhed. Hvis ID er -1, er det systemet der har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er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Produktionsleder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er produktionsleder på den organisatoriske enh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Reg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den region den organisatoriske enhed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den organisatoriske enhed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askFor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skforce angiver om den organisatoriske er en taskforce. En taskforce er en midlertidig enhed som løser en specifik opgav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den organisatoriske enhed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den organisatoriske enhed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sidst er blevet ænd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7T09:15:00Z</dcterms:created>
  <dc:creator>Lasse Steven Levarett Buck</dc:creator>
  <dc:description/>
  <cp:keywords/>
  <dc:language>en-US</dc:language>
  <cp:lastModifiedBy>Lasse Steven Levarett Buck</cp:lastModifiedBy>
  <dcterms:modified xsi:type="dcterms:W3CDTF">2011-06-07T09:15:00Z</dcterms:modified>
  <cp:revision>1</cp:revision>
  <dc:subject/>
  <dc:title/>
</cp:coreProperties>
</file>