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en eller flere fordringer og evt. underliggende fordringer samt Hæftelsesforhold i Debitormo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nter detaljer for en eller flere fordringer. Derudover kan den hente alle tilhørende rente- og gebyr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r er tale om hovedfordringer eller relaterede fordringer (f.eks. renter og gebyrer) vises både originalt beløb (i FordringBeløbStruktur ) og saldo pe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riginale beløb indeholder både det oprindeligt fremsendte beløb samt eventuelle opskrivninger, nedskrivninger, afskrivninger, tilbagekaldelser og return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er, nedskrivninger, afskrivninger, tilbagekaldelser og returneringer specificeres i separate l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Inddrivelsesrente fordringers vedkommende er 'originalt' beløb akkumulerede renter til dags dato uanset om de fysisk er tilskrevne eller der er tale om beregnede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også muligt at angive en fremtidig dato (RenterTilDato) der bevirker, at renter afspejlet på Inddrivelsesrente fordringers beregnes frem til den angivne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man har valgt at se relaterede fordringer (input parameter HentRelateredeFordringer) vil de relaterede Inddrivelsesrente fordringer altid komme sammen med den udvalgte fordring (med mindre den angivne fordring er en Inddrivelsesren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 Modregnings og Opkrævningsfordringer vil indeholde en komplet liste med aktive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Listen lister de transaktioner, der er benyttet til at dække fordringen f.eks  indbetalinger, rentegodtgørelser og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isten lister de rene transaktioner på fordringen, f.eks. modtaget, nedskrivning, opskrivning, afskrivning, tilbagekaldelse, retur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ieri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sfordringModregn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For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AfgiftBe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 Hvis ja, hentes gebyr / rent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Foræ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angiver om hæftelsesforholdet må forælde (ja=true), eller om det ikke må forælde (nej=false). Hæftelsesforholdet må afskrives automatiske, når HæftelseMåForælde er sand og de øvrige regler for automatisk afskrivning op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8:37:00Z</dcterms:created>
  <dc:creator>Anders Musiat</dc:creator>
  <dc:description/>
  <cp:keywords/>
  <dc:language>en-US</dc:language>
  <cp:lastModifiedBy>Anders Musiat</cp:lastModifiedBy>
  <dcterms:modified xsi:type="dcterms:W3CDTF">2011-06-07T08:38:00Z</dcterms:modified>
  <cp:revision>1</cp:revision>
  <dc:subject/>
  <dc:title/>
</cp:coreProperties>
</file>