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00876397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1522823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3331937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07862530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689214556"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8381985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