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beskriver indholdet i et sæt identifikationsoplysninger. Typisk beskrives rollen for den identificerede person, virksomhed eller myndig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i et kvantumfelt fx et antal kvadratmetre eller et antal akti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eltet. Svarer typisk til ledetek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9492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9492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9492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9492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9492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9492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9492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9492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9492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9492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9492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9492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9492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9492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9492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9492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9492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9492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9492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9492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9492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9492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9492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9492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9492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9492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9492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9492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933</Words>
  <Characters>11792</Characters>
  <CharactersWithSpaces>13698</CharactersWithSpaces>
  <Paragraphs>2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2:00Z</dcterms:created>
  <dc:creator>Anders Musiat</dc:creator>
  <dc:description/>
  <dc:language>en-US</dc:language>
  <cp:lastModifiedBy>Anders Musiat</cp:lastModifiedBy>
  <dcterms:modified xsi:type="dcterms:W3CDTF">2011-05-31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