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ormateretMeddelelseIndholdMulti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9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indholdet af en eller flere formaterede meddelels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ns indhold returneres i feltet EmailAttachmentContainerIndhold. Typen vil typisk være PDF og angives i feltet EmailAttachmentContainerType (som MIME-type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sID'er fås via kald til MeddelelseSamlingHent eller KommunikationMappeHen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materetMeddelelseForma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ID | FormateretMeddelels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delels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ttachmentContainer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ttachmentContainerIndhol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Fejl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materetMeddelelseID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meddel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forma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Form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 for meddelelsen (f.eks. PDF, TIFF, Word, HTML, XML osv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den formaterede meddelelse. Tildeles autoamatisk af A&amp;D i forbindelse med oprettelse. Kan ikke ændres efterfølg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materetMeddelelseIndhold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materetMeddelelseIndhold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materetMeddelelseIndhold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2a06a1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2a06a1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2a06a1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2a06a1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2a06a1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2a06a1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2a06a1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2a06a1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2a06a1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2a06a1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2a06a1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2a06a1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2a06a1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2a06a1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2a06a1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2a06a1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2a06a1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2a06a1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2a06a1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2a06a1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2a06a1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2a06a1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2a06a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2a06a1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2a06a1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2a06a1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2a06a1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2a06a1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278</Words>
  <Characters>1696</Characters>
  <CharactersWithSpaces>1971</CharactersWithSpaces>
  <Paragraphs>3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0:44:00Z</dcterms:created>
  <dc:creator>Anders Musiat</dc:creator>
  <dc:description/>
  <dc:language>en-US</dc:language>
  <cp:lastModifiedBy>Anders Musiat</cp:lastModifiedBy>
  <dcterms:modified xsi:type="dcterms:W3CDTF">2011-05-31T10:4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