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e og fordringshaveraf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 der indsendes med et transportdokument som ikke er godkendt , dvs TransportUdlaegAcceptDato sat af en myndighed, vil starte en sagsbehandlingsopgave som skal afsluttes før transporten kan oprett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maksimale antal af fordringer (inkl. underfordringer) og dokumenter som kan indberettes styres af teknisk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dokumenter (MF.DOKUMENT.MAXANTAL) sættes initielt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aksimale størrelse af en dokumentfil (MF.DOKUMENT.MAXSIZE) sættes initielt til 1 M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ulige afvisningsnumre i MFAktionAfvis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lternativKontaktStruktur anvendes af fordringhaver til at identificere eller oprette en udenlandsk kunde (en alternativ kontakt), når fordringhaver ikke kender et eksisterende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t unikt match mellem de indsendte oplysninger og en eksister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vil nu være identificeret som en AKR kunde medmindre AKR har en henvisning til et CPR eller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vil blive oprettet som en AlternativKontakt i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arl: Skal adresse altid kr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for en fordringaktion der returneres med MFAktionStatusKode =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liste angiver de 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der er angiv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der ønskes opdater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Transportfordring må ikke være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shavers egen fordring referenc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okumentFil er større end den tilladte 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EFIKundeIdentStruktur er det et specifikt hæftelses forhold der nedskrives og ellers hele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 kan optionelt angive en medarbejder hos fordringhaveren og er til kontakt inform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er kan være godkendte af sagsbehandler eller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RMI (systemkomponenten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opskrives og ellers hele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dateres i EFI/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ns konto i DMI hvis kunden eller kundens konto ikke eksisterer. EFI har ansvaret for at oprette kunden i EFI og kundens sag i Captia hvis kun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køn - 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 eller enke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den længstlevende part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ned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ned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op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dato i fortiden, har betydning for evt. korrektion af r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op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tillbagekaldelse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 af parameterliste der knytter sig til MFAktionAfvi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   Sendt til manuel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OERT:           Fordring aktion er færdig behandl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a187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a187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a187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a187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a187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a187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a187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a187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a187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a187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a187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a187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a187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a187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a187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a187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a187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a187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a187a"/>
    <w:rPr>
      <w:rFonts w:ascii="Arial" w:hAnsi="Arial" w:cs="Arial"/>
      <w:b/>
      <w:sz w:val="30"/>
    </w:rPr>
  </w:style>
  <w:style w:type="character" w:styleId="Overskrift211pktTegn" w:customStyle="1">
    <w:name w:val="Overskrift 2 + 11 pkt Tegn"/>
    <w:basedOn w:val="DefaultParagraphFont"/>
    <w:link w:val="Overskrift211pkt"/>
    <w:qFormat/>
    <w:rsid w:val="00da187a"/>
    <w:rPr>
      <w:rFonts w:ascii="Arial" w:hAnsi="Arial" w:cs="Arial"/>
      <w:b/>
    </w:rPr>
  </w:style>
  <w:style w:type="character" w:styleId="Normal11Tegn" w:customStyle="1">
    <w:name w:val="Normal + 11 Tegn"/>
    <w:basedOn w:val="DefaultParagraphFont"/>
    <w:link w:val="Normal11"/>
    <w:qFormat/>
    <w:rsid w:val="00da187a"/>
    <w:rPr>
      <w:rFonts w:ascii="Times New Roman" w:hAnsi="Times New Roman" w:cs="Times New Roman"/>
    </w:rPr>
  </w:style>
  <w:style w:type="character" w:styleId="SidehovedTegn" w:customStyle="1">
    <w:name w:val="Sidehoved Tegn"/>
    <w:basedOn w:val="DefaultParagraphFont"/>
    <w:link w:val="Header"/>
    <w:uiPriority w:val="99"/>
    <w:qFormat/>
    <w:rsid w:val="00da187a"/>
    <w:rPr/>
  </w:style>
  <w:style w:type="character" w:styleId="SidefodTegn" w:customStyle="1">
    <w:name w:val="Sidefod Tegn"/>
    <w:basedOn w:val="DefaultParagraphFont"/>
    <w:link w:val="Footer"/>
    <w:uiPriority w:val="99"/>
    <w:qFormat/>
    <w:rsid w:val="00da187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a187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a187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a187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a187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a187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9</Pages>
  <Words>8075</Words>
  <Characters>49264</Characters>
  <CharactersWithSpaces>57225</CharactersWithSpaces>
  <Paragraphs>1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49:00Z</dcterms:created>
  <dc:creator>Anders Musiat</dc:creator>
  <dc:description/>
  <dc:language>en-US</dc:language>
  <cp:lastModifiedBy>Anders Musiat</cp:lastModifiedBy>
  <dcterms:modified xsi:type="dcterms:W3CDTF">2011-05-31T10: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