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en giver mulighed for at søge på et eller flere CPR-numre, for hvilke man ønsker at hente stam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andre personers tilknytning til denne person (ægtefælle, mor, far eller barn) i form af en tilknytningskode og CPR-nummeret på personen. Bemærk at det ikke oplyses om den tilknyttede person lever. Dette kræver et nyt ops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, hvorvidt personen er u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oplysninger om værge. En person kan få tildelt en værge uden at være umyndiggj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r som f.eks. er udvandret kan være registreret med kommunens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rø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= Værges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Boudlæg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Uskiftet bo, ægtefælleudlæg eller forenklet privat skifte § 34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Privat skifte, forenklet privat skifte § 33 eller bobestyrer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Uskiftet bo + skifte såvel privat som ved bobesty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Ingen bobehandling her i land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7429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7429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7429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7429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7429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7429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7429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7429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7429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7429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7429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7429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7429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7429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7429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7429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7429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7429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7429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7429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7429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7429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7429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7429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7429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7429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7429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7429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99</Words>
  <Characters>14028</Characters>
  <CharactersWithSpaces>16295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48:00Z</dcterms:created>
  <dc:creator>Lasse Steven Levarett Buck</dc:creator>
  <dc:description/>
  <dc:language>en-US</dc:language>
  <cp:lastModifiedBy>Lasse Steven Levarett Buck</cp:lastModifiedBy>
  <dcterms:modified xsi:type="dcterms:W3CDTF">2011-05-31T11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