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r. tilknytningko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en bliver sat af Folkeregistret, dvs. i Det Centrale Personregister (CP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e forskellige roller en persons familiemæssige relationer kan have: ægtefælle/reg. partner, barn, mor og f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0264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0264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0264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0264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0264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0264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0264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0264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0264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0264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0264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0264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0264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0264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0264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0264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0264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0264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0264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0264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0264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0264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0264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0264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0264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0264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0264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0264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69</Words>
  <Characters>4697</Characters>
  <CharactersWithSpaces>5456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7:00Z</dcterms:created>
  <dc:creator>Anders Musiat</dc:creator>
  <dc:description/>
  <dc:language>en-US</dc:language>
  <cp:lastModifiedBy>Anders Musiat</cp:lastModifiedBy>
  <dcterms:modified xsi:type="dcterms:W3CDTF">2011-05-31T10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