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>TelefonNummerFindesIkkePaaAlternativKontakt: Den angivne email [EmailGammel] findes ikke på alternativ konta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eServicesIGrænsesni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øn - en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 CSR-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 eller enkemand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den længstlevende part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 er ikke en civilstandskode i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a403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a403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a403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a403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a403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a403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a403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a403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a403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a403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a403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a403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a403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a403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a403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a403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a403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a403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a403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a403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a403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a403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a403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a403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a403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a403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a403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a403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1973</Words>
  <Characters>12038</Characters>
  <CharactersWithSpaces>13984</CharactersWithSpaces>
  <Paragraphs>2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45:00Z</dcterms:created>
  <dc:creator>Anders Musiat</dc:creator>
  <dc:description/>
  <dc:language>en-US</dc:language>
  <cp:lastModifiedBy>Anders Musiat</cp:lastModifiedBy>
  <dcterms:modified xsi:type="dcterms:W3CDTF">2011-05-31T10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