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Type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fordringstyper der kan indberettes på. Enten alle fordringstyper eller dem som kan benyttes af en specifik fordringshav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DMIFordringHaverID udfyldes returneres alle fordringstyper som fordringshaveren kan indberette på ifølge fordringshaver aftalen. Hvis feltet ikke udfyldes returneres alle fordringstyp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servicen er at fjerne en årsag til fejl når der konfigureres i eksisterende fordringhaver systerm, for eksempel mellem DMIFordringTypeKode og  betalingsart i KMD Debi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nedlægges fordringtyper der er i brug, men der kan tilføjes nye typer løbend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SystemID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Info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SystemID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Haver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haver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der ikke findes nogen aftale med dette 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SystemIntegration på fordringhaveraftalen er fals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Deaktiveret på fordringhaveraftalen er s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fordringhaver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, da FordringhaverSystemIDStruktur\VirksomhedSENummer ikke er registreret som fordringhaversystem på nogen fordringhaverafta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dringhaverSystemIDStruktur\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fordringshaverens system via SE nummer. SE nummer tages fra det anvendte certifikat i OIO udgaven af servicen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typen, fx A-skat, Moms, DSB bø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400ef8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400ef8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400ef8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400ef8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400ef8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400ef8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400ef8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400ef8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400ef8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400ef8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400ef8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400ef8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400ef8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400ef8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400ef8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400ef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400ef8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400ef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400ef8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400ef8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400ef8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400ef8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400ef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400ef8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400ef8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400ef8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400ef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400ef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454</Words>
  <Characters>2776</Characters>
  <CharactersWithSpaces>3224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50:00Z</dcterms:created>
  <dc:creator>Anders Musiat</dc:creator>
  <dc:description/>
  <dc:language>en-US</dc:language>
  <cp:lastModifiedBy>Anders Musiat</cp:lastModifiedBy>
  <dcterms:modified xsi:type="dcterms:W3CDTF">2011-05-31T10:5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