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Liste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lerligere kan service korrigere tidligere lønindeholdelsesindbetal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Denne mulighed anvendes ifm. Oprettelse af forventet indbetalingreferenc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korrektion af lønindeholdelse angives DMIIndbetalingEFIIndbetalingID som reference som dannes i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aliderer ikke alle oplysninger ved modtagelse, derfor vil der altid skulle kunne foretages en manuel behandling af evt. fejl efter endelig validering af inp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 denne service ikke blive modtaget et betalingsID, men DMI overtager ansvaret for behandling af betalingen inkl. Fejlhåndtering, når der kvittereres med tomt svar på servicekal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kunne sandsynliggøre, at DMI har modtaget alle de fremsendte data, skal afsender beregne og medsende *IndbetalingKontroltota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ale om simple sammentællinger uden anden logik.</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Kontroltota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talBetalingerTo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BeløbTo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BeløbTo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CRIndbetalingBeløbTo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kretDækningBeløbTo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ækningsrækkefølgeBeløbTo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nternt i DMI. Dog skal kalder sikre sig at disse valideringer er over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fsender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er gyldig eller tidligere har eksist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 DMIIndbetalingAfsender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 Se yderligere arter og kil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 , DMIIndbetalingAfsender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er gyldig eller tidligere har eksist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 DMIIndbetalingAfsender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 MyndighedsUdbetalingType_Skal_vs_Må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KONTA 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CHECK 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DANKO 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OCRLI 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O 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GIRO 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LONIN 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NTG 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 NEMKO 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MODRE Skal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gen værdi Må ikke va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MODRE Skal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MODRE Skal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 MODRE Skal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 MODRE Skal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 YMODRE Skal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system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Ukendt system fejl.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ikke tilgænge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Service ikke tilgænge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ensering ikke mu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benyttes af det afsendende system til at identificere den pågældende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 - Afgivet til Dækning på anden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 - Modtaget fra anden konto til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for perioden, som en myndigheds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myndighedsudbetaling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465d24"/>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465d24"/>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465d24"/>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465d24"/>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465d24"/>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465d24"/>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465d24"/>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465d24"/>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465d24"/>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465d24"/>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465d24"/>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465d24"/>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465d24"/>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465d24"/>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465d24"/>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465d24"/>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465d24"/>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465d24"/>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465d24"/>
    <w:rPr>
      <w:rFonts w:ascii="Arial" w:hAnsi="Arial" w:cs="Arial"/>
      <w:b/>
      <w:sz w:val="30"/>
    </w:rPr>
  </w:style>
  <w:style w:type="character" w:styleId="Overskrift211pktTegn" w:customStyle="1">
    <w:name w:val="Overskrift 2 + 11 pkt Tegn"/>
    <w:basedOn w:val="DefaultParagraphFont"/>
    <w:link w:val="Overskrift211pkt"/>
    <w:qFormat/>
    <w:rsid w:val="00465d24"/>
    <w:rPr>
      <w:rFonts w:ascii="Arial" w:hAnsi="Arial" w:cs="Arial"/>
      <w:b/>
    </w:rPr>
  </w:style>
  <w:style w:type="character" w:styleId="Normal11Tegn" w:customStyle="1">
    <w:name w:val="Normal + 11 Tegn"/>
    <w:basedOn w:val="DefaultParagraphFont"/>
    <w:link w:val="Normal11"/>
    <w:qFormat/>
    <w:rsid w:val="00465d24"/>
    <w:rPr>
      <w:rFonts w:ascii="Times New Roman" w:hAnsi="Times New Roman" w:cs="Times New Roman"/>
    </w:rPr>
  </w:style>
  <w:style w:type="character" w:styleId="SidehovedTegn" w:customStyle="1">
    <w:name w:val="Sidehoved Tegn"/>
    <w:basedOn w:val="DefaultParagraphFont"/>
    <w:link w:val="Header"/>
    <w:uiPriority w:val="99"/>
    <w:qFormat/>
    <w:rsid w:val="00465d24"/>
    <w:rPr/>
  </w:style>
  <w:style w:type="character" w:styleId="SidefodTegn" w:customStyle="1">
    <w:name w:val="Sidefod Tegn"/>
    <w:basedOn w:val="DefaultParagraphFont"/>
    <w:link w:val="Footer"/>
    <w:uiPriority w:val="99"/>
    <w:qFormat/>
    <w:rsid w:val="00465d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465d24"/>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465d24"/>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465d24"/>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465d24"/>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465d24"/>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2</Pages>
  <Words>3059</Words>
  <Characters>18664</Characters>
  <CharactersWithSpaces>21680</CharactersWithSpaces>
  <Paragraphs>43</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0:48:00Z</dcterms:created>
  <dc:creator>Anders Musiat</dc:creator>
  <dc:description/>
  <dc:language>en-US</dc:language>
  <cp:lastModifiedBy>Anders Musiat</cp:lastModifiedBy>
  <dcterms:modified xsi:type="dcterms:W3CDTF">2011-05-31T10:4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