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re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Opret har ansvaret for at oprette alle arter og typer af fordringer inklusiv hæftelsesinformation i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sendes normalt retur så snart fordringen og evt. hæftelser er oprettet. Undtagelsen herfra er hvis der kaldes fra selvbetjenings portalen og fordringen skal behandles manuelt af en sagsbehandler. I dette tilfælde vil svaret have markeringen MFFordringSagsbehandles 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returneres liste af hæftelser . Denne liste vil også indeholde hæftelsesforhold som MF har beriget fordringen m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jer enkeltmandsvirksomheder vil virksomhederne være påført ved SE 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r en enkeltmandsvirksomhed ved ejeren være påført ved CPR 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r et interessentskab kan interessenter være påført hvis fordringhaveraftale tillader d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optionelle felter som det er specificeret i fordringhaveraftale om de skal udfyldes og hvis de ikke er udfyldt hvordan de beregnes/beriges. Den beregnede værdi returneres i sva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igelses fel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DMIFordringStiftelseTidspunk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er kan være godkendte af sagsbehandler eller myndighe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re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Fordrin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Transpor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re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Sagsbehandl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Hæft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Under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FordringTypeKode ikke gyld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indberettes på denne DMIFordringTypeKode ifølge fordringhaver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TypeKode, 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indberettes på denne ValutaKode ifølge fordringhaver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indberettes på denne DMIFordringFordringArtKode ifølge fordringhaver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lt angivet som SKAL på fordringhaveraftale er ikk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MFFordringFel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lt angivet som EJ på fordringhaveraftale er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MFFordringFel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Deaktiveret på fordringhaveraftalen er 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ejes ikke af fordringshaver der indbere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HaverID fra indberet, DMIFordringHaverID nr 1 fra fordring , (DMIFordringHaverID nr 2 fra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ovedfordring der refereres til findes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havers egen fordring reference findes allere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okumentFil er større end den tilladte græn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aktuel size, MF.DOKUMENT.MAXSIZE, DPDokumentArt, (DPDokumentEksternRefere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dokumenter indsendt per aktion større end parameter tilla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aktuel antal,  DMIFordringEFIHovedFordringID, MF_DOKUMENT_MAXANTAL_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n som en fordring vedrører. Begge datoer er inklusive. PeriodeType er ren informativ tekst, f.eks. "Andet kvartal 2010"</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mandVirksomhed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hold modtaget fra fordring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dskiller sig i det væsentlige fra DMI hæftelsesforhold ved at kunden kan være angivet som en EFIAlternativKontaktStruktur i en MFKundeStruktur. Se yderligere dokumentation på disse struktu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 kan optionelt angive en medarbejder hos fordringhaveren og er til kontakt informatio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TransportStruktur benyttes for fordringarten transport (TRA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ndberettede fordring kan have en eller flere fordringshavere, som angives med FordringHaverRelationStruktur. Hvis der er flere fordringshavere angives fordelingen af indbetalinger med en fordelings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Den generelle MFHæftelseStruktur indeholder en HæftelseOphørÅrsagStruktur, der ikke kan benyttes ved oprettelse men kun ved æn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transport fordring, dvs. fordringarten transport (TRA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er kan være godkendte af sagsbehandler eller myndighe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oprettes i EFI og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køn - ent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 CSR-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i registreret partnerska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 = separ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 har fået opløst et registreret partnerska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nke eller enkem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den længstlevende part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åløbne renter og påhæftede gebyrer bliver oprettet som deres egne fordringer med reference til den oprindelige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RIM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kommunikation mellem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Modreg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nummeret er et 10-cifret entydigt 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 virksomheden tildeles et P-nummer for hver fysisk beliggenhed, hvorfra der drives virksomhed, kan der således være tilknyttet flere P-numre til samme 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Til er slutdatoen for perioden, som en fordrin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U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t er mindre en 100, bergrænses  hæftelsen til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LO: Sikkerhed - Samlivshophæ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GS: Sikkerhed - Ægtefælle gældssan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 Sikkerhed -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Sagsbehandle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oprettelse er gået til manuelt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Fra er startdatoen for perioden, som en myndighedsudbetaling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Til er Slutdatoen for perioden, som en myndighedsudbetaling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ransport/udlæg kan have flere TranportRettighedshavere. Fordelingen af transporten angives i procent. Denne procent anvendes også som fordelingen af TranportRettighedshavererne andel i en ev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b97d36"/>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b97d36"/>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b97d36"/>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b97d36"/>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b97d36"/>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b97d36"/>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b97d36"/>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b97d36"/>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b97d36"/>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b97d36"/>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b97d36"/>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b97d36"/>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b97d36"/>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b97d36"/>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b97d36"/>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b97d36"/>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b97d36"/>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b97d36"/>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b97d36"/>
    <w:rPr>
      <w:rFonts w:ascii="Arial" w:hAnsi="Arial" w:cs="Arial"/>
      <w:b/>
      <w:sz w:val="30"/>
    </w:rPr>
  </w:style>
  <w:style w:type="character" w:styleId="Overskrift211pktTegn" w:customStyle="1">
    <w:name w:val="Overskrift 2 + 11 pkt Tegn"/>
    <w:basedOn w:val="DefaultParagraphFont"/>
    <w:link w:val="Overskrift211pkt"/>
    <w:qFormat/>
    <w:rsid w:val="00b97d36"/>
    <w:rPr>
      <w:rFonts w:ascii="Arial" w:hAnsi="Arial" w:cs="Arial"/>
      <w:b/>
    </w:rPr>
  </w:style>
  <w:style w:type="character" w:styleId="Normal11Tegn" w:customStyle="1">
    <w:name w:val="Normal + 11 Tegn"/>
    <w:basedOn w:val="DefaultParagraphFont"/>
    <w:link w:val="Normal11"/>
    <w:qFormat/>
    <w:rsid w:val="00b97d36"/>
    <w:rPr>
      <w:rFonts w:ascii="Times New Roman" w:hAnsi="Times New Roman" w:cs="Times New Roman"/>
    </w:rPr>
  </w:style>
  <w:style w:type="character" w:styleId="SidehovedTegn" w:customStyle="1">
    <w:name w:val="Sidehoved Tegn"/>
    <w:basedOn w:val="DefaultParagraphFont"/>
    <w:link w:val="Header"/>
    <w:uiPriority w:val="99"/>
    <w:qFormat/>
    <w:rsid w:val="00b97d36"/>
    <w:rPr/>
  </w:style>
  <w:style w:type="character" w:styleId="SidefodTegn" w:customStyle="1">
    <w:name w:val="Sidefod Tegn"/>
    <w:basedOn w:val="DefaultParagraphFont"/>
    <w:link w:val="Footer"/>
    <w:uiPriority w:val="99"/>
    <w:qFormat/>
    <w:rsid w:val="00b97d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b97d36"/>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b97d36"/>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b97d36"/>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b97d36"/>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b97d36"/>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23</Pages>
  <Words>5423</Words>
  <Characters>33084</Characters>
  <CharactersWithSpaces>38431</CharactersWithSpaces>
  <Paragraphs>76</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09:45:00Z</dcterms:created>
  <dc:creator>Anders Musiat</dc:creator>
  <dc:description/>
  <dc:language>en-US</dc:language>
  <cp:lastModifiedBy>Anders Musiat</cp:lastModifiedBy>
  <dcterms:modified xsi:type="dcterms:W3CDTF">2011-05-31T09:4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