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f50a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f50a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f50a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f50a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f50a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f50a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f50a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f50a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f50a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f50a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f50a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f50a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f50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f50a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f50a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f50a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f50a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f50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f50a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f50a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f50a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f50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f50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23</Words>
  <Characters>5633</Characters>
  <CharactersWithSpaces>6543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