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pgaven, der bliver ressourcebooket til telefonopkald på baggrund af meddelelsen, skal afvente booking af ressourcer i ressourcesystemet eller opgaven skal udføres stra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e43b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e43b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e43b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e43b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e43b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e43b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e43b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e43b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e43b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e43b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e43b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e43b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e43b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e43b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e43b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e43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e43b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e43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e43b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e43b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e43b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e43b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e43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e43b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e43b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e43b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e43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e43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41</Words>
  <Characters>4526</Characters>
  <CharactersWithSpaces>5257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2:00Z</dcterms:created>
  <dc:creator>Anders Musiat</dc:creator>
  <dc:description/>
  <dc:language>en-US</dc:language>
  <cp:lastModifiedBy>Anders Musiat</cp:lastModifiedBy>
  <dcterms:modified xsi:type="dcterms:W3CDTF">2011-05-31T09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