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alle parametre der matcher den angivne parameter søgn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en hierarisk form med en eller flere dele som i xml repræsenteres af en ParamNavn lis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[??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INTERVAL - [&lt;date&gt;,&lt;date&gt;] hvor &lt;date&gt; er MIN, MAX eller en date i DATE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INTERVAL - [&lt;decimal&gt;,&lt;decimal&gt;] hvor &lt;decimal&gt; er MIN, MAX eller en decimal i DECIMAL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c54b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c54b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c54b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c54b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c54b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c54b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c54b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c54b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c54b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c54b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c54b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c54b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c54b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c54b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c54b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c54b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c54b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c54b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c54b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c54b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c54b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c54bd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c54b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c54b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c54b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c54b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c54b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c54b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45</Words>
  <Characters>2109</Characters>
  <CharactersWithSpaces>2450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0:00Z</dcterms:created>
  <dc:creator>Anders Musiat</dc:creator>
  <dc:description/>
  <dc:language>en-US</dc:language>
  <cp:lastModifiedBy>Anders Musiat</cp:lastModifiedBy>
  <dcterms:modified xsi:type="dcterms:W3CDTF">2011-05-31T09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