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når der spør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846e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846e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846e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846e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846e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846e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846e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846e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846e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846e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846e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846e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846e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846e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846e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846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846e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846e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846e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846e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846e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846e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846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846e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846e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846e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846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846e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5</Pages>
  <Words>2695</Words>
  <Characters>16443</Characters>
  <CharactersWithSpaces>19100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