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agsbehandlerHændelseUnderproces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beskrivelse fra KMD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agsbehandlerHændelseUnderproces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agsbehandlerHændelseUnderproces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UnderProces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Der foretages ikke nogen validering af indeholdet af de hændelser der modtages, udover et check for om kunden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 EFIHændelseUnderProces flaget hed "Vent" i xml. Mangler dok af service. Giver navneændring mening?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nkeltmandVirksomhedEjer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>R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>U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UnderProc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hændelse er under proc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c95c72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c95c72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c95c72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c95c72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c95c72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c95c72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c95c72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c95c72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c95c72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c95c72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c95c72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c95c72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c95c72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c95c72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c95c72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c95c72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c95c72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c95c72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c95c72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c95c72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c95c72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c95c72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c95c7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c95c72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c95c72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c95c72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c95c72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c95c72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707</Words>
  <Characters>4316</Characters>
  <CharactersWithSpaces>5013</CharactersWithSpaces>
  <Paragraphs>10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9:37:00Z</dcterms:created>
  <dc:creator>Anders Musiat</dc:creator>
  <dc:description/>
  <dc:language>en-US</dc:language>
  <cp:lastModifiedBy>Anders Musiat</cp:lastModifiedBy>
  <dcterms:modified xsi:type="dcterms:W3CDTF">2011-05-31T09:3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