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f72f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f72f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f72f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f72f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f72f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f72f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f72f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f72f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f72f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f72f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f72f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f72f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f72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f72f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f72f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f72f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f72f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f72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f72f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f72f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f72f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f72f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f72f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2</Words>
  <Characters>930</Characters>
  <CharactersWithSpaces>1080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