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72f6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72f63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72f6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72f6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72f6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72f6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72f6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72f6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72f6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72f6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72f6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72f6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72f6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72f6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72f6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72f6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72f6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72f6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72f6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72f6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72f6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d72f63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d72f6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72f6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72f63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72f63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d72f6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d72f6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53</Words>
  <Characters>936</Characters>
  <CharactersWithSpaces>1087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40:00Z</dcterms:created>
  <dc:creator>Anders Musiat</dc:creator>
  <dc:description/>
  <dc:language>en-US</dc:language>
  <cp:lastModifiedBy>Anders Musiat</cp:lastModifiedBy>
  <dcterms:modified xsi:type="dcterms:W3CDTF">2011-05-31T09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