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en række fejl i forbindelse med kald af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Berostillin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eSkattekort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eSkattekort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Angivelse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byr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Gyldi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* FordringAf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DMIForældelseAnnull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Reduceret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Justeret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Afdrag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Årsindkomst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etAIndkomst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ingGrund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Res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Særli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OCRLinj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talingEvneBe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EFILønMeddelelseGensend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etA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 beregnet A-indkomst som beregnes ud fra kundens nettoindkomst, trækprocent og årlig skattekortfradrag. (I danske kron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hvor kundens indkomstoplysninger stammer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Indkomst (måned og år eller periode, hvis udbetalingen ikke er månedli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årsopgørelse (år og opgørelsenummer) og/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Års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årsindkomst, der stammer fra eIndkomst, lønsedler eller årsopgørelsen. (Angivet i danske kron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dra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talingEvne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MIForældelseAnnul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Just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Reduc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Sæ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c1f9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c1f9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c1f9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c1f9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c1f9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c1f9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c1f9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c1f9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c1f9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c1f9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c1f9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c1f9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c1f9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c1f9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c1f9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c1f9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c1f9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c1f9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c1f9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c1f9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c1f9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c1f9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c1f9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c1f9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c1f9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c1f9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c1f9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c1f9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688</Words>
  <Characters>10297</Characters>
  <CharactersWithSpaces>11962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3:00Z</dcterms:created>
  <dc:creator>Anders Musiat</dc:creator>
  <dc:description/>
  <dc:language>en-US</dc:language>
  <cp:lastModifiedBy>Anders Musiat</cp:lastModifiedBy>
  <dcterms:modified xsi:type="dcterms:W3CDTF">2011-05-31T0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