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KundeNo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Udbetalingsstop sat i.f.m. ompostering kan ikke ænd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 perioden for modregningsbegræns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for modregningsbegræns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a494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a494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a494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a494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a494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a494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a494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a494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a494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a494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a494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a494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a494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a494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a494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a49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a494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a49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a494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a494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a494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a494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a49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a494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a494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a494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a49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a49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684</Words>
  <Characters>10275</Characters>
  <CharactersWithSpaces>11936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7:00Z</dcterms:created>
  <dc:creator>Anders Musiat</dc:creator>
  <dc:description/>
  <dc:language>en-US</dc:language>
  <cp:lastModifiedBy>Anders Musiat</cp:lastModifiedBy>
  <dcterms:modified xsi:type="dcterms:W3CDTF">2011-05-31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