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0c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0c3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0c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0c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0c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0c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0c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0c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0c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0c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0c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0c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0c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0c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0c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0c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f0c3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f0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0c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0c3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0c3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f0c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f0c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72</Words>
  <Characters>2881</Characters>
  <CharactersWithSpaces>334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