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SporOverblikHent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5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definition fra KMD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IASporoverblikHent udstilles af Indsatsafvikleren og er ansvarlig for at levere data til sporoverblik siden i portalen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SporOverblikHen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SporOverblikHen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TilstandSam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ilstand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IndsatsStartdato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IndsatsSlutdato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ilstand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findes ikk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EnkeltmandVirksomhedEjer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>RI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>UØ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for påbegyndelsen af indsats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RYKKER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ministratorvalgt navn for spor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SporOverblik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SporOverblik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SporOverblik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SporOverblik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714baf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714baf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714baf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714baf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714baf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714baf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714baf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714baf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714baf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714baf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714baf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714baf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714baf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714baf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714baf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714baf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714baf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714baf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714baf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714baf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714baf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714baf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714baf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714baf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714baf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714baf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714baf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714baf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5</Pages>
  <Words>847</Words>
  <Characters>5171</Characters>
  <CharactersWithSpaces>6006</CharactersWithSpaces>
  <Paragraphs>12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9:34:00Z</dcterms:created>
  <dc:creator>Anders Musiat</dc:creator>
  <dc:description/>
  <dc:language>en-US</dc:language>
  <cp:lastModifiedBy>Anders Musiat</cp:lastModifiedBy>
  <dcterms:modified xsi:type="dcterms:W3CDTF">2011-05-31T09:34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