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Hen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alle oplysninger om fordringerne med de givne fordringID'er og evt. underliggende ford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oplysninger om fordringerne med de givne FordringID'er filtreret på en given kunde eller den givne eksterne reference. Servicen henter oplysningerne fra DMIFordringHent, DMIKontoSpecifikationHent, DMIHæftelseForældelseList og fra EFI-databa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Dato, -EtableringMetode, -EtableringType og -MangelStatus hentes/beregnes fra EFI databasen (ÆA 059) samt EFIFordringRetsafgiftDato og EFIFordringTillægsafgiftDato hentes via IndsatsAfvikler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hvis KFIKundeIdentStruktur gives som input, returnerer servicen også en PosteringSamling, som viser posteringer for den givne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Hen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ordr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KundeId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ksternReferenc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Underliggende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TilDat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Hen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Fordr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satsTypeKode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Have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RenteOmkost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Retsafgif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Tillægsafgif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æld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kald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Val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t>(EFIFordringFundam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oster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FIKundeId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ontoStartSald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FIFordringPoste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FIFordringPosterin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shaverElementU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Transaktion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Trans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TransaktionElem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DMIFordringHent for beskrivelse af TransportEllerUdlægsfordringListe, da det er en kopi af DMIs TransportEllerUdlægsfordringListe.</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Post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n som en fordring vedrører. Begge datoer er inklusive. PeriodeType er ren informativ tekst, f.eks. "Andet kvartal 2010"</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åløbne renter og påhæftede gebyrer bliver oprettet som deres egne fordringer med reference til den oprindelig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Modreg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Underholdsbidrag omfattet af lov om opkrævning af underholdsbidr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Andre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nummeret er et 10-cifret entydigt 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virksomheden tildeles et P-nummer for hver fysisk beliggenhed, hvorfra der drives virksomhed, kan der således være tilknyttet flere P-numre til samme 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restbeløb i den inddra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omregnet til danske kr.  Det er FordringBeløb fratrukket alle typer af korrektioner og indbetalinger - altså saldo dags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Hvilken dato der indsættes afhænger af transaktionsty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gistreringsdato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 - 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 - 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 - Afgivet til Dækning på anden 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 - Modtaget fra anden konto til 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ND: Tilbageført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RTI: Uretmæssigt tilbageho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RID: Uretmæssigt inddre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OS: For sen udbetaling af overskydende sk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NM: For sen udbetaling af negativ moms (21 dags regl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FKON: Tilbageføres pga. konnekskr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TIAO: Dækning tilbageføres til oprindelig kunde som følge af afvisning af ompos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RenteOmkost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de renter til dags dato uanset om de fysisk er tilskrevne eller der er tale om beregnede renter. 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Ret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n relaterede fordring af typen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Tillæg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n relaterede fordring af typen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Underliggen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put skal returnere underliggend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ENS, BORD, BTLT, KLAG, MODR, FEJL, ANDN, FSKI,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tillbagekaldelse af fordring ud fra en fast 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LO: Sikkerhed - Samlivshophæ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GS: Sikkerhed - Ægtefælle gældssan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 Sikkerhed -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Sta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Fra er startdatoen for perioden, som en myndighedsudbetaling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for perioden, som en myndighedsudbetaling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ransport/udlæg kan have flere TranportRettighedshavere. Fordelingen af transporten angives i procent. Denne procent anvendes også som fordelingen af TranportRettighedshavererne andel i en ev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844426"/>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844426"/>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844426"/>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844426"/>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844426"/>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844426"/>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844426"/>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844426"/>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844426"/>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844426"/>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844426"/>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844426"/>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844426"/>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844426"/>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844426"/>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844426"/>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844426"/>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844426"/>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844426"/>
    <w:rPr>
      <w:rFonts w:ascii="Arial" w:hAnsi="Arial" w:cs="Arial"/>
      <w:b/>
      <w:sz w:val="30"/>
    </w:rPr>
  </w:style>
  <w:style w:type="character" w:styleId="Overskrift211pktTegn" w:customStyle="1">
    <w:name w:val="Overskrift 2 + 11 pkt Tegn"/>
    <w:basedOn w:val="DefaultParagraphFont"/>
    <w:link w:val="Overskrift211pkt"/>
    <w:qFormat/>
    <w:rsid w:val="00844426"/>
    <w:rPr>
      <w:rFonts w:ascii="Arial" w:hAnsi="Arial" w:cs="Arial"/>
      <w:b/>
    </w:rPr>
  </w:style>
  <w:style w:type="character" w:styleId="Normal11Tegn" w:customStyle="1">
    <w:name w:val="Normal + 11 Tegn"/>
    <w:basedOn w:val="DefaultParagraphFont"/>
    <w:link w:val="Normal11"/>
    <w:qFormat/>
    <w:rsid w:val="00844426"/>
    <w:rPr>
      <w:rFonts w:ascii="Times New Roman" w:hAnsi="Times New Roman" w:cs="Times New Roman"/>
    </w:rPr>
  </w:style>
  <w:style w:type="character" w:styleId="SidehovedTegn" w:customStyle="1">
    <w:name w:val="Sidehoved Tegn"/>
    <w:basedOn w:val="DefaultParagraphFont"/>
    <w:link w:val="Header"/>
    <w:uiPriority w:val="99"/>
    <w:qFormat/>
    <w:rsid w:val="00844426"/>
    <w:rPr/>
  </w:style>
  <w:style w:type="character" w:styleId="SidefodTegn" w:customStyle="1">
    <w:name w:val="Sidefod Tegn"/>
    <w:basedOn w:val="DefaultParagraphFont"/>
    <w:link w:val="Footer"/>
    <w:uiPriority w:val="99"/>
    <w:qFormat/>
    <w:rsid w:val="008444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844426"/>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844426"/>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844426"/>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844426"/>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844426"/>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22</Pages>
  <Words>4947</Words>
  <Characters>30181</Characters>
  <CharactersWithSpaces>35058</CharactersWithSpaces>
  <Paragraphs>70</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09:38:00Z</dcterms:created>
  <dc:creator>Anders Musiat</dc:creator>
  <dc:description/>
  <dc:language>en-US</dc:language>
  <cp:lastModifiedBy>Anders Musiat</cp:lastModifiedBy>
  <dcterms:modified xsi:type="dcterms:W3CDTF">2011-05-31T09:3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