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a3e9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a3e9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a3e9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a3e9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a3e9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a3e9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a3e9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a3e9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a3e9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a3e9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a3e9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a3e9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a3e9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a3e9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a3e9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a3e9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a3e9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a3e9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a3e9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a3e9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a3e9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a3e9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a3e9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6</Words>
  <Characters>653</Characters>
  <CharactersWithSpaces>758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