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Ordning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betalingsordningsindsatsen til portale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ratelis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dækningsrækkeføl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betalingsordningstyp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OmfattetAfBetalingOrd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Beløb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PBSAftal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KundeBankRegN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KundeBankKon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OpretRateIndeks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GiroFrems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BSFrems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SRB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RateStatus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tatu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Års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betal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betaltBeløb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Indbetaling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tal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AfBetalingordn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ord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Rest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Fradrags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DækPriori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Andel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ocentAnde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Dæk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ækningRækkefølge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År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StatÅr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sordning fremsendt til BS (betalingsservic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ikke fremsendt til BS (betalingsservi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giro fremsen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 Betalingordning giro ikke frem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BS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Aftal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dannes til brug for sagsbehandlers oprettelse af betaling via BS. Dannes med EFI kald til DMI indeholdende kundens reg.nr og konto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raten er aktiveret, inaktiv eller annul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status på rate for betalingsor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mangler at blive defin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RIAFDR, TVUAFDR, TVAFPRO, KULANCE, BOGÆLSA, BOEFGSA, BOKONKS, BOFRIAK, BOTVAKK, SBFRAD, SBTVAD, SBTVAP, SBKUL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AFDR: Frivillig 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KONKS: Bobehandling - Konkurss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Frivilligakkor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VAKK: Bobehandling - Tvangsakkor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 - Tvu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 - Tvungen - betaling under prote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 - Kulanceaftale (administrativ aftal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 RIM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til kommunikation mellem EFI og 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: Modreg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restbeløb i den inddra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omregnet til danske kr.  Det er FordringBeløb fratrukket alle typer af korrektioner og indbetalinger - altså saldo dags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påbegyndelsen af indsats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t på ressourcen, der unikt identificerer ressourc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030e44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030e44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030e44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030e44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030e44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030e44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030e44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030e44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030e44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030e44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030e44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030e44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030e44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030e44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030e44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030e4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030e44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030e4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030e44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030e44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030e44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030e44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030e4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030e44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030e44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030e44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030e44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030e44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2</Pages>
  <Words>2742</Words>
  <Characters>16727</Characters>
  <CharactersWithSpaces>19431</CharactersWithSpaces>
  <Paragraphs>38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32:00Z</dcterms:created>
  <dc:creator>Anders Musiat</dc:creator>
  <dc:description/>
  <dc:language>en-US</dc:language>
  <cp:lastModifiedBy>Anders Musiat</cp:lastModifiedBy>
  <dcterms:modified xsi:type="dcterms:W3CDTF">2011-05-31T09:3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