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KRGodken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Afs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indre tekst - typisk et eller få ord - som unikt giver mulighed for identifikationen af et givet begreb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IKKEFUNDET   : Ikke nok information til ident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RGodken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af4884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af4884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af4884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af4884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af4884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af4884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af4884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af4884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af4884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af4884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af4884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af4884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af4884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af4884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af4884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af488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af4884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af488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af4884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af4884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af4884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af4884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af488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af4884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af4884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af4884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af488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af488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7</Pages>
  <Words>1332</Words>
  <Characters>8130</Characters>
  <CharactersWithSpaces>9444</CharactersWithSpaces>
  <Paragraphs>18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44:00Z</dcterms:created>
  <dc:creator>Anders Musiat</dc:creator>
  <dc:description/>
  <dc:language>en-US</dc:language>
  <cp:lastModifiedBy>Anders Musiat</cp:lastModifiedBy>
  <dcterms:modified xsi:type="dcterms:W3CDTF">2011-05-31T09:4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