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SporSkabelon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IMSporSkabelonHent udstilles af IndrivelsesMotor og den er ansvarlig for at hente en eksisterende SporSkabel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brugeren ønsker at Hente en ny SporSkabelon kaldes SporSkabelonHent-servic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modtager en SporSkabelonID og returner en sporTyp, der repræsenterer de informationer som brugeren har modelleret i portalens grænseflade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hent en eksisterende SporSkabelon kaldes SpoTyperHent(SporSkabelonID). Den service returnerer en SporSkabelon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porSkabelonIndsatsSkabelonSamling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porSkabelonIndsatsSkabelon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ndsatsSkabelon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SporRegelTypeSamling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Type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Ty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Skabelo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porSkabelonIndsatsSkabelon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kkeTilladtIndsatsTypeSamling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IkkeTilladtIndsatsType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GrænsezoneVærdierTyp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OmfattesIkkeMax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Max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OmfattesIkkeMaxProc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GrænsezoneFordringTyp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mfattesIkkeMaxbeløb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xbeløb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mfattesIkkeMaxProcent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SporSkabelo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en der forespørges på findes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sign udeståend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Fejlnumre skal tilføj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TilstandID kan potentielt set være en enumeration, omend med mange værdi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Istedet for en seperat Valider service skal der evt. tilføjes et ValiderKun flag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orer er ISO/IEC 11578:1996 UUID'er, type 4, random 128-bit, normalt beskrevet ved 32 hex-cifre og fire bindestreger på formen 8-4-4-4-1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orer er ISO/IEC 11578:1996 UUID'er, type 4, random 128-bit, normalt beskrevet ved 32 hex-cifre og fire bindestreger på formen 8-4-4-4-1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bd4a74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bd4a74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bd4a74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bd4a74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bd4a74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bd4a74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bd4a74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bd4a74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bd4a74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bd4a74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bd4a74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bd4a74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bd4a74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bd4a74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bd4a74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bd4a74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bd4a74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bd4a74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bd4a74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bd4a74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bd4a74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bd4a74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bd4a7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bd4a74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bd4a74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bd4a74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bd4a74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bd4a74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4</Pages>
  <Words>688</Words>
  <Characters>4198</Characters>
  <CharactersWithSpaces>4877</CharactersWithSpaces>
  <Paragraphs>9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9:37:00Z</dcterms:created>
  <dc:creator>Anders Musiat</dc:creator>
  <dc:description/>
  <dc:language>en-US</dc:language>
  <cp:lastModifiedBy>Anders Musiat</cp:lastModifiedBy>
  <dcterms:modified xsi:type="dcterms:W3CDTF">2011-05-31T09:3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