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Gem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organisatorisk enhe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organisatorisk enhe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organisatorisk en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Gem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Ac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Gem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 fra-dato skal være blank eller før gyldig til-dato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 skal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angivet en ressource som produktionsleder, skal ressourcen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:null, ingen ak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2d3c91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2d3c91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2d3c91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2d3c91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2d3c91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2d3c91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2d3c91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2d3c91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2d3c91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2d3c91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2d3c91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2d3c91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2d3c91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2d3c91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2d3c91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2d3c91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2d3c91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2d3c91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2d3c91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2d3c91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2d3c91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2d3c91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2d3c9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2d3c91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2d3c91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2d3c91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2d3c91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2d3c91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753</Words>
  <Characters>4596</Characters>
  <CharactersWithSpaces>5339</CharactersWithSpaces>
  <Paragraphs>10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9:56:00Z</dcterms:created>
  <dc:creator>Anders Musiat</dc:creator>
  <dc:description/>
  <dc:language>en-US</dc:language>
  <cp:lastModifiedBy>Anders Musiat</cp:lastModifiedBy>
  <dcterms:modified xsi:type="dcterms:W3CDTF">2011-05-31T09:5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