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Lis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en liste af sportyp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IMSporTypeList udstilles af IndrivelsesMotor og den er ansvarlig for at hente en list af eksisterende spor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brugeren ønsker at Hente en list af eksisterende sportyper kaldes SporTypeList-servicen 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returnerer en list af eksisterende sportyp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hente og returnere en eksisterende sportype kaldes SpoTyperList()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Lis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Lis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Samling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SporSkabelon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 Der kan kun opstå tekniske fejl, da der ikke er noget input til denne opera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orer er ISO/IEC 11578:1996 UUID'er, type 4, random 128-bit, normalt beskrevet ved 32 hex-cifre og fire bindestreger på formen 8-4-4-4-1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030ce0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030ce0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030ce0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030ce0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030ce0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030ce0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030ce0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030ce0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030ce0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030ce0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030ce0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030ce0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030ce0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030ce0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030ce0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030ce0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030ce0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030ce0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030ce0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030ce0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030ce0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030ce0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030ce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030ce0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030ce0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030ce0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030ce0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030ce0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222</Words>
  <Characters>1355</Characters>
  <CharactersWithSpaces>1574</CharactersWithSpaces>
  <Paragraphs>3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9:37:00Z</dcterms:created>
  <dc:creator>Anders Musiat</dc:creator>
  <dc:description/>
  <dc:language>en-US</dc:language>
  <cp:lastModifiedBy>Anders Musiat</cp:lastModifiedBy>
  <dcterms:modified xsi:type="dcterms:W3CDTF">2011-05-31T09:3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