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alle de hændelser som requesten måtte indeholde, forudsat at alle hændelserne er fejlf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skal tildele alle hændelserne i requesten et fortløbene sekvens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ne placeres i kø i den rækkefølge som sekvensnummeret angi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lot en af hændelserne i requesten indeholder fejl afvises alle hændels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ikke fremtidige hæ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BetalingOrdningMisligehol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Fej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Af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ÆndringBrugSammeRessourceTilOpføl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MedYderligereFordringer:Gensend: Iværksæt lønindeholdelse med yderlige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fejl fra 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hvornår opgaven skal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SIGELSE, TILSIGMANUELT, UDLÆG, UDSATUDLÆG, ADRESSEAEN, OPFØLGNING, ANMODNINGSEND, OPGIDMØDE, OPRYDNING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 vedr. Fortrinsberettiged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 som opfølgning på ej gennemført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GTIGT! Anders 20110412: Leverandør har defineret hele af udgaver med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for stemmer enum IKKE overens med ovennævnte beskrivelse. SKAT afventer afklaring fra leverandør. Måske man skulle skele til RS-modulets generiske modellering af opgavetype og på baggrund af dette klart definere de forkellige typer som findes?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31f1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31f1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31f1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31f1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31f1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31f1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31f1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31f1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31f1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31f1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31f1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31f1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31f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31f1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31f1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31f1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31f1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31f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31f1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31f1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31f1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31f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31f1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6</Pages>
  <Words>5353</Words>
  <Characters>32655</Characters>
  <CharactersWithSpaces>37933</CharactersWithSpaces>
  <Paragraphs>7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5:00Z</dcterms:created>
  <dc:creator>Anders Musiat</dc:creator>
  <dc:description/>
  <dc:language>en-US</dc:language>
  <cp:lastModifiedBy>Anders Musiat</cp:lastModifiedBy>
  <dcterms:modified xsi:type="dcterms:W3CDTF">2011-05-31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