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c403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c403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c403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c403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c403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c403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c403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c403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c403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c403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c403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c403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c40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c403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c403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c403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c403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c40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c403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c403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c403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c40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c40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6</Words>
  <Characters>2723</Characters>
  <CharactersWithSpaces>31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9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