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 eller KFIAlternativKontaktStamoplysningStruktur, samt SamarbejdPartType og SamarbejdPartNavn for hver fundne samarbejdspart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amarbejdspar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i Erhvervssystemet tillige regler, som angiver tilladte kombinationer af AdresseFormType og VirksomhedAdress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037f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037f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037f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037f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037f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037f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037f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037f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037f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037f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037f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037f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037f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037f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037f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037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037f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037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037f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037f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037f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037f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037f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037f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037f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037f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037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037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579</Words>
  <Characters>9638</Characters>
  <CharactersWithSpaces>11195</CharactersWithSpaces>
  <Paragraphs>2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2:00Z</dcterms:created>
  <dc:creator>Anders Musiat</dc:creator>
  <dc:description/>
  <dc:language>en-US</dc:language>
  <cp:lastModifiedBy>Anders Musiat</cp:lastModifiedBy>
  <dcterms:modified xsi:type="dcterms:W3CDTF">2011-05-31T09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