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ges at den orden som koder returneres i er den ønskede sorterings or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3e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3e9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3e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3e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3e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3e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3e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3e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3e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3e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3e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3e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3e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3e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3e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3e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73e9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73e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3e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3e9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3e9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73e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73e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5</Words>
  <Characters>1133</Characters>
  <CharactersWithSpaces>1316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9:00Z</dcterms:created>
  <dc:creator>Anders Musiat</dc:creator>
  <dc:description/>
  <dc:language>en-US</dc:language>
  <cp:lastModifiedBy>Anders Musiat</cp:lastModifiedBy>
  <dcterms:modified xsi:type="dcterms:W3CDTF">2011-05-3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