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til persistering af spor redigeret i sagsbehandlerportalen. Servicen fortager en validering af kardinalitet og attribut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 udeståen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stedet for en seperat Valider service skal der evt. tilføjes et ValiderKun fl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51bc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51bc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51bc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51bc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51bc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51bc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51bc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51bc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51bc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51bc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51bc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51bc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51bc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51bc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51bc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51bc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51bc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51bc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51bc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51bc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51bc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51bc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51bc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51bc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51bc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51bc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51bc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51bc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27</Words>
  <Characters>3831</Characters>
  <CharactersWithSpaces>4450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7:00Z</dcterms:created>
  <dc:creator>Anders Musiat</dc:creator>
  <dc:description/>
  <dc:language>en-US</dc:language>
  <cp:lastModifiedBy>Anders Musiat</cp:lastModifiedBy>
  <dcterms:modified xsi:type="dcterms:W3CDTF">2011-05-31T09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