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r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oprettes i databasen, efterfølgende kan der tilknyttes opgavekøer, ressource, præferencer og kørselstid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875ad5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875ad5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875ad5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875ad5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875ad5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875ad5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875ad5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875ad5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875ad5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875ad5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875ad5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875ad5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875ad5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875ad5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875ad5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875ad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875ad5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875ad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875ad5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875ad5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875ad5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875ad5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875ad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875ad5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875ad5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875ad5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875ad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875ad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1012</Words>
  <Characters>6179</Characters>
  <CharactersWithSpaces>7177</CharactersWithSpaces>
  <Paragraphs>14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58:00Z</dcterms:created>
  <dc:creator>Anders Musiat</dc:creator>
  <dc:description/>
  <dc:language>en-US</dc:language>
  <cp:lastModifiedBy>Anders Musiat</cp:lastModifiedBy>
  <dcterms:modified xsi:type="dcterms:W3CDTF">2011-05-31T09:5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