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4139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4139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4139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4139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4139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4139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4139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4139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4139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4139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4139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4139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413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4139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4139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4139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4139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413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4139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4139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4139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413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413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4</Words>
  <Characters>514</Characters>
  <CharactersWithSpaces>597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