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imension er enten defineret som en KodeTabel eller en DataTab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IN,10000[     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57c6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57c6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57c6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57c6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57c6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57c6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57c6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57c6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57c6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57c6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57c6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57c6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57c6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57c6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57c6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57c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57c6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57c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57c6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57c6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57c6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57c6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57c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57c6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57c6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57c6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57c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57c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39</Words>
  <Characters>3902</Characters>
  <CharactersWithSpaces>4532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9:00Z</dcterms:created>
  <dc:creator>Anders Musiat</dc:creator>
  <dc:description/>
  <dc:language>en-US</dc:language>
  <cp:lastModifiedBy>Anders Musiat</cp:lastModifiedBy>
  <dcterms:modified xsi:type="dcterms:W3CDTF">2011-05-3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