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a0c2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a0c2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a0c2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a0c2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a0c2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a0c2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a0c2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a0c2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a0c2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a0c2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a0c2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a0c2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a0c2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a0c2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a0c2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a0c2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a0c2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a0c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a0c2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a0c2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a0c2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a0c2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a0c2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71</Words>
  <Characters>6536</Characters>
  <CharactersWithSpaces>7592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