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Gem udstilles af IndrivelsesMotor til admin portal.og er ansvarlig for at gemm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oprette en ny SporSkabelon eller opdatere en eksisterende, kaldes SporSkabelonGem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e39d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e39d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e39d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e39d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e39d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e39d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e39d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e39d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e39d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e39d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e39d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e39d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e39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e39d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e39d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e39d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e39d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e39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e39d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e39d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e39d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e39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e39d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84</Words>
  <Characters>4787</Characters>
  <CharactersWithSpaces>556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