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LivsFa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7e7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7e7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7e7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7e7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7e7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7e7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7e7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7e7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7e7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7e7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7e7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7e7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7e7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7e7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7e7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7e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7e7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7e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7e7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7e7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7e7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37e7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37e7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7e7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7e7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7e7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37e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37e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37</Words>
  <Characters>6940</Characters>
  <CharactersWithSpaces>8061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