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Hen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PDokumentHent anvendes til at  hente et dokument ud fra en referenc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til at  hente et dokument ud fra en reference. Dokumentet kan ligge enten som note i EFI databasen, meddelelse i A&amp;D eller dokument i Captia.</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Hen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Hen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uputStruktu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ivne DPDokumentRefID eksisterer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otens bilag er ikke lagt i Captia endnu og kan ikke hentes, hvor bilag både kan være en meddelelse eller et vedhæftet dokum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oten har et tilknyttet meddelelsesdokument, der endnu ikke er formateret/afsendt og derfor ikke kan hentes endnu. Prøv igen lidt sene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tatus: Fejl fra A&amp;D-afsendelse af meddelelse. Meddelelsesafsendelsen har fejlet samtlige mulige kanaler og kan ikke se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tatus: Fejl ved overførsel af dokument til Captia. Denne bør ikke forekomme. Hvis en overførsel til Captia midlertidigt fejler, vil beskeden ende på en fejlkø. Denne fejl returneres kun hvis behandling fra fejlkø må opgiv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t 2010120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delelseType: Fjernet DPDokumentMeddelelseType som var en enum og erstatter den med A&amp;D MeddelelseTypeNummer fordi vi ikke vil låse antallet af meddelelsestyper der anvendes da DMI kan kalde os og meddelelsestyper kan konfigureres via matricer og andet dynami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OpretterID matcher ikke Resource def for skatte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DokumentOupu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Tit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okumentF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Ind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Encod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gående, Udgående, Nota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post. Dokumenter der sendes via DPMeddelelseSendAkter bliver automatisk markeret som Udgående posttype. Dokumenter der bliver oprettet med DPDokumentOpret bliver markeret som Indgående hvis flaget IndgåendePostMarkering er sat. Ellers sættes posttype til Not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å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a20268"/>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a20268"/>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a20268"/>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a20268"/>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a20268"/>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a20268"/>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a20268"/>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a20268"/>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a20268"/>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a20268"/>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a20268"/>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a20268"/>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a20268"/>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a20268"/>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a20268"/>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a20268"/>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a20268"/>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a20268"/>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a20268"/>
    <w:rPr>
      <w:rFonts w:ascii="Arial" w:hAnsi="Arial" w:cs="Arial"/>
      <w:b/>
      <w:sz w:val="30"/>
    </w:rPr>
  </w:style>
  <w:style w:type="character" w:styleId="Overskrift211pktTegn" w:customStyle="1">
    <w:name w:val="Overskrift 2 + 11 pkt Tegn"/>
    <w:basedOn w:val="DefaultParagraphFont"/>
    <w:link w:val="Overskrift211pkt"/>
    <w:qFormat/>
    <w:rsid w:val="00a20268"/>
    <w:rPr>
      <w:rFonts w:ascii="Arial" w:hAnsi="Arial" w:cs="Arial"/>
      <w:b/>
    </w:rPr>
  </w:style>
  <w:style w:type="character" w:styleId="Normal11Tegn" w:customStyle="1">
    <w:name w:val="Normal + 11 Tegn"/>
    <w:basedOn w:val="DefaultParagraphFont"/>
    <w:link w:val="Normal11"/>
    <w:qFormat/>
    <w:rsid w:val="00a20268"/>
    <w:rPr>
      <w:rFonts w:ascii="Times New Roman" w:hAnsi="Times New Roman" w:cs="Times New Roman"/>
    </w:rPr>
  </w:style>
  <w:style w:type="character" w:styleId="SidehovedTegn" w:customStyle="1">
    <w:name w:val="Sidehoved Tegn"/>
    <w:basedOn w:val="DefaultParagraphFont"/>
    <w:link w:val="Header"/>
    <w:uiPriority w:val="99"/>
    <w:qFormat/>
    <w:rsid w:val="00a20268"/>
    <w:rPr/>
  </w:style>
  <w:style w:type="character" w:styleId="SidefodTegn" w:customStyle="1">
    <w:name w:val="Sidefod Tegn"/>
    <w:basedOn w:val="DefaultParagraphFont"/>
    <w:link w:val="Footer"/>
    <w:uiPriority w:val="99"/>
    <w:qFormat/>
    <w:rsid w:val="00a2026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a20268"/>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a20268"/>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a20268"/>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a20268"/>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a20268"/>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6</Pages>
  <Words>1292</Words>
  <Characters>7887</Characters>
  <CharactersWithSpaces>9161</CharactersWithSpaces>
  <Paragraphs>18</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09:28:00Z</dcterms:created>
  <dc:creator>Anders Musiat</dc:creator>
  <dc:description/>
  <dc:language>en-US</dc:language>
  <cp:lastModifiedBy>Anders Musiat</cp:lastModifiedBy>
  <dcterms:modified xsi:type="dcterms:W3CDTF">2011-05-31T09:2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