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AFKLA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introduceret en attribut som hedder Retsafgift.Beløb - er den identisk med attributten Retsafgift.SidsteGrundlagBeløb som anvendes i servicen IAIndsatsUdlægHent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7254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7254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7254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7254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7254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7254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7254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7254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7254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7254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7254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7254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7254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7254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7254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7254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7254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7254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7254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7254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7254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7254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725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7254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7254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7254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7254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7254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95</Words>
  <Characters>4852</Characters>
  <CharactersWithSpaces>5636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4:00Z</dcterms:created>
  <dc:creator>Anders Musiat</dc:creator>
  <dc:description/>
  <dc:language>en-US</dc:language>
  <cp:lastModifiedBy>Anders Musiat</cp:lastModifiedBy>
  <dcterms:modified xsi:type="dcterms:W3CDTF">2011-05-31T09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