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65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65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65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65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65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65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65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65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65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65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65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65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65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65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65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65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c65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c65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65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65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65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c65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c65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46</Words>
  <Characters>6384</Characters>
  <CharactersWithSpaces>7416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