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c090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c090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c090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c090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c090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c090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c090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c090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c090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c090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c090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c090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c090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c090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c090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c09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c090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c09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c090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c090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c090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c090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c09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c090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c090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c090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c090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c090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6</Words>
  <Characters>6019</Characters>
  <CharactersWithSpaces>699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6:00Z</dcterms:created>
  <dc:creator>Anders Musiat</dc:creator>
  <dc:description/>
  <dc:language>en-US</dc:language>
  <cp:lastModifiedBy>Anders Musiat</cp:lastModifiedBy>
  <dcterms:modified xsi:type="dcterms:W3CDTF">2011-05-31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