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n som en fordring vedrører. Begge datoer er inklusive. PeriodeType er ren informativ tekst, f.eks. "Andet kvartal 2010"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løbne renter og påhæftede gebyrer bliver oprettet som deres egne fordringer med reference til den oprindelige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Underholdsbidrag omfattet af lov om opkrævning af underholdsbidr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ndr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-nummeret er et 10-cifret entydigt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virksomheden tildeles et P-nummer for hver fysisk beliggenhed, hvorfra der drives virksomhed, kan der således være tilknyttet flere P-numre til samme CVR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16bf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16bf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16bf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16bf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16bf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16bf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16bf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16bf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16bf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16bf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16bf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16bf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16bf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16bf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16bf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16bf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16bf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16bf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16bf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16bf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16bf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16bf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16bf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16bf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16bf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16bf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16bf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16bf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346</Words>
  <Characters>8216</Characters>
  <CharactersWithSpaces>9543</CharactersWithSpaces>
  <Paragraphs>1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1:00Z</dcterms:created>
  <dc:creator>Anders Musiat</dc:creator>
  <dc:description/>
  <dc:language>en-US</dc:language>
  <cp:lastModifiedBy>Anders Musiat</cp:lastModifiedBy>
  <dcterms:modified xsi:type="dcterms:W3CDTF">2011-05-31T09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