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KundeId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filtreres på den pågældende Fordring i søgn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NavnFirmaNavnKor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i Erhvervssystemet tillige regler, som angiver tilladte kombinationer af AdresseFormType og VirksomhedAdress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551a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551a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551a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551a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551a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551a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551a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551a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551a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551a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551a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551a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551a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551a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551a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551a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551a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551a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551a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551a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551a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551a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551a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551a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551a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551a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551a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551a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2</Pages>
  <Words>2339</Words>
  <Characters>14271</Characters>
  <CharactersWithSpaces>16577</CharactersWithSpaces>
  <Paragraphs>3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42:00Z</dcterms:created>
  <dc:creator>Anders Musiat</dc:creator>
  <dc:description/>
  <dc:language>en-US</dc:language>
  <cp:lastModifiedBy>Anders Musiat</cp:lastModifiedBy>
  <dcterms:modified xsi:type="dcterms:W3CDTF">2011-05-31T09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