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en række fejl i forbindelse med kald af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Udlø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vendels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ve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For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FNot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I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Sen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ErMeddelelseSen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Aktivite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VILGET, FORLAEN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AEN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Er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påbegyndelsen af indsat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 Bør begrebet ikke omdøbes til EFINote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lde: Stammer fra KMD-spec til IAIndsatsHenstandHent =&gt; Note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f05d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f05d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f05d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f05d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f05d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f05d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f05d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f05d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f05d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f05d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f05d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f05d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f05d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f05d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f05d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f05d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f05d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f05d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f05d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f05d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f05d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f05d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f05d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f05d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f05d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f05d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f05d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f05d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94</Words>
  <Characters>6065</Characters>
  <CharactersWithSpaces>7045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3:00Z</dcterms:created>
  <dc:creator>Anders Musiat</dc:creator>
  <dc:description/>
  <dc:language>en-US</dc:language>
  <cp:lastModifiedBy>Anders Musiat</cp:lastModifiedBy>
  <dcterms:modified xsi:type="dcterms:W3CDTF">2011-05-31T09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