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Sle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rganisatorisk enhed i Ressourcestyring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rganisatorisk enhed i Ressourcestyring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t er muligt, slettes den organisatoriske enhed fra Ressourcestyring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Sle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ID)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Sle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skal finde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rganisatoriske enhed kan kun slettes hvis der ikke er tilknyttede opgavekøer og ressourcer.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691155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691155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691155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691155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691155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691155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691155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691155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691155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691155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691155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691155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691155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691155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691155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691155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691155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691155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691155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691155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691155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691155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69115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691155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691155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691155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691155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691155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2</Pages>
  <Words>141</Words>
  <Characters>863</Characters>
  <CharactersWithSpaces>1002</CharactersWithSpaces>
  <Paragraphs>2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9:58:00Z</dcterms:created>
  <dc:creator>Anders Musiat</dc:creator>
  <dc:description/>
  <dc:language>en-US</dc:language>
  <cp:lastModifiedBy>Anders Musiat</cp:lastModifiedBy>
  <dcterms:modified xsi:type="dcterms:W3CDTF">2011-05-31T09:58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