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Slette en ny sportype kaldes SporTypeSlet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typeID og returner en Systemfejl hvis sportype ikke kunne sl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a7e2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a7e2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a7e2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a7e2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a7e2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a7e2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a7e2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a7e2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a7e2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a7e2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a7e2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a7e2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a7e2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a7e2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a7e2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a7e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a7e2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a7e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a7e2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a7e2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a7e2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a7e2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a7e2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a7e2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a7e2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a7e2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a7e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a7e2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2</Words>
  <Characters>1055</Characters>
  <CharactersWithSpaces>122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