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vil være muligt at udligne/dække relevante kredit beløb ved dannelsen herunder restbeløb på indbetal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EFIIndsats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Konto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DækningElemen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ækkefølg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afslut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OpgaveBookingre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 - Afgivet til Dækning på anden 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 - Modtaget fra anden konto til Dæk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der skal udbetales/er udbetalt i den udbetalen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der skal udbetales/er udbetalt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årsag til u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7198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7198e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7198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7198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7198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7198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7198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7198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7198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7198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7198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7198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7198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7198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7198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7198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7198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7198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7198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7198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7198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07198e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07198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7198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7198e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7198e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07198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07198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1</Pages>
  <Words>2368</Words>
  <Characters>14448</Characters>
  <CharactersWithSpaces>16783</CharactersWithSpaces>
  <Paragraphs>3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28:00Z</dcterms:created>
  <dc:creator>Anders Musiat</dc:creator>
  <dc:description/>
  <dc:language>en-US</dc:language>
  <cp:lastModifiedBy>Anders Musiat</cp:lastModifiedBy>
  <dcterms:modified xsi:type="dcterms:W3CDTF">2011-05-31T09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