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479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479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479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479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479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479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479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479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479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479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479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479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479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479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479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479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479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479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479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479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479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479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479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10</Words>
  <Characters>3118</Characters>
  <CharactersWithSpaces>3621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