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2227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2227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2227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2227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2227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2227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2227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2227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2227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2227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2227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2227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2227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2227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2227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222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2227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222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2227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2227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2227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2227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222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2227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2227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2227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2227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2227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13</Words>
  <Characters>4353</Characters>
  <CharactersWithSpaces>505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