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n som en fordring vedrører. Begge datoer er inklusive. PeriodeType er ren informativ tekst, f.eks. "Andet kvartal 2010"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i den udbetalen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 – udbetales via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t via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 ej indlø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god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til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c39c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c39c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c39c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c39c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c39c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c39c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c39c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c39c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c39c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c39c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c39c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c39c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c39c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c39c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c39c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c39c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c39c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c39c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c39c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c39c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c39c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c39c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c39c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c39c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c39c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c39c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c39c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c39c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3</Pages>
  <Words>2620</Words>
  <Characters>15989</Characters>
  <CharactersWithSpaces>18572</CharactersWithSpaces>
  <Paragraphs>3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8:00Z</dcterms:created>
  <dc:creator>Anders Musiat</dc:creator>
  <dc:description/>
  <dc:language>en-US</dc:language>
  <cp:lastModifiedBy>Anders Musiat</cp:lastModifiedBy>
  <dcterms:modified xsi:type="dcterms:W3CDTF">2011-05-31T10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