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startsaldo og transaktioner på kundens konto for et specificeret tidsinterva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Konto/Kundestop som er aktuelle på søgningstidspunk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for en transaktion ønsker detaljerede oplysninger om fordringer, hæftelsesforhold eller indbetalinger skal man bruge services DMIFordringHent, DMIFordringList, DMIHæftelseforholdList, DMIUdbetalingList og DMIIndbetalingLis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posteringUdbetalingStop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Udbetal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posteringUdbetal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mposteringUdbetal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Underholdsbidrag omfattet af lov om opkrævning af underholdsbidr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ndr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.Hvilken dato der indsættes afhænger af transaktions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gistrer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ND: Tilbagefør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I: Uretmæssigt tilbag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ID: Uretmæssigt inddre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OS: For sen udbetaling af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NM: For sen udbetaling af negativ moms (21 dags reg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defineret årsag til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om kunden har kendt, ukendt adresse eller adresse på kommunekonto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UKAD: indrejst til ukendt adres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ADI: kendt adres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UKAD: udrejst til ukendt adres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 perioden for modregningsbegræns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for modregningsbegræns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at udbetalingsstop i forbindelse med ompos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U:Ompostering udbetal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11f7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11f7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11f7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11f7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11f7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11f7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11f7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11f7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11f7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11f7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11f7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11f7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11f7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11f7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11f7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11f7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11f7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11f7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11f7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11f7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11f7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11f7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11f7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11f7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11f7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11f7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11f7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11f7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9</Pages>
  <Words>3962</Words>
  <Characters>24171</Characters>
  <CharactersWithSpaces>28077</CharactersWithSpaces>
  <Paragraphs>5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7:00Z</dcterms:created>
  <dc:creator>Anders Musiat</dc:creator>
  <dc:description/>
  <dc:language>en-US</dc:language>
  <cp:lastModifiedBy>Anders Musiat</cp:lastModifiedBy>
  <dcterms:modified xsi:type="dcterms:W3CDTF">2011-05-31T10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