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133"/>
        <w:gridCol w:w="2836"/>
        <w:gridCol w:w="1134"/>
        <w:gridCol w:w="1700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IndbetalingList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-10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-5-2011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enter en liste af indbetalinger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kan bruges til at fremsøge indbetalinger ud fra et antal søgekriterier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r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Specifikt 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Beløb og periode og supplerende kriteri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Kunde og peri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IndbetalingList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kriterierVal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r1SpecifiktIDSøgn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r2BeløbPeriod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BeløbFr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BeløbTi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DatoFr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DatoTi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IndbetalingAr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IndbetalingKil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IndbetalingReference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AnvendtTilDæk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r3KundePeriod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DatoFr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DatoTi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AnvendtTilDæk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IndbetalingList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betalingList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betal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retterHent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TransaktionLøb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betalingBeløb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betalingRestBeløb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IndbetalingBogførtDe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A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Kil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IndbetalingAfsend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UdbetalingType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UdbetalingPeriodeStruktu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IndbetalingEFIIndsats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IndbetalingEFIIndbetaling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IndbetalingAdvisTeks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TransaktionDækningElement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TransaktionDækningElement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TransaktionDækningElement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service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kunde ikke findes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fordring findes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7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validering af fremsendte kod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der er fremsendt ugyldige kod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-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Ukendt system fej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-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Ukendt system fejl. Kontakt venligst SKAT for hjælp og næmere informatio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ervice ikke tilgængeli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-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Service ikke tilgængelig. Kontakt venligst SKAT for hjælp og næmere informatio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mpensering ikke muli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-4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håndteres i HovedOplysninger jf. SKAT standard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Synkr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Lav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Lav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verancesikkerhed: Hø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 Inge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ldes ca. 500 gange i døgnet. Forudsætning: 0 automatisk kald og 500 manuelle. Dette er tallet for omposteringer/manuelle (kontoudtog estimeres senere)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H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Fra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il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PeriodeTyp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n som en fordring vedrører. Begge datoer er inklusive. PeriodeType er ren informativ tekst, f.eks. "Andet kvartal 2010"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betal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IndbetalingBeløbDKK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betalingRe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Rest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betalingRestBelø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EnkeltmandVirksomhedEjer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yndighedUdbetal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yndighedUdbetalingPeriodeTyp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nsaktionDæk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ækning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TransaktionDækningBeløbDKK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nsaktionDækningElem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Løb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DækningBeløb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ækning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FordringArt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Type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dringPeriodeStruktur)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: Modregningsford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 Fra er startdatoen for perioden, som en fordring vedrør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er en incl.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Til er slutdatoen for perioden, som en fordring vedrør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er en incl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 med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hvor indberetningen er foreta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 (karakter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valideres i sammenhæng med IndberetterID, hvor følgende kombinationer er gyldige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er kun følgende kombinationer gyldige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ystem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tighedshav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Advis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tekst som er knyttet til indbetal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Afsend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indbetal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AnvendtTilDæk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AnvendtTildækn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ND, IAND, BÅO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vendt til dækn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AND: Ikke anvendt til dækn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ÅOG: Både o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A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ONTA, CHECK, DANKO, OCRLI, BANKO, GIRO, LONIN, RENTG, NEMKO, MODRE, SLONI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underopdeling af indbetal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rne valideres i sammenhæng med DMIIndbetalingKilde, hvor følgende kombinationer er gyldige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Kilde   DMIIndbetalingA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SSE</w:t>
              <w:tab/>
              <w:tab/>
              <w:t>KONT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SSE</w:t>
              <w:tab/>
              <w:tab/>
              <w:t>CHECK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SSE</w:t>
              <w:tab/>
              <w:tab/>
              <w:t>DANK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  <w:tab/>
              <w:tab/>
              <w:t>OCRL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  <w:tab/>
              <w:tab/>
              <w:t>BANK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  <w:tab/>
              <w:tab/>
              <w:t>GIR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  <w:tab/>
              <w:tab/>
              <w:t>LONI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  <w:tab/>
              <w:tab/>
              <w:t>RENT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BS</w:t>
              <w:tab/>
              <w:tab/>
              <w:t>NEMK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</w:t>
              <w:tab/>
              <w:tab/>
              <w:t>MODR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</w:t>
              <w:tab/>
              <w:t>Ingen værd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</w:t>
              <w:tab/>
              <w:tab/>
              <w:t>MODR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>MODR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RA</w:t>
              <w:tab/>
              <w:tab/>
              <w:t>MODR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</w:t>
              <w:tab/>
              <w:tab/>
              <w:t>MODR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</w:t>
              <w:tab/>
              <w:tab/>
              <w:t>MODR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A: Kontan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: Check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KO: Dan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CRLI: OCR 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: Bankoverførse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IRO: Giro Overførse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IN: Lønindeholdel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G: Rentegodtgørel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: NemKon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: Modregn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: Omposte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NI: Særlig lønindehold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indbetalte beløb den angivn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indbetalte beløb omregnet til danske k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eløb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eløb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ogførtDe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skabsgyldighedsdato som påføres af DMI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indbetalingen er foret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Dato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Dato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EFI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sid hos EFI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reference til eIndkomst-angivelsen per kunde og per dispositionsdato. Skal anvendes til korrektion af tidl. modtaget angivelse ifm. lønindeholdelse i EFI. ID'et dannes i EFI (dette er ikke samme reference som modtages fra eIndkomst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EFI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indbetaling, som skal anvendes til at kunne spore indbetalingen fx ifm med 2 identiske betalinger foretaget samme dag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Kil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Kil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NEMKONT, DMO, EFI, SLUT, PBS, SKB, KASSE, SAP38, KOBRA, K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ference til det specifikke system der indbetales fra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B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R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Referen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være en tidligere indbetalingsID (f.eks. ved omregistrering af hvem kunden er for en indbetaling), eller anden ID, som kobler omposteringer samm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æk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ækn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æk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ID for de forskellige transaktiontyp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som identificerer et specifikt kald af en service. En service kan implementere teknisk idempotens ved at afvise et kald med et TransaktionLøbenummer som allerede er blevet udfør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x genererer EFIModtagFordring  et løbenummer pr fordringstransaktion, som sendes sammen med service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for at kunne logge historikken og gør det muligt at opdatere oplysninger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ransaktions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 - fordring modtag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 - opskrivning af ford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 - nedskrivning af ford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 - afskrivning af ford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TI - tilbagekaldelse af ford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RE - returnering af ford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 - "rigtig" indbetal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 - udbetal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 - rentegodtgørel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DK - indbetaling dækning ændr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K- fordring fordringhaverskif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AFG - TransportBeløbAfgiv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MOD - TransportBeløbModtag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KNAFG - Afgivet til Dækning på anden kon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KNMOD - Modtaget fra anden konto til Dækn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>RI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>UØ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Re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ens restbeløb i  den modtagne valuta efter uddæk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ens restbeløb i  danske kroner efter uddæk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Fra er startdatoen for perioden, som en myndighedsudbetalingen vedr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Til er Slutdatoen for perioden, som en myndighedsudbetaling vedr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: Lø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S: Pensi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NTH: Kontanthjælp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GP: Sygedagpeng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GP: Arbejdsløshedsdagpeng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SLD: Kreditsaldo fra EKK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SK: Overskydende ska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T: Boligstøtt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BID: Børnebidra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NTG: Rentegodtgør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bookmarkStart w:id="0" w:name="_GoBack"/>
            <w:bookmarkEnd w:id="0"/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1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Indbetal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1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Indbetal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1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Indbetal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</w:t>
    </w:r>
    <w:r>
      <w:rPr>
        <w:sz w:val="16"/>
        <w:rFonts w:cs="Arial" w:ascii="Arial" w:hAnsi="Arial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1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Indbetal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d64fb3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d64fb3"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d64fb3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d64fb3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d64fb3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d64fb3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d64fb3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d64fb3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d64fb3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d64fb3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d64fb3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d64fb3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d64fb3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d64fb3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d64fb3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d64fb3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d64fb3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d64fb3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d64fb3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d64fb3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d64fb3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qFormat/>
    <w:rsid w:val="00d64fb3"/>
    <w:rPr/>
  </w:style>
  <w:style w:type="character" w:styleId="SidefodTegn" w:customStyle="1">
    <w:name w:val="Sidefod Tegn"/>
    <w:basedOn w:val="DefaultParagraphFont"/>
    <w:link w:val="Footer"/>
    <w:uiPriority w:val="99"/>
    <w:qFormat/>
    <w:rsid w:val="00d64fb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d64fb3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d64fb3"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d64fb3"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unhideWhenUsed/>
    <w:rsid w:val="00d64fb3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link w:val="SidefodTegn"/>
    <w:uiPriority w:val="99"/>
    <w:unhideWhenUsed/>
    <w:rsid w:val="00d64fb3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13</Pages>
  <Words>2501</Words>
  <Characters>15259</Characters>
  <CharactersWithSpaces>17725</CharactersWithSpaces>
  <Paragraphs>35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10:16:00Z</dcterms:created>
  <dc:creator>Anders Musiat</dc:creator>
  <dc:description/>
  <dc:language>en-US</dc:language>
  <cp:lastModifiedBy>Anders Musiat</cp:lastModifiedBy>
  <dcterms:modified xsi:type="dcterms:W3CDTF">2011-05-31T10:16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