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EFIFordringSaldoÆndret informerer om at en fordrings saldo er ændret. DMI udsender ikke hændelsen når der tilskrives renter 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oplyser for hvilke kunder (hæftere) fordringens saldo har ændret sig. (EFI skal bl.a. bruge oplysningen for at vide at saldoen har ændret sig for en enkeltmandsvirksomhe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n skifter fra  reel til  potentiel eller fra reel med sikkerhed til potentiel med sikkerhed  i DMI sendes hændelse som en del af out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Form og HæftelseSubsidiær, hvis der er sket ændringer i felt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Ændr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c20d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c20d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c20d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c20d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c20d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c20d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c20d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c20d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c20d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c20d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c20d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c20d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c20d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c20d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c20d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c20d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c20d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c20d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c20d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c20d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c20d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c20d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c20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c20d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c20d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c20d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c20d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c20d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136</Words>
  <Characters>6934</Characters>
  <CharactersWithSpaces>8054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20:00Z</dcterms:created>
  <dc:creator>Anders Musiat</dc:creator>
  <dc:description/>
  <dc:language>en-US</dc:language>
  <cp:lastModifiedBy>Anders Musiat</cp:lastModifiedBy>
  <dcterms:modified xsi:type="dcterms:W3CDTF">2011-05-31T10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