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HæftelseForældelseÆndr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s formål er at oprette og vedligeholde flere forældelsesdatoer for hvert hæftelsesforhold for hver fordrin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behov for at kunne inaktivere en gyldig forældelsesdato og oprette nye forældesesdatoer i overensstemmelse med  reglerne for fordringstypen forældelse og sagsbehandling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et for at initiere at der bliver oprettet nye forældelsesdatoer, inaktivere eksisterende forældesesdatoer og genaktivere eksisterende forældesesdato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beregnes DMI HæftelseForældelseDato ud fra den fremsendte HæftelseBasisDatoForBeregning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der træffes en afgørelse i EFI, vil det ofte medføre at forældelsen opdater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der oprettes en ny forældesesdato tildeles den et transaktionsløbenummer af DMI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inger gennemføres kun såfremt det er tilladt at opdatere forældels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ForældelseÆndr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identifikation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Fordr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Hæftelse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Hæftel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IndberetterOpret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Ænd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DatoAkti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Opret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BasisDatoForBereg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Årsag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ForældelseÆndr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Forældelse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Forældel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der er ret til at ændre på hæftelse foræld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7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TransaktionLøbenummer, DMIFordringEFIFordringID, KundeNummer, KundeType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an kan ikke ændre forældelsesregler for Dom og Forlig årsagskoderne (AFDO og INF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, KundeNummer, 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, KundeNummer, 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kendt system fej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-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Ukendt system fejl. Kontakt venligst SKAT for hjælp og næmere informatio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ikke tilgængel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-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Service ikke tilgængelig. Kontakt venligst SKAT for hjælp og næmere informatio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ensering ikke mul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-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kompenserende transaktioner for denne servic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volumen: Hø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Forældelse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Beg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Forældelse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nkeltmandVirksomhedEjer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 RIMfordrin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nyttes til kommunikation mellem EFI og  DMI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>RI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>U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asisDatoForBe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beregner DMI HæftelseForældelseDato ud fra den fremsendte HæftelseBasisDatoForBe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Akti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vidt den pågældende forældelsesdato er aktiv/inaktiv hhv. Ja/Nej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KodeDomæn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indsats der har opdateret forældelsen. Angiver en kombination af indsatser og afgørelser mv. fx iværksættelse af lønindeholdelse eller ophør af henstand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UDL: Gennemførsels af udlæ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UDL: Indgivelse af anmodning om udlæ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IV: Lønindeholdelse iværksa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AN: Lønindeholdelse angiv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OP: Lønindeholdelse ophø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BO: Indbetaling på betalingsord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P: Ukendskab til opholdsst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FO: Anerkendelse af 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O: Klage over 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F: Klage over fordring afgjort til fordringhavers ford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 : Klage over fordring afgjort til hæfters ford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IN: Forhandling indle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IF: Forhandling afsluttet til fordringshavers ford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IH: Forhandling afsluttet til hæfters ford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EF: Anmodning om eftergiv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KO: Indgivelse af konkursbegæ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KO: Anmeldelse i konkursb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AK: Anmeldelse ifm. rekonstrukt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S: Anmeldelse ved indledning af gældssan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Ø: Anmeldelse i dødsb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PR: Anmeldelse efter at kunden har udstedt proklam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BV: Henstand bevillig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UL: Henstand udløb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KO: Konkret forældelses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A: DMI Ande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DO: Afsagt Do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FO: Indgået Forl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U: Bobehandling suspens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TI: Bobehandling tillægsfrist 1å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KE: Gældssaneringskend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AS: Boets afslut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valg af årsag=And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Forældels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Forældels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Forældels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Forældels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56668c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56668c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56668c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56668c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56668c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56668c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56668c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56668c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56668c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56668c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56668c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56668c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56668c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56668c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56668c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56668c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56668c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56668c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56668c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56668c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56668c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56668c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56668c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56668c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56668c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56668c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56668c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56668c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8</Pages>
  <Words>1648</Words>
  <Characters>10059</Characters>
  <CharactersWithSpaces>11684</CharactersWithSpaces>
  <Paragraphs>23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10:15:00Z</dcterms:created>
  <dc:creator>Anders Musiat</dc:creator>
  <dc:description/>
  <dc:language>en-US</dc:language>
  <cp:lastModifiedBy>Anders Musiat</cp:lastModifiedBy>
  <dcterms:modified xsi:type="dcterms:W3CDTF">2011-05-31T10:1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