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kan nås via en system-til-system-grænseflade sendes udlignings eller afregningsoplysningerne via denne grænseflade. Hvis ikke, sender denne service afregningsoplysningerne men ikke udligningsoplysninger i et bre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il er = med FordringHaverAfregningsdato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6610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6610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6610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6610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6610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6610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6610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6610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6610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6610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6610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6610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6610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6610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6610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661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6610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661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6610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6610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6610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6610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661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6610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6610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6610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6610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6610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866</Words>
  <Characters>11387</Characters>
  <CharactersWithSpaces>13227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1:00Z</dcterms:created>
  <dc:creator>Anders Musiat</dc:creator>
  <dc:description/>
  <dc:language>en-US</dc:language>
  <cp:lastModifiedBy>Anders Musiat</cp:lastModifiedBy>
  <dcterms:modified xsi:type="dcterms:W3CDTF">2011-05-31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