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ForslagBeregn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beregner et forslag til en betalingsordning i DMI og returnerer resultat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ingen kan foretages ud fra de valgte fordringers saldo eller et af sagsbehandleren valgt beløb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kaldes ud fra følgende input fra sagsbehandler eller automatiseret inddrivels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n betalingsordningstype (frivillig, ?? tages fra begrebsmodell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:- antal rater samt frekvens (f.eks.: 10 rater betales per måned uden hensyn til betalingsevne. Resultat: ratens størrelse beregnes så det valgte beløb inkl. renter og gebyr er indfrie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:- størrelsen på hver rate samt frekvens (f.eks.: Ud fra kundens betalingsevne vælger sagsbehandler beløb og frekvens. . Resultat: antallet af rater beregnes så det valgte beløb inkl. renter og gebyr er indfrie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- en liste af specificerede rater med tilhørende betalingsfrist. (f.eks.: Sagsbehandleren vælger et antal SRB og belø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størrelsen på hver rate, antal rater samt frekvens (f.eks.: Sagsbehandleren vælger størrelse af raten, antal rater og frekvens. Ordningen skal vurderes igen senere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: SRB for sidste rate samt frekvens (f.eks.: Den sidste rate skal betales før forfald af ny fordring og skal betales ud fra frekvensen - benyttes f.eks. ved moms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rtil kommer en liste af fordringer og en startdato samt muligvis en dækningsrækkefølge samt muligvis saldo der omfattes af ordning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srækkefølgen står som optionel idet sagsbehandler kan benytte løsningens rangord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fordringer kan dækkes i rangorden, men kan inden for rangorden også deles ud med en procentdel eller et beløb af en indbetal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følgende beskrivelse hører til under Overordnet funktionalitet: placeret her  på grund af pladsproblem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"Struktur" ignoreres ved valg af C-RatebeløbOgBetalingsFristListe samt D-RateBeløbAntalRaterOgFrekven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et er et forslag til en betalingsordning med en rateplan, der inkluderer tilskrevne renter i perioden. Dette output kan så anvendes til at ændre i et input til endnu et kald af denne service indtil den ønskede betalingsordning opnå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le gebyrer tilskrevet af DMI i forbindelse med betalingsordningen skal også fremgå af forslag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r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DækPriori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teOgFrekvens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AntalRaterOgFrekven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RateBeløbOgFrekven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-SidsteRateSRBOgFrekven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-RateBeløbAntalRaterOgFrekven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-RatebeløbOgBetalingsFrist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BetalingFris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forsla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atefrekven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Beløb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Plan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Pla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imuleretInddrivelsesrent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imuleretInddrivelsesren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Fra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Til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ledtOmkosn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ledtOmkost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ledtOmkostning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DækkedeFordr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Dækning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ForslagBeregn. Valideringen foretages i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skal være større end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antal rater skal være større end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BetalingOrdning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BetalingOrdningType ikk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Ukendt system fejl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ikke tilgæng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Service ikke tilgænge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ensering ikke mu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returnerer samtlige afdrag og renter i afdragsperioden. Det er op til modtagersystemet (EFI) at sortere i data for både selvbetjeningssystemet og sagsbehandlersystem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kompenserende transaktioner for denne servic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3000+2000 automatisk kald og 2000+1000 manuelle, der kalder to gang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ledtOmkost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fledtOmkostn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Dækning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Inddrivelse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imuleretInddrivelseRenteBl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AntalR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rater, som aftalen består af. Det kan automatisk beregnes ud fra fordringsbeløbet, som er genstand for indsatsen, og rate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RIAFDR, TVUAFDR, TVAFPRO, KULANCE, BOGÆLSA, BOEFGSA, BOKONKS, BOFRIAK, BOTVAKK, SBFRAD, SBTVAD, SBTVAP, SBKULA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AFDR: Frivillig 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KONKS: Bobehandling - Konkurss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Frivilligakkor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VAKK: Bobehandling - Tvangsakkor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 - Tvun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 - Tvungen - betaling under prote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 - Kulanceaftale (administrativ aftal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sbeløb i indbetalingens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ækningBeløb omregnet til danske kron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som fordringen er dækket med, dvs. hvis fordringen er på 1000 kr. og indbetalingen er på 500 kr., så er FordringDækningBeløb 500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 RIM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til kommunikation mellem EFI og 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udenlandsk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Fra er startdatoen den simulerede inddrivelsesrente er beregnet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 er slutdatoen den simulerede inddrivelsesrente er beregne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e361cc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e361cc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e361cc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e361cc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e361cc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e361cc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e361cc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e361cc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e361cc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e361cc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e361cc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e361cc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e361cc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e361cc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e361cc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e361c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e361cc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e361c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e361cc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e361cc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e361cc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e361cc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e361c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e361cc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e361cc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e361cc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e361cc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e361cc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1</Pages>
  <Words>2443</Words>
  <Characters>14905</Characters>
  <CharactersWithSpaces>17314</CharactersWithSpaces>
  <Paragraphs>34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0:08:00Z</dcterms:created>
  <dc:creator>Anders Musiat</dc:creator>
  <dc:description/>
  <dc:language>en-US</dc:language>
  <cp:lastModifiedBy>Anders Musiat</cp:lastModifiedBy>
  <dcterms:modified xsi:type="dcterms:W3CDTF">2011-05-31T10:0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