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 beregnes for et beløb med en startdato og en slutdato ud fra den angivne rentegodtgørelses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RenteGodtgørelseTyp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 for en del af den samlede periode. Skal bruges til at flette i meddelelse for kunde, hvis rentegodtgørelsen er be-regnet over flere renteperio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 i danske kroner for en del af den samlede periode. Skal bruges til at flette i meddelelse for kunde, hvis rentegodtgørelsen er be-regnet over flere renteperio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RENL: Godtgørelse jf. rentelov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f2e7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f2e7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f2e7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f2e7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f2e7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f2e7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f2e7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f2e7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f2e7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f2e7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f2e7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f2e7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f2e7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f2e7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f2e7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f2e7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f2e7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f2e7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f2e7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f2e7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f2e7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f2e7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f2e7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f2e7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f2e7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f2e7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f2e7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f2e7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803</Words>
  <Characters>4902</Characters>
  <CharactersWithSpaces>5694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8:00Z</dcterms:created>
  <dc:creator>Anders Musiat</dc:creator>
  <dc:description/>
  <dc:language>en-US</dc:language>
  <cp:lastModifiedBy>Anders Musiat</cp:lastModifiedBy>
  <dcterms:modified xsi:type="dcterms:W3CDTF">2011-05-31T10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