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hæftelsesforhold for alle fordringer angivet i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t er mindre en 100, bergrænses  hæftelsen til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hæftels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c6fa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c6fa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c6fa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c6fa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c6fa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c6fa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c6fa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c6fa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c6fa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c6fa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c6fa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c6fa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c6fa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c6fa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c6fa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c6fa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c6fa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c6f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c6fa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c6fa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c6fa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c6fa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c6fa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3584</Words>
  <Characters>21869</Characters>
  <CharactersWithSpaces>25403</CharactersWithSpaces>
  <Paragraphs>5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Anders Musiat</dc:creator>
  <dc:description/>
  <dc:language>en-US</dc:language>
  <cp:lastModifiedBy>Anders Musiat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