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7951361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9182707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291473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5182508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1865463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1945815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