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 og om der må modregnes med en specifik myndighedsudbetalingstype og peri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aktuelle beløb på fordringer, der må modregnes for den specifikke myndighedsudbetaling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5587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5587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5587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5587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5587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5587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5587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5587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5587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5587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5587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5587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5587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5587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5587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5587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5587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5587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5587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5587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5587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5587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558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5587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5587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5587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5587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5587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98</Words>
  <Characters>8533</Characters>
  <CharactersWithSpaces>9912</CharactersWithSpaces>
  <Paragraphs>1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0:00Z</dcterms:created>
  <dc:creator>Anders Musiat</dc:creator>
  <dc:description/>
  <dc:language>en-US</dc:language>
  <cp:lastModifiedBy>Anders Musiat</cp:lastModifiedBy>
  <dcterms:modified xsi:type="dcterms:W3CDTF">2011-05-24T12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