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leverer en liste af personer, hvis oplysninger svarer til de indtastede søgekriteri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n liste over op til 9 personer, der opfylder disse kriteri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f3aa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f3aa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f3aa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f3aa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f3aa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f3aa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f3aa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f3aa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f3aa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f3aa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f3aa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f3aa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f3aa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f3aa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f3aa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f3aa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f3aa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f3aa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f3aa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f3aa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f3aa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f3aa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f3aa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f3aa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f3aa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f3aa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f3aa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f3aa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37</Words>
  <Characters>3276</Characters>
  <CharactersWithSpaces>3806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06:00Z</dcterms:created>
  <dc:creator>Anders Musiat</dc:creator>
  <dc:description/>
  <dc:language>en-US</dc:language>
  <cp:lastModifiedBy>Anders Musiat</cp:lastModifiedBy>
  <dcterms:modified xsi:type="dcterms:W3CDTF">2011-05-24T12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