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forespørgsel på en liste AlternativKontaktID, kan man med denne service hente en liste af alternative kontaktoplysninger (på fx kunder), som ikke i forvejen kan identificeres via stamregistrerne ES (for virksomheder) og CSRP (for person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c171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c171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c171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c171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c171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c171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c171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c171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c171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c171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c171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c171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c171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c171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c171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c171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c171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c171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c171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c171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c171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c171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c171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c171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c171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c171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c171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c171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698</Words>
  <Characters>10364</Characters>
  <CharactersWithSpaces>12038</CharactersWithSpaces>
  <Paragraphs>2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9:00Z</dcterms:created>
  <dc:creator>Anders Musiat</dc:creator>
  <dc:description/>
  <dc:language>en-US</dc:language>
  <cp:lastModifiedBy>Anders Musiat</cp:lastModifiedBy>
  <dcterms:modified xsi:type="dcterms:W3CDTF">2011-05-24T11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