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modtaget fra Kreditoplysningsburauet til kommunikation omkring de pågældende indberettede restanc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n ældste fundamentsdato, som EFI vælger som retsgrundlag for fremsendelse af saldo til Kreditoplysningbureau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ype som fundamentet er etableret ved og som er lagt til grund for fremsendels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dringen er tillagt udpantnings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9774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9774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9774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9774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9774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9774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9774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9774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9774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9774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9774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9774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9774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9774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9774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9774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9774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9774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9774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9774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9774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9774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9774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9774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9774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9774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9774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9774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7</Characters>
  <CharactersWithSpaces>6582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1:00Z</dcterms:created>
  <dc:creator>Anders Musiat</dc:creator>
  <dc:description/>
  <dc:language>en-US</dc:language>
  <cp:lastModifiedBy>Anders Musiat</cp:lastModifiedBy>
  <dcterms:modified xsi:type="dcterms:W3CDTF">2011-05-24T1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