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re mfl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Indbli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gruppe i admin-del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0 (Sagsstart - modt. fra anden TS-enhe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5 (Sagsstart - udskud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 (Hø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 (Anm. om yderl. oplys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5 (Rykk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0 (Indkommende svar - afventer flere sva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5 (Indkommende svar - afventer ikke flere sva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0 (Afgør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0 (Afslut u. afgør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0 (Neutr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 (Capti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 (Indskannet dokume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UR (Journalmodul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V (Konverter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 (Modtaget e-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 (SjKom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 (Skanningscenter Sakskøb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 (Vedhæftet mail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i en given s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 (Hoveddokume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TAF (Besvaret a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 et givent dokument om typen er udgående eller indgående. F.eks. er et brev, der modtages af en organisation indgående og et brev, der afsendes er udgåen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type i admin-del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(And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(Indgåen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(Nota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 (Omjournaliser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 (Rapportdefiniti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 (Skabelo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(Udgåen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ressourcen, der unikt identificerer ressourc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c45bd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c45bd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c45bd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c45bd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c45bd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c45bd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c45bd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c45bd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c45bd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c45bd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c45bd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c45bd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c45bd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c45bd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c45bd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c45b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c45bd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c45b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c45bd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c45bd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c45bd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ec45bd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ec45b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c45bd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c45bd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c45bd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ec45b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ec45b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9</Pages>
  <Words>1648</Words>
  <Characters>10055</Characters>
  <CharactersWithSpaces>11680</CharactersWithSpaces>
  <Paragraphs>2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59:00Z</dcterms:created>
  <dc:creator>Anders Musiat</dc:creator>
  <dc:description/>
  <dc:language>en-US</dc:language>
  <cp:lastModifiedBy>Anders Musiat</cp:lastModifiedBy>
  <dcterms:modified xsi:type="dcterms:W3CDTF">2011-05-24T11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