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>TelefonNummerFindesIkkePaaAlternativKontakt: Den angivne email [EmailGammel] findes ikke på alternativ konta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f50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f50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f50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f50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f50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f50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f50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f50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f50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f50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f50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f50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f50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f50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f50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f50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f50c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f50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f50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f50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f50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f50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f50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973</Words>
  <Characters>12038</Characters>
  <CharactersWithSpaces>13984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8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