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for en eller flere kunder om udbetaling af børnefamilieydelse, for en given periode. Udbetaling sker på nuværende tidspunkt pr. kvartal i henholdsvis januar, april, juli og oktob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70be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70be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70be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70be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70be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70be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70be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70be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70be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70be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70be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70be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70b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70be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70be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70be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70be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70be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70be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70be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70be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70b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70be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14</Words>
  <Characters>4967</Characters>
  <CharactersWithSpaces>5770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9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