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en giver mulighed for at søge på et eller flere CPR-numre, for hvilke man ønsker at hente stam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andre personers tilknytning til denne person (ægtefælle, mor, far eller barn) i form af en tilknytningskode og CPR-nummeret på personen. Bemærk at det ikke oplyses om den tilknyttede person lever. Dette kræver et nyt ops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, hvorvidt personen er u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værge. En person kan få tildelt en værge uden at være umyndiggj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r som f.eks. er udvandret kan være registreret med kommunens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05b6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05b6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05b6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05b6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05b6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05b6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05b6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05b6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05b6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05b6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05b6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05b6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05b6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05b6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05b6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05b6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05b6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05b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05b6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05b6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05b6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05b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05b6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264</Words>
  <Characters>13815</Characters>
  <CharactersWithSpaces>16047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Anders Musiat</dc:creator>
  <dc:description/>
  <dc:language>en-US</dc:language>
  <cp:lastModifiedBy>Anders Musiat</cp:lastModifiedBy>
  <dcterms:modified xsi:type="dcterms:W3CDTF">2011-05-24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