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Gem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gemme SporSkabelon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IMSporSkabelonGem udstilles af IndrivelsesMotor til admin portal.og er ansvarlig for at gemme SporSkabelo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brugeren ønsker at oprette en ny SporSkabelon eller opdatere en eksisterende, kaldes SporSkabelonGem-service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modtager en SporSkabelon. SporSkabelon repræsenterer de informationer som brugeren har modelleret i portalens grænseflade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tilføjes en ny SporSkabelon, SporNodeType eller en ny SporRegelType skal kalderen selv allokere  UUID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Nummer skal udfyldes med den samme værdi som blev modtaget i IMSporSkabelonHent, og hvis VersionNummer har ændret sig i databasen vil opdatereringen blive afvist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Gem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porSkabelonIndsatsSkabelon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porSkabelonIndsatsSkabelon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ndsatsSkabelon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porRegelType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porRegelTyp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porRegelTyp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Skabelon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porSkabelonIndsatsSkabelon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kkeTilladtIndsatsType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kkeTilladtIndsatsTyp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GrænsezoneVærdierTyp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GrænsezoneOmfattesIkkeMax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GrænsezoneMax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GrænsezoneOmfattesIkkeMaxProcen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GrænsezoneFordringTyp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mfattesIkkeMaxbeløb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axbeløb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mfattesIkkeMaxProcent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TypeSporSkabelon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Gem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skabeloner af samme type ligger parallel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6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lere ens  indsatsskabeloner ligger i rækkeføl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5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eholder fordringstyper der medfører sporskif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4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ørste Indsatsskabeloner må ikke viderefør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3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inimum én indsats på spor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2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nikt sportype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Cirkulære referenc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servicen kun skal udføre validering og undlade at gemme/opdat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Regel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orer er ISO/IEC 11578:1996 UUID'er, type 4, random 128-bit, normalt beskrevet ved 32 hex-cifre og fire bindestreger på formen 8-4-4-4-1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orer er ISO/IEC 11578:1996 UUID'er, type 4, random 128-bit, normalt beskrevet ved 32 hex-cifre og fire bindestreger på formen 8-4-4-4-1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e508ad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e508ad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e508ad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e508ad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e508ad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e508ad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e508ad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e508ad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e508ad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e508ad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e508ad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e508ad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e508ad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e508ad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e508ad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e508ad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e508ad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e508ad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e508ad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e508ad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e508ad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e508ad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e508ad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e508ad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e508ad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e508ad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e508ad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e508ad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4</Pages>
  <Words>785</Words>
  <Characters>4794</Characters>
  <CharactersWithSpaces>5568</CharactersWithSpaces>
  <Paragraphs>11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0:55:00Z</dcterms:created>
  <dc:creator>Anders Musiat</dc:creator>
  <dc:description/>
  <dc:language>en-US</dc:language>
  <cp:lastModifiedBy>Anders Musiat</cp:lastModifiedBy>
  <dcterms:modified xsi:type="dcterms:W3CDTF">2011-05-24T10:5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