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253d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253d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253d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253d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253d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253d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253d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253d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253d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253d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253d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253d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253d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253d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253d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253d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253d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253d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253d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253d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253d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253d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253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253d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253d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253d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253d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253d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4</Words>
  <Characters>3075</Characters>
  <CharactersWithSpaces>357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