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alle parametre der matcher den angivne parameter sø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en hierarisk form med en eller flere dele som i xml repræsenteres af en ParamNav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460f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460f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460f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460f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460f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460f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460f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460f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460f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460f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460f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460f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460f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460f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460f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460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460f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460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460f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460f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460f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460f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460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460f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460f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460f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460f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460f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46</Words>
  <Characters>2116</Characters>
  <CharactersWithSpaces>2458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