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d716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d716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d716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d716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d716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d716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d716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d716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d716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d716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d716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d716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d716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d716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d716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d716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d716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d716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d716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d716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d716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d716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d716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d716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d716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d716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d716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d716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622</Words>
  <Characters>9896</Characters>
  <CharactersWithSpaces>11496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