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List udstilles af IndrivelsesMotor og den er ansvarlig for at hente en list af eksisterende spor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968a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968a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968a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968a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968a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968a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968a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968a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968a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968a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968a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968a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968a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968a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968a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968a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968a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968a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968a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968a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968a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968a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968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968a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968a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968a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968a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968a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3</Words>
  <Characters>1362</Characters>
  <CharactersWithSpaces>1582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