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interer EFI, når der er tilskrevet et rykkergebyr på en betalingsord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løbne renter og påhæftede gebyrer bliver oprettet som deres egne fordringer med reference til den oprindelige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745e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745e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745e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745e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745e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745e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745e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745e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745e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745e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745e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745e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745e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745e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745e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745e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745e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745e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745e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745e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745e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745e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745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745e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745e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745e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745e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745e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374</Words>
  <Characters>8384</Characters>
  <CharactersWithSpaces>9739</CharactersWithSpaces>
  <Paragraphs>1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4:00Z</dcterms:created>
  <dc:creator>Anders Musiat</dc:creator>
  <dc:description/>
  <dc:language>en-US</dc:language>
  <cp:lastModifiedBy>Anders Musiat</cp:lastModifiedBy>
  <dcterms:modified xsi:type="dcterms:W3CDTF">2011-05-24T10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