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Søg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3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 efter en fordringhaver eller rettighedshaver aftale. Der angives enten et DMIFordringHaverID, et kundenummer eller del af et fordringhaver navn. Hvis der søges med DMIFordringHaverID eller kundenummer vil der være 0 eller 1 result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 angiver typen af aftale der søges ef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G: Alle aftaletyp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H: Aftaler af type FH eller B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H: Aftaler af type RH eller B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tale vil altid have det optionelle fejl KundeNavn i KundeStruktur udfyldt med det navn som kommer fra ES, CSR-P eller AKR på aftale oprettelsestidspunkt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 søgning er i forhold til navnet på aftalen, ikke det aktuelle navn knyttet til kundenummer i kilde registeret. Navne kan skifte i bagvedliggende registr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aver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HaverNavn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UdløberFørDato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taleSoegResultat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AftaleSoegResultat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Aftal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10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: Udenlandsk 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E: Udenlandsk 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ret streng der beskriver aftale til visning ved søgning. Indeholder f.eks. fordringhaver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løberF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Søgning returner aftaler der udløber før den angiv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653b06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653b06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653b06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653b06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653b06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653b06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653b06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653b06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653b06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653b06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653b06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653b06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653b06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653b06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653b06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653b06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653b06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653b06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653b06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653b06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653b06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653b06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653b0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653b06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653b06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653b06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653b06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653b06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911</Words>
  <Characters>5559</Characters>
  <CharactersWithSpaces>6458</CharactersWithSpaces>
  <Paragraphs>1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02:00Z</dcterms:created>
  <dc:creator>Anders Musiat</dc:creator>
  <dc:description/>
  <dc:language>en-US</dc:language>
  <cp:lastModifiedBy>Anders Musiat</cp:lastModifiedBy>
  <dcterms:modified xsi:type="dcterms:W3CDTF">2011-05-24T11:0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