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EFIOpgaveOpre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 oprettelse af en Ressourcestyring opgave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og booker manuelt en opgave i Ressourcestyr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lysninger der ikke er obligatoriske vil blive hentet fra opgavetyp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træk er obligatorisk, her angives den/de ressourcer der skal løse opgav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EFIOpgaveOpre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Bookingreferenc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LinkParametr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Sandsynlighe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Priorite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nemførsels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Poin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Overbookin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unde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EFIEkstraInfo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Træk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ræk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etAf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EFIOpgaveOpre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OpgaveOpretSva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Bookingreferenc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lotStart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Gennemførsels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være udfyldt med et ID fra en gyldig opgav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D er ikke obligatorisk, men skal ellers være et gyldigt kund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 skal være mellem 1 og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ntedage ikke obligatorisk, kan være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frist ikke obligatorisk, skal være større end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tid ikke obligatorisk, skal være større end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 Ikke obligatorisk. Skal være en valid 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 Ikke obligatorisk. Skal være en valid driftform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 Ikke obligatorisk. Skal være et validt sporskabelon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 Ikke obligatorisk. Skal være et validt 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 Ikke obligatorisk. Skal være et validt kommun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 Ikke obligatorisk. Skal være en valid indkomst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 Ikke obligatorisk. Skal være en valid fordr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 Ikke obligatorisk. Skal være et valid 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r opgaven bookes valideres det at ressourcerne stadigvæk er ledige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EFIEkstraInfo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nkeltmandVirksomhedEj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Post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Kommun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komst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RestBeløbDK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omregnet til danske kr.  Det er FordringBeløb fratrukket alle typer af korrektioner og indbetalinger - altså saldo dags 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>R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>U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varighed i minutt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und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id. Id'et vil blive anvendt når der skal fremskaffes ekstra informationer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LinkParametr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parametre der bliver sat i enden af linket der er angivet i opgavetypen, så det samlede link peger hen på det sted i portalen opgaven skal løs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opgavens opgave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verbook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styring må overbooke når opgaven book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ntal point opgaven vil give den medarbejder der løser opgav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prioritet kan bruges til at sortere opgavelisten så de vigtigste vises førs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om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orer er ISO/IEC 11578:1996 UUID'er, type 4, random 128-bit, normalt beskrevet ved 32 hex-cifre og fire bindestreger på formen 8-4-4-4-1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916e20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916e20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916e20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916e20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916e20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916e20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916e20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916e20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916e20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916e20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916e20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916e20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916e20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916e20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916e20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916e20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916e20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916e20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916e20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916e20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916e20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916e20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916e2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916e20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916e20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916e20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916e20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916e20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7</Pages>
  <Words>1384</Words>
  <Characters>8444</Characters>
  <CharactersWithSpaces>9809</CharactersWithSpaces>
  <Paragraphs>19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1:09:00Z</dcterms:created>
  <dc:creator>Anders Musiat</dc:creator>
  <dc:description/>
  <dc:language>en-US</dc:language>
  <cp:lastModifiedBy>Anders Musiat</cp:lastModifiedBy>
  <dcterms:modified xsi:type="dcterms:W3CDTF">2011-05-24T11:0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