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imension er enten defineret som en KodeTabel eller en DataTab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IN,10000[     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[??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INTERVAL - [&lt;date&gt;,&lt;date&gt;] hvor &lt;date&gt; er MIN, MAX eller en date i DATE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INTERVAL - [&lt;decimal&gt;,&lt;decimal&gt;] hvor &lt;decimal&gt; er MIN, MAX eller en decimal i DECIMAL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c5ef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c5ef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c5ef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c5ef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c5ef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c5ef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c5ef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c5ef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c5ef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c5ef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c5ef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c5ef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c5ef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c5ef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c5ef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c5ef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c5ef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c5ef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c5ef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c5ef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c5ef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c5ef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c5e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c5ef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c5ef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c5ef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c5ef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c5ef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40</Words>
  <Characters>3909</Characters>
  <CharactersWithSpaces>4540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