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16c3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16c3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16c3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16c3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16c3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16c3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16c3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16c3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16c3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16c3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16c3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16c3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16c3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16c3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16c3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16c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16c3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16c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16c3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16c3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16c3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16c3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16c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16c3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16c3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16c3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16c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16c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7</Words>
  <Characters>1204</Characters>
  <CharactersWithSpaces>1399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0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