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me kunde kan forekomme flere gange i listen, hvis der i EFIBetalingEvneAsynkronHent er spurgt efter betalingsevne for den samme kunde med forskellige myndighedsudbetalings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; idet svaret leveres, når beregningen er foretaget i EFI for hele kunde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Skematisk mo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Budgetmod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f56d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f56d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f56d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f56d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f56d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f56d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f56d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f56d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f56d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f56d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f56d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f56d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f56d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f56d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f56d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f56d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f56d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f56d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f56d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f56d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f56d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f56d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f56d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f56d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f56d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f56d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f56d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f56d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415</Words>
  <Characters>8636</Characters>
  <CharactersWithSpaces>10031</CharactersWithSpaces>
  <Paragraphs>2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32:00Z</dcterms:created>
  <dc:creator>Anders Musiat</dc:creator>
  <dc:description/>
  <dc:language>en-US</dc:language>
  <cp:lastModifiedBy>Anders Musiat</cp:lastModifiedBy>
  <dcterms:modified xsi:type="dcterms:W3CDTF">2011-05-24T10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