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6c1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6c1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6c1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6c1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6c1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6c1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6c1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6c1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6c1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6c1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6c1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6c1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6c1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6c1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6c1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6c1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6c1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6c1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6c1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6c1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6c1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c6c1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c6c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6c1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6c1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6c1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c6c1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c6c1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7</Words>
  <Characters>2180</Characters>
  <CharactersWithSpaces>253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