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BookUdstyrGem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de ressourcegrupper medarbejderen ønsker at book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relationerne mellem medarbejderprofilen og de ressourcegrupper medarbejderen ønsker at book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medarbejdere har mulighed for at vælge/fravælge udstyr der skal bookes med når den enkelte medarbejder bookes. F.eks. når medarbejderen kører i sin egen bil, kan han fravælge at der skal bookes et køretøj når medarbejderen har udgående aftal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BookUdstyrGem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Udstyr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Udsty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BookUdstyrGem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Udsty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grupp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på medarbejderprofilen og ressourcegrupperne skal findes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:null, ingen ak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6b46ef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6b46ef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6b46ef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6b46ef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6b46ef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6b46ef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6b46ef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6b46ef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6b46ef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6b46ef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6b46ef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6b46ef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6b46ef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6b46ef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6b46ef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6b46ef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6b46ef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6b46ef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6b46ef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6b46ef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6b46ef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6b46ef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6b46e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6b46ef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6b46ef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6b46ef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6b46ef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6b46ef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5</Pages>
  <Words>1239</Words>
  <Characters>7560</Characters>
  <CharactersWithSpaces>8782</CharactersWithSpaces>
  <Paragraphs>17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1:08:00Z</dcterms:created>
  <dc:creator>Anders Musiat</dc:creator>
  <dc:description/>
  <dc:language>en-US</dc:language>
  <cp:lastModifiedBy>Anders Musiat</cp:lastModifiedBy>
  <dcterms:modified xsi:type="dcterms:W3CDTF">2011-05-24T11:0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