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094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094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094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094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094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094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094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094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094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094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094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094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094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094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094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094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b094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b09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094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094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094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b09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b094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7</Words>
  <Characters>2730</Characters>
  <CharactersWithSpaces>3171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