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33a7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33a7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33a7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33a7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33a7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33a7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33a7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33a7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33a7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33a7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33a7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33a7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33a7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33a7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33a7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33a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33a7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33a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33a7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33a7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33a7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33a7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33a7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33a7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33a7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33a7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33a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33a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9</Words>
  <Characters>2074</Characters>
  <CharactersWithSpaces>240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