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indbetal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500 gange i døgnet. Forudsætning: 0 automatisk kald og 500 manuelle. Dette er tallet for omposteringer/manuelle (kontoudtog estimeres sener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 - Afgivet til Dækning på anden 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 - Modtaget fra anden konto til Dæk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b360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b360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b360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b360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b360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b360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b360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b360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b360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b360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b360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b360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b360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b360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b360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b360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b360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b360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b360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b360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b360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b360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b36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b360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b360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b360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b360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b360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3</Pages>
  <Words>2501</Words>
  <Characters>15259</Characters>
  <CharactersWithSpaces>17725</CharactersWithSpaces>
  <Paragraphs>3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0:00Z</dcterms:created>
  <dc:creator>Anders Musiat</dc:creator>
  <dc:description/>
  <dc:language>en-US</dc:language>
  <cp:lastModifiedBy>Anders Musiat</cp:lastModifiedBy>
  <dcterms:modified xsi:type="dcterms:W3CDTF">2011-05-24T10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