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MultiHændels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kunne sende flere hændelser til IM via et servicekald, og derved eliminere det overhead der ville være ved flere kald til servicen IMHændelseModt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alle de hændelser som requesten måtte indeholde, forudsat at alle hændelserne er fejlfri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ren skal tildele alle hændelserne i requesten et fortløbene sekvens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ne placeres i kø i den rækkefølge som sekvensnummeret angi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lot en af hændelserne i requesten indeholder fejl afvises alle hændels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 returneres fejlkoden (i hovedoplysningerSvar som sædvanligt) for den første hændelse som var fejlbehæftet (fx 005 - kunden findes ikke 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ikke fremtidige hændel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ndels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Modtag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ørsteFej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Sekven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angives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taget sekven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sekven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BetalingOrdningMislige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BetalingOrdningMisligehold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Ænd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ta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Fej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Af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Kur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OCRLinj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Opgav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Opgave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rugSammeRessourceTilOpføl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Opgave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rugSammeRessourceTilOpfølg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tagetPå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Opgav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OpgaveStart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ÆndringBrugSammeRessourceTilOpfølg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EFI-hændelse e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oketRessForhoejLoenIndeholdProcent, BooketRessGenoptagLoenIndehold, BooketRessKundebrevLoenoplysning, BooketRessNedsaetLoenIndeholdProcent, BooketRessNedsatLoenIndehold, BooketRessNyFordring, BooketRessUdl, BooketRessVarslLoenIndehold, BookingSvar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eddIkModtaget, MeddIkSendt, MeddIkSendtHS, MoedeAenUdl, OmfAktiverFjernet, OmfFordFjernet, PolitiEftersoe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MedYderligereFordringer:Gensend: Iværksæt lønindeholdelse med yderligere fordr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fejl fra 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specifikation af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OCRLinj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for om OCR-linje skal dan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ressourcen, der unikt identificerer ressour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Opgave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hvornår opgaven skal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Opgav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Opgav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SIGELSE, TILSIGMANUELT, UDLÆG, UDSATUDLÆG, ADRESSEAEN, OPFØLGNING, ANMODNINGSEND, OPGIDMØDE, OPRYDNING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 fog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 foged vedr. Fortrinsberettigede fordr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 kunde som opfølgning på ej gennemført udlæ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VIGTIGT! Anders 20110412: Leverandør har defineret hele af udgaver med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Opgav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for stemmer enum IKKE overens med ovennævnte beskrivelse. SKAT afventer afklaring fra leverandør. Måske man skulle skele til RS-modulets generiske modellering af opgavetype og på baggrund af dette klart definere de forkellige typer som findes?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indre tekst - typisk et eller få ord - som unikt giver mulighed for identifikationen af et givet begre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 udlægsbla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æt udlægsfor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Mangler præcise enums fra leverandør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BrugSammeRessourceTil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samme sagsbehandler skal foretage opføl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rugSammeRessourceTil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samme sagsbehandler skal foretage opføl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a333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a333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a333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a333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a333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a333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a333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a333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a333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a333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a333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a333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a333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a333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a333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a333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a333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a333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a333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a333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a333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a333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a333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a333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a333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a333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a333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a333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4</Pages>
  <Words>5178</Words>
  <Characters>31587</Characters>
  <CharactersWithSpaces>36692</CharactersWithSpaces>
  <Paragraphs>7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3:00Z</dcterms:created>
  <dc:creator>Anders Musiat</dc:creator>
  <dc:description/>
  <dc:language>en-US</dc:language>
  <cp:lastModifiedBy>Anders Musiat</cp:lastModifiedBy>
  <dcterms:modified xsi:type="dcterms:W3CDTF">2011-05-24T10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