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e2a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e2a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e2a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e2a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e2a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e2a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e2a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e2a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e2a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e2a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e2a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e2a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e2a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e2a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e2a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e2a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e2a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e2a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e2a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e2a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e2a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e2a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e2a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5</Words>
  <Characters>2840</Characters>
  <CharactersWithSpaces>3299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