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imension er enten defineret som en KodeTabel eller en DataTabe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MIN,10000[                    TRUE          TRUE        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atric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imensionData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deTab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odeTab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Wildcard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Tab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DataTabel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IntervalMellemrumTilla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ata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KodeTabel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elleNøgl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2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Celle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ternativer til ovenstående CelleType modellering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Alle EFIKodeTabelNavn værdier tilføjes til EFIVærdiTypeKode enumerationen. Dette er et problem hvis vi (rent teoretisk) ikke bruger en enum men en kodetabel til listen af EFIKodeTabelNavn'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[??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INTERVAL - [&lt;date&gt;,&lt;date&gt;] hvor &lt;date&gt; er MIN, MAX eller en date i DATE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INTERVAL - [&lt;decimal&gt;,&lt;decimal&gt;] hvor &lt;decimal&gt; er MIN, MAX eller en decimal i DECIMAL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a421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a421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a421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a421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a421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a421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a421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a421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a421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a421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a421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a421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a421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a421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a421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a421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a421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a421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a421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a421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a421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a4213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a42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a421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a421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a421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a421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a421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763</Words>
  <Characters>4660</Characters>
  <CharactersWithSpaces>5413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48:00Z</dcterms:created>
  <dc:creator>Anders Musiat</dc:creator>
  <dc:description/>
  <dc:language>en-US</dc:language>
  <cp:lastModifiedBy>Anders Musiat</cp:lastModifiedBy>
  <dcterms:modified xsi:type="dcterms:W3CDTF">2011-05-24T10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