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76c5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76c5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76c5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76c5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76c5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76c5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76c5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76c5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76c5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76c5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76c5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76c5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76c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76c5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76c5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76c5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76c5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76c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76c5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76c5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76c5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76c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76c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0</Words>
  <Characters>675</Characters>
  <CharactersWithSpaces>784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