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HændelsefabrikHændelseModtag</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3-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modtager hændelser for en aktiv kunde i EFI vedrørende enten børne-familie ydelse (BFY), til og afgange af biler, til og afgange af ejendomme eller indfrielse af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Datawarehouse er producent af disse tre hændels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FY hændelse underretter EFI om BFY's udbetalinger per barn og barnets CPR-nummer. BFY udbetalinger udbetales kun til den ene af barnets forældre. Børneydelsessystemet, BYS, er kildesystem til disse hænd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om til og afgange af biler underretter EFI køretøjsoplysninger, hvor kunden enten køber eller sælger et køretøj. Det digitale motorregister, DMR, er kildesystem til disse hænd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om til og afgange af ejendomme underretter EFI om ejendomsoplysninger, hvor kunden enten køber eller sælger en ejen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frielse af lån. Dataindholdet af denne hændelser skal specificere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HændelsefabrikHændelseModtag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FabrikHændelse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ndelseFabrik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FYU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Udbetaling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ørnUdbetalingSum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arn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BFYUdbetalingForven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BFYUdbetalingForvent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BFYUdbetalingRedu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BFYUdbetalingModreg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ørnU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FY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FY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FYUdbetalingYd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FY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FYUdbetalingKorre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Hændelse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Id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KøretøjTilAfga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OplysningSt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Oplysning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Mærke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Model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Variant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OplysningFørsteRegistre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gistrering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ladeSerieTypeKombination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gistreringNumme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gistreringNummerId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EjerBrugerSaml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jendomHænd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ndom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EjendomSal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Kommun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ndomKategori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rlav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ndomBoli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EjendomHandelValø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LånIndfri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LånIndfri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Gebyr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HændelsefabrikHændelseModtag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EFI og sendes ikke tilbage til producen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Forhold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Primæ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rBruger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Gru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JuridiskEn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Juridisk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Pers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Virksom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Alternativ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Nav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Nav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køn - en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ns udbetalingsbeløb for en given periode og et givent 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Forven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ventes udbetalt for perioden for et givent barn. Mapning af OIO-elementet UdbetalingForventetBeloe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Forven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ydelsen forventes udbetalt. Mapning af OIO-elementet UdbetalingForvent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Korre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som udbetalingen af ydelsen er korriger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Mod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entuelt beløb som er blevet modregnet i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en udbetaling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en udbetaling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Redu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entuelt beløb som udbetalingen af ydelsen er reducer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Y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lken Børne Familie Ydelse der er tale om (børn eller u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g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oply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EjendomHandelVal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køb/salg af ejendom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EjendomSal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der er tale om køb eller salg af ejen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salg af ejendom. FALSE angiver køb af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øretøjTilAfga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køretøjet er til afg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at køretøjet er til afgang. FALSE angiver at køretøjet er til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Udbetaling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ængden af den periode hvor der foregår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Bol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ssifikation af boligtype iht. BB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Andet (bl.a. institutioner og erhver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gentlig beboelseslejlighed (boligenhed med eget køkk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landet erhverv og beboelse med eget køkk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keltværelse (boligenhed med fast kogeinstallation, fælles køkken eller intet køkk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ællesbolig eller fælleshusholdning (boligenhed med anvendelseskode 16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Sommer-/fritidsbolig (boligenhed med anvendelseskode 510, 540 og 59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Kategori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Ubebygget gru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lerfamilieejen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rhvervsejen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nfamilieejen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ritidsejen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Landbru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Anden ejen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For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r, Bru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ilken type ejerbrugerforhold der er tale 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ru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indre tekst - typisk et eller få ord - som unikt giver mulighed for identifikationen af et givet begre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indre tekst - typisk et eller få ord - som unikt giver mulighed for identifikationen af et givet begre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indre tekst - typisk et eller få ord - som unikt giver mulighed for identifikationen af et givet begre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entydigt identificerer de for SKAT relevante myndigheder. Nummeret er 4-ciftret og tildeles af Indenrigsministeri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bliver sat af Folkeregistret, dvs. i Det Centrale Personregister (C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SerieTypeKombination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deSerieTypeKombinationKatego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stePrøveskilte, Standardplader3Cifre, Standardplader4Cifre, Standardplader5Cifre, TredjeNummeplade, Ønskeplader, Lufthavnsplader, Grænseplader, TaxaOgSygetransporter, Diplomatplader, Blokvogne, HistoriskeKorrektePlader, LøsePrøvemærker, BrandOgBanekøretøj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mulige Pladeserie-Type-Kombinationer d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aste prøveskil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tandardplader (3 cif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Standardplader (4 cif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Standardplader (5 cif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3. nummepla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Ønskepla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Lufthavnspla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rænsepla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Taxa og sygetranspor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iplomatpla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lokvog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istoriske korrekte pla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Løse prøvemær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and og banekøretøj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i Erhvervssystemet tillige regler, som angiver tilladte kombinationer af AdresseFormType og VirksomhedAdres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EFIHændelsefabrik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EFIHændelsefabrik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EFIHændelsefabrik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EFIHændelsefabrik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597a1a"/>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597a1a"/>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597a1a"/>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597a1a"/>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597a1a"/>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597a1a"/>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597a1a"/>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597a1a"/>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597a1a"/>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597a1a"/>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597a1a"/>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597a1a"/>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597a1a"/>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597a1a"/>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597a1a"/>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597a1a"/>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597a1a"/>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597a1a"/>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597a1a"/>
    <w:rPr>
      <w:rFonts w:ascii="Arial" w:hAnsi="Arial" w:cs="Arial"/>
      <w:b/>
      <w:sz w:val="30"/>
    </w:rPr>
  </w:style>
  <w:style w:type="character" w:styleId="Overskrift211pktTegn" w:customStyle="1">
    <w:name w:val="Overskrift 2 + 11 pkt Tegn"/>
    <w:basedOn w:val="DefaultParagraphFont"/>
    <w:link w:val="Overskrift211pkt"/>
    <w:qFormat/>
    <w:rsid w:val="00597a1a"/>
    <w:rPr>
      <w:rFonts w:ascii="Arial" w:hAnsi="Arial" w:cs="Arial"/>
      <w:b/>
    </w:rPr>
  </w:style>
  <w:style w:type="character" w:styleId="Normal11Tegn" w:customStyle="1">
    <w:name w:val="Normal + 11 Tegn"/>
    <w:basedOn w:val="DefaultParagraphFont"/>
    <w:link w:val="Normal11"/>
    <w:qFormat/>
    <w:rsid w:val="00597a1a"/>
    <w:rPr>
      <w:rFonts w:ascii="Times New Roman" w:hAnsi="Times New Roman" w:cs="Times New Roman"/>
    </w:rPr>
  </w:style>
  <w:style w:type="character" w:styleId="SidehovedTegn" w:customStyle="1">
    <w:name w:val="Sidehoved Tegn"/>
    <w:basedOn w:val="DefaultParagraphFont"/>
    <w:link w:val="Header"/>
    <w:uiPriority w:val="99"/>
    <w:qFormat/>
    <w:rsid w:val="00597a1a"/>
    <w:rPr/>
  </w:style>
  <w:style w:type="character" w:styleId="SidefodTegn" w:customStyle="1">
    <w:name w:val="Sidefod Tegn"/>
    <w:basedOn w:val="DefaultParagraphFont"/>
    <w:link w:val="Footer"/>
    <w:uiPriority w:val="99"/>
    <w:qFormat/>
    <w:rsid w:val="00597a1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597a1a"/>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597a1a"/>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597a1a"/>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597a1a"/>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597a1a"/>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8</Pages>
  <Words>3862</Words>
  <Characters>23559</Characters>
  <CharactersWithSpaces>27367</CharactersWithSpaces>
  <Paragraphs>5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0:47:00Z</dcterms:created>
  <dc:creator>Anders Musiat</dc:creator>
  <dc:description/>
  <dc:language>en-US</dc:language>
  <cp:lastModifiedBy>Anders Musiat</cp:lastModifiedBy>
  <dcterms:modified xsi:type="dcterms:W3CDTF">2011-05-24T10: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