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RGodke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Afs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IKKEFUNDET   : Ikke nok information til identifik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RGodke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d7cf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d7cf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d7cf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d7cf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d7cf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d7cf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d7cf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d7cf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d7cf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d7cf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d7cf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d7cf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d7cf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d7cf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d7cf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d7c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d7cf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d7cf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d7cf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d7cf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d7cf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d7cf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d7c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d7cf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d7cf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d7cf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d7c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d7cf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33</Words>
  <Characters>8137</Characters>
  <CharactersWithSpaces>9452</CharactersWithSpaces>
  <Paragraphs>1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4:00Z</dcterms:created>
  <dc:creator>Anders Musiat</dc:creator>
  <dc:description/>
  <dc:language>en-US</dc:language>
  <cp:lastModifiedBy>Anders Musiat</cp:lastModifiedBy>
  <dcterms:modified xsi:type="dcterms:W3CDTF">2011-05-24T1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