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Hvad er AktivitetResultat? Defineret som TekstLang i XML udgav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BetalingOrdningMislige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BetalingOrdningMisligehold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t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Fej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Af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Kur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OCRLinj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rugSammeRessourceTilOpføl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rugSammeRessourceTil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tagetPå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Opgav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OpgaveStar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ÆndringBrugSammeRessourceTilOpføl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MedYderligereFordringer:Gensend: Iværksæt lønindeholdelse med yderlige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fejl fra 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specifikation af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OCRLinj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for om OCR-linje skal dan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hvornår opgaven skal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SIGELSE, TILSIGMANUELT, UDLÆG, UDSATUDLÆG, ADRESSEAEN, OPFØLGNING, ANMODNINGSEND, OPGIDMØDE, OPRYDNING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fog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foged vedr. Fortrinsberettiged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kunde som opfølgning på ej gennemført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VIGTIGT! Anders 20110412: Leverandør har defineret hele af udgaver med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for stemmer enum IKKE overens med ovennævnte beskrivelse. SKAT afventer afklaring fra leverandør. Måske man skulle skele til RS-modulets generiske modellering af opgavetype og på baggrund af dette klart definere de forkellige typer som findes?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BrugSammeRessourceTil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samme sagsbehandler skal foretage opføl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rugSammeRessourceTil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samme sagsbehandler skal foretage opføl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0413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0413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0413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0413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0413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0413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0413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0413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0413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0413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0413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0413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0413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0413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0413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041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0413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0413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0413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0413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0413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0413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041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0413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0413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0413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0413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0413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4</Pages>
  <Words>5127</Words>
  <Characters>31279</Characters>
  <CharactersWithSpaces>36334</CharactersWithSpaces>
  <Paragraphs>7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8:00Z</dcterms:created>
  <dc:creator>Anders Musiat</dc:creator>
  <dc:description/>
  <dc:language>en-US</dc:language>
  <cp:lastModifiedBy>Anders Musiat</cp:lastModifiedBy>
  <dcterms:modified xsi:type="dcterms:W3CDTF">2011-05-24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