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LivsFa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001a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001a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001a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001a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001a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001a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001a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001a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001a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001a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001a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001a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001a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001a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001a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001a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001a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001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001a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001a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001a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001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001a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38</Words>
  <Characters>6947</Characters>
  <CharactersWithSpaces>8069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