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vil være muligt at udligne/dække relevante kredit beløb ved dannelsen herunder restbeløb på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Udbetaling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i den udbetalen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der skal udbetales/er udbetalt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d3e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d3eb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d3e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d3e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d3e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d3e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d3e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d3e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d3e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d3e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d3e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d3e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d3e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d3e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d3e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d3e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d3e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d3e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d3e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d3e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d3e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d3eb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d3e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d3e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d3eb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d3eb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d3e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d3e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376</Words>
  <Characters>14500</Characters>
  <CharactersWithSpaces>16843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2:00Z</dcterms:created>
  <dc:creator>Anders Musiat</dc:creator>
  <dc:description/>
  <dc:language>en-US</dc:language>
  <cp:lastModifiedBy>Anders Musiat</cp:lastModifiedBy>
  <dcterms:modified xsi:type="dcterms:W3CDTF">2011-05-24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