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5188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5188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5188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5188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5188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5188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5188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5188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5188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5188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5188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5188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518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5188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5188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5188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5188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518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5188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5188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5188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5188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5188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93</Words>
  <Characters>2402</Characters>
  <CharactersWithSpaces>279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