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servicen når der er behov for en sagsbehandlers afgørels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relevante felt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kompenserende transaktioner for denne hæn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tilføje yderligere beskrivelse til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76a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76a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76a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76a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76a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76a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76a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76a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76a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76a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76a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76a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76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76a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76a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76a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776a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776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76a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76a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76a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776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776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635</Words>
  <Characters>9980</Characters>
  <CharactersWithSpaces>11592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2:00Z</dcterms:created>
  <dc:creator>Anders Musiat</dc:creator>
  <dc:description/>
  <dc:language>en-US</dc:language>
  <cp:lastModifiedBy>Anders Musiat</cp:lastModifiedBy>
  <dcterms:modified xsi:type="dcterms:W3CDTF">2011-05-24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