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ontoUdbetalingAfgø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OKontoUdbetalingAfgør har ansvaret for at orkestrere kald til DMIUdbetalingAfgør for at godkende eller afvise ventende udbetalinger i DMI, samt afslutning og bookning af relaterede opgav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af at udbetalingen afvises opretter DMI en opgave til fordeling af det afviste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fslutter opgave angivet i input, og booker en ny opgave som returneres i outp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UdbetalingAfgø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lutOpga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OpgaveBooking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betAfvis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UdbetalingAfgø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OKontoUdbetalingAfgør. Valideringen foretages i DMI, pånær 452 og 45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gave ikke afslut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slut opgave manue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OpgaveBooking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gave ikke book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åndter opgave manue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kompenserende transaktioner for denne 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200 gange i døgnet. Forudsætning: 0 automatisk kald og 200 manue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785dd6"/>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785dd6"/>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785dd6"/>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785dd6"/>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785dd6"/>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785dd6"/>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785dd6"/>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785dd6"/>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785dd6"/>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785dd6"/>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785dd6"/>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785dd6"/>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785dd6"/>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785dd6"/>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785dd6"/>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785dd6"/>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785dd6"/>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785dd6"/>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785dd6"/>
    <w:rPr>
      <w:rFonts w:ascii="Arial" w:hAnsi="Arial" w:cs="Arial"/>
      <w:b/>
      <w:sz w:val="30"/>
    </w:rPr>
  </w:style>
  <w:style w:type="character" w:styleId="Overskrift211pktTegn" w:customStyle="1">
    <w:name w:val="Overskrift 2 + 11 pkt Tegn"/>
    <w:basedOn w:val="DefaultParagraphFont"/>
    <w:link w:val="Overskrift211pkt"/>
    <w:qFormat/>
    <w:rsid w:val="00785dd6"/>
    <w:rPr>
      <w:rFonts w:ascii="Arial" w:hAnsi="Arial" w:cs="Arial"/>
      <w:b/>
    </w:rPr>
  </w:style>
  <w:style w:type="character" w:styleId="Normal11Tegn" w:customStyle="1">
    <w:name w:val="Normal + 11 Tegn"/>
    <w:basedOn w:val="DefaultParagraphFont"/>
    <w:link w:val="Normal11"/>
    <w:qFormat/>
    <w:rsid w:val="00785dd6"/>
    <w:rPr>
      <w:rFonts w:ascii="Times New Roman" w:hAnsi="Times New Roman" w:cs="Times New Roman"/>
    </w:rPr>
  </w:style>
  <w:style w:type="character" w:styleId="SidehovedTegn" w:customStyle="1">
    <w:name w:val="Sidehoved Tegn"/>
    <w:basedOn w:val="DefaultParagraphFont"/>
    <w:link w:val="Header"/>
    <w:uiPriority w:val="99"/>
    <w:qFormat/>
    <w:rsid w:val="00785dd6"/>
    <w:rPr/>
  </w:style>
  <w:style w:type="character" w:styleId="SidefodTegn" w:customStyle="1">
    <w:name w:val="Sidefod Tegn"/>
    <w:basedOn w:val="DefaultParagraphFont"/>
    <w:link w:val="Footer"/>
    <w:uiPriority w:val="99"/>
    <w:qFormat/>
    <w:rsid w:val="00785dd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785dd6"/>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785dd6"/>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785dd6"/>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785dd6"/>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785dd6"/>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4</Pages>
  <Words>514</Words>
  <Characters>3141</Characters>
  <CharactersWithSpaces>3648</CharactersWithSpaces>
  <Paragraphs>7</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0:45:00Z</dcterms:created>
  <dc:creator>Anders Musiat</dc:creator>
  <dc:description/>
  <dc:language>en-US</dc:language>
  <cp:lastModifiedBy>Anders Musiat</cp:lastModifiedBy>
  <dcterms:modified xsi:type="dcterms:W3CDTF">2011-05-24T10:4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