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OrgEnhedArbejdssted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arbejdssteder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arbejdssteder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være tilknyttet én eller flere organisatoriske enheder, som kan have et arbejdssted. Denne service returnerer arbejdsstederne fra de organisatoriske enheder medarbejderen er tilknyt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OrgEnhedArbejdssted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OrgEnhedArbejdssted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OrgEnhedArbejdsste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d45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d453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d45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d45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d45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d45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d45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d45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d45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d45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d45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d45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d45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d45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d45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d45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d453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d45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d45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d453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d453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d45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d45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67</Words>
  <Characters>2850</Characters>
  <CharactersWithSpaces>331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1:00Z</dcterms:created>
  <dc:creator>Anders Musiat</dc:creator>
  <dc:description/>
  <dc:language>en-US</dc:language>
  <cp:lastModifiedBy>Anders Musiat</cp:lastModifiedBy>
  <dcterms:modified xsi:type="dcterms:W3CDTF">2011-05-24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