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63a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63a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63a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63a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63a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63a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63a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63a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63a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63a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63a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63a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63a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63a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63a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63a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763a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763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63a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63a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63a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763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763a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08</Words>
  <Characters>6151</Characters>
  <CharactersWithSpaces>7145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8:00Z</dcterms:created>
  <dc:creator>Anders Musiat</dc:creator>
  <dc:description/>
  <dc:language>en-US</dc:language>
  <cp:lastModifiedBy>Anders Musiat</cp:lastModifiedBy>
  <dcterms:modified xsi:type="dcterms:W3CDTF">2011-05-24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