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startsaldo og transaktioner på kundens konto for et specificeret tidsinterv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Konto/Kundestop som er aktuelle på søgning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ND: Tilbagefør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I: Uretmæssigt tilbage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D: Uretmæssigt inddre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OS: For sen udbetaling af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M: For sen udbetaling af negativ moms (21 dags reg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om kunden har kendt, ukendt adresse eller adresse på kommunekonto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UKAD: in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ADI: 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UKAD: udrejst til ukendt adress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 perioden for modregningsbegræns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for modregningsbegræns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038d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038d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038d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038d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038d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038d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038d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038d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038d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038d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038d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038d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038d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038d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038d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038d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038d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038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038d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038d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038d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038d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038d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9</Pages>
  <Words>3962</Words>
  <Characters>24171</Characters>
  <CharactersWithSpaces>28077</CharactersWithSpaces>
  <Paragraphs>5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1:00Z</dcterms:created>
  <dc:creator>Anders Musiat</dc:creator>
  <dc:description/>
  <dc:language>en-US</dc:language>
  <cp:lastModifiedBy>Anders Musiat</cp:lastModifiedBy>
  <dcterms:modified xsi:type="dcterms:W3CDTF">2011-05-24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