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t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betal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dannes til brug for sagsbehandlers oprettelse af betaling via BS. Dannes med EFI kald til DMI indeholdende kundens reg.nr og konto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påbegyndelsen af indsat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5083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5083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5083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5083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5083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5083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5083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5083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5083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5083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5083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5083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5083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5083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5083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5083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5083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5083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5083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5083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5083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5083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5083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5083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5083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5083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5083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5083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2</Pages>
  <Words>2743</Words>
  <Characters>16734</Characters>
  <CharactersWithSpaces>19439</CharactersWithSpaces>
  <Paragraphs>3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0:00Z</dcterms:created>
  <dc:creator>Anders Musiat</dc:creator>
  <dc:description/>
  <dc:language>en-US</dc:language>
  <cp:lastModifiedBy>Anders Musiat</cp:lastModifiedBy>
  <dcterms:modified xsi:type="dcterms:W3CDTF">2011-05-24T10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