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som en fordring vedrører. Begge datoer er inklusive. PeriodeType er ren informativ tekst, f.eks. "Andet kvartal 2010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 RIM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til kommunikation mellem EFI og 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Modreg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nderholdsbidrag omfattet af lov om opkrævning af underholdsbidr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ndre for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nummeret er et 10-cifret entydigt 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virksomheden tildeles et P-nummer for hver fysisk beliggenhed, hvorfra der drives virksomhed, kan der således være tilknyttet flere P-numre til samme CVR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restbeløb i den inddra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omregnet til danske kr.  Det er FordringBeløb fratrukket alle typer af korrektioner og indbetalinger - altså saldo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60ce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60ce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60ce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60ce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60ce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60ce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60ce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60ce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60ce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60ce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60ce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60ce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60ce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60ce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60ce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60ce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60ce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60c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60ce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60ce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60ce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60c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60ce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47</Words>
  <Characters>8223</Characters>
  <CharactersWithSpaces>9551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9:00Z</dcterms:created>
  <dc:creator>Anders Musiat</dc:creator>
  <dc:description/>
  <dc:language>en-US</dc:language>
  <cp:lastModifiedBy>Anders Musiat</cp:lastModifiedBy>
  <dcterms:modified xsi:type="dcterms:W3CDTF">2011-05-24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