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hæftelsesforhold for alle fordringer angivet i inpu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t er mindre en 100, bergrænses  hæftelsen til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værdier for HæftelseModregningStop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defineret årsag til sto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hæftelsen er modtaget i EFI/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LO: Sikkerhed - Samlivsh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GS: Sikkerhed - Ægtefælle gældssan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: Sikkerhed -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perioden, som en myndigheds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myndighedsudbetaling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31d0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31d0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31d0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31d0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31d0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31d0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31d0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31d0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31d0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31d0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31d0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31d0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31d0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31d0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31d0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31d0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31d0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31d0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31d0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31d0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31d0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31d0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31d0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31d0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31d0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31d0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31d0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31d0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7</Pages>
  <Words>3584</Words>
  <Characters>21869</Characters>
  <CharactersWithSpaces>25403</CharactersWithSpaces>
  <Paragraphs>5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39:00Z</dcterms:created>
  <dc:creator>Anders Musiat</dc:creator>
  <dc:description/>
  <dc:language>en-US</dc:language>
  <cp:lastModifiedBy>Anders Musiat</cp:lastModifiedBy>
  <dcterms:modified xsi:type="dcterms:W3CDTF">2011-05-24T10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