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5cf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5cf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5cf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5cf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5cf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5cf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5cf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5cf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5cf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5cf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5cf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5cf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5cf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5cf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5cf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5cf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a5cf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a5c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5cf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5cf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5cf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a5c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a5cf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3</Pages>
  <Words>2620</Words>
  <Characters>15989</Characters>
  <CharactersWithSpaces>18572</CharactersWithSpaces>
  <Paragraphs>3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3:00Z</dcterms:created>
  <dc:creator>Anders Musiat</dc:creator>
  <dc:description/>
  <dc:language>en-US</dc:language>
  <cp:lastModifiedBy>Anders Musiat</cp:lastModifiedBy>
  <dcterms:modified xsi:type="dcterms:W3CDTF">2011-05-24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