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KanSkal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: Udenlandsk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E: Udenlandsk 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 samtidig med oplysning om intern modregning eller om afregning skal følge fordringshaverens primære ønske om afre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aftale modpart en udbetalende myndighed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LS:    Hæftelse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20d3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20d3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20d3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20d3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20d3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20d3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20d3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20d3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20d3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20d3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20d3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20d3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20d3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20d3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20d3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20d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20d3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20d3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20d3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20d3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20d3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20d3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20d3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20d3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20d3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20d3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20d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20d3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5</Pages>
  <Words>3267</Words>
  <Characters>19934</Characters>
  <CharactersWithSpaces>23155</CharactersWithSpaces>
  <Paragraphs>4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Anders Musiat</dc:creator>
  <dc:description/>
  <dc:language>en-US</dc:language>
  <cp:lastModifiedBy>Anders Musiat</cp:lastModifiedBy>
  <dcterms:modified xsi:type="dcterms:W3CDTF">2011-05-24T1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