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Lis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4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aktiver for en given kund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List henter data fra SKAT R75 og sammenholder dette med aktiver i databasen hvorefter nettolisten returneres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Lis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KundeIden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D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Lis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put validerings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inpu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når der spørges på en 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nd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EjerAnde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delsbolig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Medej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Restgæl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ndelsboligAdministrato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Navn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Vej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Fra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npa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Anta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skriv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FastEjendo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PrioritetRestgæl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trikel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atrike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lav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jerlav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atrikel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lejlighed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Anpar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OffentligVurder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Benytt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EjerAnde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Medej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Identifikato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Køretøj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ForsikringOplysn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Mærk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Tilgang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Afgang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Ej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Bru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Løsør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Anta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skriv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Ophæve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ktivOphævetPensionReg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Konto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Indeståen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Plac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Begrund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tio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l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Priva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Reg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Konto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PræmieBidra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impel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g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Konto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Beløb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Ejer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nteIndtæg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FakturaNumm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Referenc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Referenc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Indsats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FIAktiv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OphævetPension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PrivatPension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Værdipapi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ursBeløb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Anta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Behæftelse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Reg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onto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Øvrig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Anta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UdlAkti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hæftelse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restgæld i boli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rs antal ande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skrivelse af anp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art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AnmeldelseAfsendt, Anmeldt, AflysningAfsendt, Afly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tus på evt. denunciation af transporten af aktiv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Afs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ningAfs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Benytt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ndommens benyttelse (f.eks. helårsbebyggel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OffentligVurd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ffentlige vurdering af den faste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Prioritet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gæld i ejendomm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ndsat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(til identifikation) af associeret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FI, EKSTERN, TIDLIGERE_EKSTER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ilde til aktiv (manuelt oprettet i EFI, EKSTERN kilde som f.eks.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Af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af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Bru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bruger (men ikke ejer)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ejer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ForsikringOplys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ikringsoplysninger vedr.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Mær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køretøjets mær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registrer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tøjets registreringsnummer (nr.pla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Til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til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løsø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 af løsøre (kan ikke enumereres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NavnAdresseTredjem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navn og adresse på trejdem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Indest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af den enkelte aktive place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lenr på lo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tion (evt. adres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KAT, Auktionshus, Flyttefirma, Kunden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placeringen af akti-vet. Kan kun sættes for udvalgte ak-tivtyper, se Aktiv-fanebladet i [ODSB Sagsbehandlerportalen]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PræmieBidr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æmie/bidr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pitalpension, Ratepensi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pitalpension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pen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Håndpant, SekundærHåndpant, AfhentetTilBortsalg, Rådighedsberøvet, Sikkerhedsstillelse, SkadesløsTransport, Arre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rettighedshaver, f.eks. en transporthaver i en transportsitu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på simpel fordring. Hvis type er Indestående er det beløbet på indeståe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Ej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tatus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(ekskl. Reg-n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(ved indestående er det navn på ban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nteIndtæg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angiver renteindtæg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estående, Kontanter, Faktura, Tilgodehavende, FaldenArv, Alm_gældsbrev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nter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godehavende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denArv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_gældsbrev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kønnede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selve skønnet af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eløb til tinglysning (af udlæ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jendom, Andel, Køretøj, Simpel, Løsøre, Anpart, Værdipapir, Øvrige, OphævetPension, PrivatPensi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ets type. Udgøres af de specialiserede klasser på Aktiv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al være muligt at begrænse visningen til de aktiver, det skal være mulige at vælge på den enkelte indsats og aktiviter herund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skal det ikke være muligt at vælge aktivtypen Luftfartøj ved aktiviteten "Anmod fogedret om tvangssalg af andelsbolig"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lsbo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lden ar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st ejendo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ndsakti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ntant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øret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uftfart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øsør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msætningsgældsbre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impel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k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af værdipapir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ur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r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e, Obligation, Pantebre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værdipapi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lig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let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akt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Udl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Hvad betyder "Udl"? Udenlandsk?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aktivet sammenflettet af oplysninger fra R75 (type, land, landekode, nummer, referen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uftfartøj, Skib, Omsætningsgældsbrev, AktivIUdlandet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ftfartøj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b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sætningsgældsbrev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Udlande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boli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eT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TLs bygningsnummer må ikke forveksles med BBRs bygningsnummer, der er et trecifret nummer og som anvendes i BBRs adressedel. E-TLs bygningsnummer anvendes i forbindelse med visse e-TL ejendomstyp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Anpart på lejet gru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Bygning på lejet gru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Bygning på lejet grund opdelt i ejerlejlighe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Bygning på lejet grund opdelt i anpart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 Ejerlejlighed på lejet gru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s ved anpart og ved anpart i bygning på lejet grund og bygning på lejet grund opdelt i anpar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 er dels navnet på den landsby (område), som ejendommen tilhører, dels navnet på det sogn, som ejendommen tilhører. Kaldes også ejerlavsbetegn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ejl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tløbende nummerering af ejerlejligheder inden for en hoved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 svarer til matrikelregistrets matrikelnumm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atrikelregistret identificeres en matrikel ved et matrikelnummer (max fire cifre + max tre bogstaver). I SKAT indeholder MatrikelNummer ligeledes både tal og bogstav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1-6999 jfr. approb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00-9999 specielle are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myndigheder. Nummeret er 4-ciftret og tildeles af Indenrigsministeri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Ident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or der unikt identificerer en ejendom i e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identificerer en ejendomstype (se http://rep.oio.dk/tinglysning.dk/schema/model/1/Ejendom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f5625c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f5625c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f5625c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f5625c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f5625c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f5625c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f5625c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f5625c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f5625c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f5625c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f5625c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f5625c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f5625c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f5625c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f5625c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f5625c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f5625c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f5625c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f5625c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f5625c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f5625c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f5625c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f5625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f5625c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f5625c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f5625c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f5625c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f5625c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5</Pages>
  <Words>2696</Words>
  <Characters>16450</Characters>
  <CharactersWithSpaces>19108</CharactersWithSpaces>
  <Paragraphs>38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0:55:00Z</dcterms:created>
  <dc:creator>Anders Musiat</dc:creator>
  <dc:description/>
  <dc:language>en-US</dc:language>
  <cp:lastModifiedBy>Anders Musiat</cp:lastModifiedBy>
  <dcterms:modified xsi:type="dcterms:W3CDTF">2011-05-24T10:5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