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StatusÅrsa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kompenserende transaktioner for denne servi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cc4327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cc4327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cc4327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cc4327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cc4327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cc4327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cc4327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cc4327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cc4327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cc4327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cc4327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cc4327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cc4327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cc4327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cc4327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cc432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cc4327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cc432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cc4327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cc4327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cc4327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cc4327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cc432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cc4327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cc4327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cc4327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cc432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cc432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497</Words>
  <Characters>3033</Characters>
  <CharactersWithSpaces>3523</CharactersWithSpaces>
  <Paragraphs>7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38:00Z</dcterms:created>
  <dc:creator>Anders Musiat</dc:creator>
  <dc:description/>
  <dc:language>en-US</dc:language>
  <cp:lastModifiedBy>Anders Musiat</cp:lastModifiedBy>
  <dcterms:modified xsi:type="dcterms:W3CDTF">2011-05-24T10:3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