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en retsafgift beregn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fra Indsatsafvikleren, som har en forbindelse til aktivitetsprojektet. Servicen kaldes af portal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AFKLARING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introduceret en attribut som hedder Retsafgift.Beløb - er den identisk med attributten Retsafgift.SidsteGrundlagBeløb som anvendes i servicen IAIndsatsUdlægHent?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67e5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67e5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67e5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67e5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67e5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67e5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67e5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67e5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67e5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67e5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67e5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67e5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67e5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67e5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67e5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67e5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67e5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67e5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67e5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67e5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67e5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967e5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967e5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67e5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67e5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67e5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967e5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967e5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796</Words>
  <Characters>4859</Characters>
  <CharactersWithSpaces>5644</CharactersWithSpaces>
  <Paragraphs>1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52:00Z</dcterms:created>
  <dc:creator>Anders Musiat</dc:creator>
  <dc:description/>
  <dc:language>en-US</dc:language>
  <cp:lastModifiedBy>Anders Musiat</cp:lastModifiedBy>
  <dcterms:modified xsi:type="dcterms:W3CDTF">2011-05-24T10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