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ommuneNummerPostNummerGem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 styrer om det er en oprettelse, ændring eller sletn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daterede records returneres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Gem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rePostNumr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NummerPostNumm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KommuneNummerPostNummer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Gem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rePostNumr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ændring og sletning skal ID'et findes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KommuneNummer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postnummer og kommunenummer. Der er en mange-til-mange relation mellem postnummer og kommunenummer, et postnummer kan sprede sig over flere kommuner og en kommune kan have flere postnumre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:null, ingen ak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rd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ommun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oprettet recorden. -1 hvis den er oprettet af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slett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for sl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cord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sidst har ændr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8b7e2b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8b7e2b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8b7e2b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8b7e2b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8b7e2b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8b7e2b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8b7e2b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8b7e2b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8b7e2b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8b7e2b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8b7e2b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8b7e2b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8b7e2b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8b7e2b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8b7e2b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8b7e2b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8b7e2b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8b7e2b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8b7e2b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8b7e2b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8b7e2b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8b7e2b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8b7e2b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8b7e2b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8b7e2b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8b7e2b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8b7e2b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8b7e2b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554</Words>
  <Characters>3380</Characters>
  <CharactersWithSpaces>3927</CharactersWithSpaces>
  <Paragraphs>7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1:10:00Z</dcterms:created>
  <dc:creator>Anders Musiat</dc:creator>
  <dc:description/>
  <dc:language>en-US</dc:language>
  <cp:lastModifiedBy>Anders Musiat</cp:lastModifiedBy>
  <dcterms:modified xsi:type="dcterms:W3CDTF">2011-05-24T11:1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