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4"/>
        <w:gridCol w:w="1559"/>
        <w:gridCol w:w="1276"/>
        <w:gridCol w:w="1134"/>
        <w:gridCol w:w="1701"/>
        <w:gridCol w:w="1701"/>
        <w:gridCol w:w="1841"/>
      </w:tblGrid>
      <w:tr>
        <w:trPr>
          <w:trHeight w:val="113" w:hRule="exact"/>
        </w:trPr>
        <w:tc>
          <w:tcPr>
            <w:tcW w:w="10346" w:type="dxa"/>
            <w:gridSpan w:val="7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6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UdligningAfregningUnder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5-2011</w:t>
            </w:r>
          </w:p>
        </w:tc>
      </w:tr>
      <w:tr>
        <w:trPr>
          <w:trHeight w:val="283" w:hRule="atLeast"/>
        </w:trPr>
        <w:tc>
          <w:tcPr>
            <w:tcW w:w="10346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6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FUdligningAfregningUnderret på Modtag fordring har ansvaret for at underrette fordringshaver om udligninger eller afregninger. Denne service kaldes af DMI når DMI har afregnet fordringshaver.</w:t>
            </w:r>
          </w:p>
        </w:tc>
      </w:tr>
      <w:tr>
        <w:trPr>
          <w:trHeight w:val="283" w:hRule="atLeast"/>
        </w:trPr>
        <w:tc>
          <w:tcPr>
            <w:tcW w:w="10346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6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kan videresende de modtagne udligning eller afregningsoplysninger til fordringshav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fordringshaver kan nås via en system-til-system-grænseflade sendes udlignings eller afregningsoplysningerne via denne grænseflade. Hvis ikke, sender denne service afregningsoplysningerne men ikke udligningsoplysninger i et brev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6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6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6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UdligningAfregningUnderret_I</w:t>
            </w:r>
          </w:p>
        </w:tc>
      </w:tr>
      <w:tr>
        <w:trPr>
          <w:trHeight w:val="283" w:hRule="atLeast"/>
        </w:trPr>
        <w:tc>
          <w:tcPr>
            <w:tcW w:w="10346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UnderretAfregnStruktur</w:t>
            </w:r>
          </w:p>
        </w:tc>
      </w:tr>
      <w:tr>
        <w:trPr>
          <w:trHeight w:val="283" w:hRule="atLeast"/>
        </w:trPr>
        <w:tc>
          <w:tcPr>
            <w:tcW w:w="10346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6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UdligningAfregningUnderret_O</w:t>
            </w:r>
          </w:p>
        </w:tc>
      </w:tr>
      <w:tr>
        <w:trPr>
          <w:trHeight w:val="283" w:hRule="atLeast"/>
        </w:trPr>
        <w:tc>
          <w:tcPr>
            <w:tcW w:w="10346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6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6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6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n foretages i MF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 effektivitetshensyn vil Modtag Fordring ikke validere eksistensen af fordringer og kunder i underret meddelelser der formidles til fordringshaver på foranledning af DMI. Der rapporteres derfor kun på om fordringhaver er kendt, validerings fejl på felter samt uforudsete tekniske fejl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dringhaver findes ikk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Løbenummer, DMIFordringHaver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alidering af UdligningAfregning fejlet, f.eks. ugyldig periode eller 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Afregning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alidering af UdligningAfregning for fordring fejl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4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AfregningID, DMIFordringEFIFordring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  <w:tr>
        <w:trPr>
          <w:trHeight w:val="283" w:hRule="atLeast"/>
        </w:trPr>
        <w:tc>
          <w:tcPr>
            <w:tcW w:w="10346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validering</w:t>
            </w:r>
          </w:p>
        </w:tc>
      </w:tr>
      <w:tr>
        <w:trPr>
          <w:trHeight w:val="95" w:hRule="atLeast"/>
        </w:trPr>
        <w:tc>
          <w:tcPr>
            <w:tcW w:w="2693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ID</w:t>
            </w:r>
          </w:p>
        </w:tc>
        <w:tc>
          <w:tcPr>
            <w:tcW w:w="765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95" w:hRule="atLeast"/>
        </w:trPr>
        <w:tc>
          <w:tcPr>
            <w:tcW w:w="2693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65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lacering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95" w:hRule="atLeast"/>
        </w:trPr>
        <w:tc>
          <w:tcPr>
            <w:tcW w:w="2693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65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95" w:hRule="atLeast"/>
        </w:trPr>
        <w:tc>
          <w:tcPr>
            <w:tcW w:w="10346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95" w:hRule="atLeast"/>
        </w:trPr>
        <w:tc>
          <w:tcPr>
            <w:tcW w:w="10346" w:type="dxa"/>
            <w:gridSpan w:val="7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asynkr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. Kører (oftest) 1 gang om dag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hø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verancesikkerhed: hø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Afreg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regning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dringAfregningBeløbDKK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HaverAfreg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dringHaverAfregningBeløbDKK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RestBeløbDKK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EnkeltmandVirksomhedEjer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FUnderretAfreg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Underr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UdligningAfregning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UdligningAfregn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HaverAfregning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HaverAfregningBeløb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HaverAfregning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HaverAfregningPerFr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HaverAfregningPerTi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HaverFordring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erOmfattetAfUdligningenAfregningen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Fordring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HovedFordring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FordringPEnhed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FordringFordringHaverRef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FordringArt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TypeKategor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TransaktionVirkning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Hæftelsesforhold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Hæftelsesforhold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Kund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Form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HæftelseSubsidiæ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ringAfregningBeløb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ringRestBeløb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 RIMfordring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nyttes til kommunikation mellem EFI og  DMI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: Modregningsford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HaverRe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interne referenc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-nummeret er et 10-cifret entydigt numm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 virksomheden tildeles et P-nummer for hver fysisk beliggenhed, hvorfra der drives virksomhed, kan der således være tilknyttet flere P-numre til samme CVR-numm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 udfyldt hvis fordringshaveren har oplyst P-nummeret 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alene som information. Aldrig som ID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eksempelvis for opkrævningsrentefordring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et restbeløb i den inddraportered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omregnet til danske kr.  Det er FordringBeløb fratrukket alle typer af korrektioner og indbetalinger - altså saldo dags 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ategor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HF, IR, OG, OR, I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ategori angiver om det er en hovedfordring, en Inddrivelsesrente, en opkrævningsrente  eller et inddrivelsesgeby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: Hovedford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R: Inddrivelsesrent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: Inddrivelsesgeby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: Opkrævningrent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: Opkrævningsgeby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Virk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ningdatoen fo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SKRI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DSKRI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kan fortolkes forskelligt afhængig af Transaktion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>RI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>UØ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reg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der afregnes på for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reg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der afregnes på fordringen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der skal afregnes til fordringshaver i den valgt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der skal afregnes til fordringshaver omregnet til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afregningen til fordringshaver er opre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afreg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Per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PeriodeFraDato er pr. definition altid én dag efter sidste FordringHaverAfregningDato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PeriodeFr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Per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Til er = med FordringHaverAfregningsdato 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Under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UnderretKodeDomæn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DL, AF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oplyser om underretningen er en udligning eller en afregning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Underr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: Udlign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: Af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RO, SOL, SUB, ALM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en som indikerer på hvilken måde, at hæfteren hæfter for fordringen. Hæftelsesformer er et udtryk for hvem der skylder, andel af fordringen samt hvilket aktiver/formue kreditorerne kan søge sig fyldestgjort i, f.eks. i forbindelse med en udlægsforretning.Hæftelsesformen indikerer implicit hæftelsesprocenten (som findes på Hæftelse). Fx. betyder solidarisk hæftelse, at alle kunder hæfter 100% for fordring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: Pro rat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L: Solidarisk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: Subsidiæ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: Alm. Hæft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Domæn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OT, POTS, REL, RELS, SSLO, SÆGS, S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 angives kun for HæftelseForm = SU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: Potenti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S: Potentiel med Sikker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: Re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S: Reel med Sikker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SLO: Sikkerhed - Samlivshophæv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GS: Sikkerhed - Ægtefælle gældssaner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: Sikkerhed -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UdligningAfregningUnder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UdligningAfregningUnder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UdligningAfregningUnder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UdligningAfregningUnder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87655d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87655d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87655d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87655d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87655d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87655d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87655d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87655d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87655d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87655d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87655d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87655d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87655d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87655d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87655d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87655d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87655d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87655d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87655d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87655d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87655d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87655d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87655d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87655d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87655d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87655d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87655d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87655d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9</Pages>
  <Words>1876</Words>
  <Characters>11448</Characters>
  <CharactersWithSpaces>13298</CharactersWithSpaces>
  <Paragraphs>26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11:07:00Z</dcterms:created>
  <dc:creator>Anders Musiat</dc:creator>
  <dc:description/>
  <dc:language>en-US</dc:language>
  <cp:lastModifiedBy>Anders Musiat</cp:lastModifiedBy>
  <dcterms:modified xsi:type="dcterms:W3CDTF">2011-05-24T11:07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