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put validerings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øn - en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 CSR-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 eller enkemand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den længstlevende part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 er ikke en civilstandskode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a679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a679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a679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a679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a679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a679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a679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a679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a679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a679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a679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a679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a679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a679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a679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a679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a679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a679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a679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a679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a679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a679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a679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a679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a679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a679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a679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a679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158</Words>
  <Characters>7070</Characters>
  <CharactersWithSpaces>8212</CharactersWithSpaces>
  <Paragraphs>1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01:00Z</dcterms:created>
  <dc:creator>Anders Musiat</dc:creator>
  <dc:description/>
  <dc:language>en-US</dc:language>
  <cp:lastModifiedBy>Anders Musiat</cp:lastModifiedBy>
  <dcterms:modified xsi:type="dcterms:W3CDTF">2011-05-24T11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