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64f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64f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64f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64f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64f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64f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64f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64f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64f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64f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64f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64f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64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64f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64f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64f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f64f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f64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64f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64f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64f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f64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f64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54</Words>
  <Characters>4603</Characters>
  <CharactersWithSpaces>5347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6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