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angiver om DMI automatisk må opdatere forsældelsesdatoen. Ja/Nej. Default Ja. Hvis Nej er det kun fordringshaver eller sagsbehandler der kan opdatere 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IV: Lønindeholdelse iværk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O: Klage over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L: Henstand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årsagen for hæftelsen må afskriv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01a4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01a4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01a4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01a4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01a4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01a4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01a4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01a4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01a4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01a4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01a4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01a4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01a4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01a4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01a4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01a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01a4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01a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01a4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01a4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01a4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01a4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01a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01a4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01a4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01a4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01a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01a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863</Words>
  <Characters>11367</Characters>
  <CharactersWithSpaces>13204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9:00Z</dcterms:created>
  <dc:creator>Anders Musiat</dc:creator>
  <dc:description/>
  <dc:language>en-US</dc:language>
  <cp:lastModifiedBy>Anders Musiat</cp:lastModifiedBy>
  <dcterms:modified xsi:type="dcterms:W3CDTF">2011-05-24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