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17650096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92306971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14997034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79511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79114387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1506035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