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133, Der findes ingen branche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indre tekst - typisk et eller få ord - som unikt giver mulighed for identifikationen af et givet begre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e602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e602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e602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e602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e602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e602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e602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e602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e602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e602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e602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e602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e602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e602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e602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e602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e602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e602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e602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e602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e602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e602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e602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e602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e602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e602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e602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e602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90</Words>
  <Characters>2819</Characters>
  <CharactersWithSpaces>2942</CharactersWithSpaces>
  <Paragraphs>26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29:00Z</dcterms:created>
  <dc:creator>Anders Musiat</dc:creator>
  <dc:description/>
  <dc:language>en-US</dc:language>
  <cp:lastModifiedBy>Anders Musiat</cp:lastModifiedBy>
  <dcterms:modified xsi:type="dcterms:W3CDTF">2011-05-17T09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