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modtaget fra Kreditoplysningsburauet til kommunikation omkring de pågældende indberettede restanc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n ældste fundamentsdato, som EFI vælger som retsgrundlag for fremsendelse af saldo til Kreditoplysningbureau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ype som fundamentet er etableret ved og som er lagt til grund for fremsend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dringen er tillagt udpantnings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5789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5789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5789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5789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5789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5789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5789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5789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5789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5789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5789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5789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5789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5789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5789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578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5789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578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5789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5789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5789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5789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578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5789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5789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5789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5789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5789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03</Words>
  <Characters>5792</Characters>
  <CharactersWithSpaces>6046</CharactersWithSpaces>
  <Paragraphs>54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2:00Z</dcterms:created>
  <dc:creator>Anders Musiat</dc:creator>
  <dc:description/>
  <dc:language>en-US</dc:language>
  <cp:lastModifiedBy>Anders Musiat</cp:lastModifiedBy>
  <dcterms:modified xsi:type="dcterms:W3CDTF">2011-05-17T09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