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 på SamarbejdPartNavn kan gennemføres med wildcard søgn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amarbejdspar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2721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2721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2721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2721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2721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2721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2721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2721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2721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2721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2721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2721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2721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2721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2721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272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2721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272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2721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2721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2721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2721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272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2721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2721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2721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272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272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39</Words>
  <Characters>3166</Characters>
  <CharactersWithSpaces>3305</CharactersWithSpaces>
  <Paragraphs>30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0:00Z</dcterms:created>
  <dc:creator>Anders Musiat</dc:creator>
  <dc:description/>
  <dc:language>en-US</dc:language>
  <cp:lastModifiedBy>Anders Musiat</cp:lastModifiedBy>
  <dcterms:modified xsi:type="dcterms:W3CDTF">2011-05-17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