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557774469"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637410820"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463223593"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534185683"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46351986"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2090725483"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1-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