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Asynkron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lerligere kan service korrigere tidligere lønindeholdelsesin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korrektion af lønindeholdelse angives DMIIndbetalingEFIIndbetalingID som reference som dannes i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I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I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O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c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fere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Kontrolto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BetalingerTo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To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BeløbTo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CRIndbetalingBeløbTo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kretDækningBeløbTo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ækningsrækkefølgeBeløbTo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O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Fejl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Identifikato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OCR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asynkron service, og der vil derfor først komme i det asynkrone retursvar med resultatet af valideringerne, og det afsendende system er ansvarlig for proceduren til efterfølgende 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en "Opdatering afvises", betyder at fordringen ikke er modtaget i DMI og at det er op til det afsendende system at rette fejlen, og gensende en korrekt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IndbetalingAsynkronOpre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KONTA</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CHECK</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DANKO</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GIRO</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ab/>
              <w:t>NEMKO</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ab/>
              <w:t>Ingen værdi</w:t>
              <w:tab/>
              <w:t>Må ikke va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 xml:space="preserve">MODRE </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ab/>
              <w:t>MODRE</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ab/>
              <w:t>MODRE</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w:t>
              <w:tab/>
              <w:tab/>
              <w:tab/>
              <w:t>YMODRE</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benyttes af det afsendende system til at identificere den pågældende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 Afgivet til Dækning på anden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 - Modtaget fra anden konto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141763"/>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141763"/>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141763"/>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141763"/>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141763"/>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141763"/>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141763"/>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141763"/>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141763"/>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141763"/>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141763"/>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141763"/>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141763"/>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141763"/>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141763"/>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141763"/>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141763"/>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141763"/>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141763"/>
    <w:rPr>
      <w:rFonts w:ascii="Arial" w:hAnsi="Arial" w:cs="Arial"/>
      <w:b/>
      <w:sz w:val="30"/>
    </w:rPr>
  </w:style>
  <w:style w:type="character" w:styleId="Overskrift211pktTegn" w:customStyle="1">
    <w:name w:val="Overskrift 2 + 11 pkt Tegn"/>
    <w:basedOn w:val="DefaultParagraphFont"/>
    <w:link w:val="Overskrift211pkt"/>
    <w:qFormat/>
    <w:rsid w:val="00141763"/>
    <w:rPr>
      <w:rFonts w:ascii="Arial" w:hAnsi="Arial" w:cs="Arial"/>
      <w:b/>
    </w:rPr>
  </w:style>
  <w:style w:type="character" w:styleId="Normal11Tegn" w:customStyle="1">
    <w:name w:val="Normal + 11 Tegn"/>
    <w:basedOn w:val="DefaultParagraphFont"/>
    <w:link w:val="Normal11"/>
    <w:qFormat/>
    <w:rsid w:val="00141763"/>
    <w:rPr>
      <w:rFonts w:ascii="Times New Roman" w:hAnsi="Times New Roman" w:cs="Times New Roman"/>
    </w:rPr>
  </w:style>
  <w:style w:type="character" w:styleId="SidehovedTegn" w:customStyle="1">
    <w:name w:val="Sidehoved Tegn"/>
    <w:basedOn w:val="DefaultParagraphFont"/>
    <w:link w:val="Header"/>
    <w:uiPriority w:val="99"/>
    <w:qFormat/>
    <w:rsid w:val="00141763"/>
    <w:rPr/>
  </w:style>
  <w:style w:type="character" w:styleId="SidefodTegn" w:customStyle="1">
    <w:name w:val="Sidefod Tegn"/>
    <w:basedOn w:val="DefaultParagraphFont"/>
    <w:link w:val="Footer"/>
    <w:uiPriority w:val="99"/>
    <w:qFormat/>
    <w:rsid w:val="0014176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141763"/>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141763"/>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141763"/>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141763"/>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141763"/>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3</Pages>
  <Words>3096</Words>
  <Characters>18887</Characters>
  <CharactersWithSpaces>21940</CharactersWithSpaces>
  <Paragraphs>4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9:53:00Z</dcterms:created>
  <dc:creator>Anders Musiat</dc:creator>
  <dc:description/>
  <dc:language>en-US</dc:language>
  <cp:lastModifiedBy>Anders Musiat</cp:lastModifiedBy>
  <dcterms:modified xsi:type="dcterms:W3CDTF">2011-05-10T09: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