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øg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8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søge og fremfind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- uden at kende AlternativKontaktID - søge efter en liste af alternative kontaktoplysninger (på fx kunder), som ikke i forvejen kan identificeres via stamregistrerne ES (for virksomheder) og CSRP (for personer)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SkalVæreGyldigMarkering: Ved "true" returnes KUN de gyldige alternative kontakter. Ved "false" (default) returneres både gyldige og ikke-gyldige alternative kontakt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Fra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Ti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Fra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Ti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 AlternativKontaktOprettetAfFagsystem 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LandKode 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PersonKø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Emai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EmailAdresseEmail 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Telefon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TelefonUdenlandskNummer 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Fax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FaxUdlandNummer 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køn - ent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kalder ønsker kun at returnere de alternative kontakter, som er gyldi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 CSR-P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nke eller enkemand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= den længstlevende partn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 er ikke en civilstandskode i CSR-P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d40c28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d40c28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d40c28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d40c28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d40c28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d40c28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d40c28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d40c28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d40c28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d40c28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d40c28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d40c28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d40c28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d40c28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d40c28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d40c28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d40c28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d40c28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d40c28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d40c28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d40c28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d40c28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d40c2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d40c28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d40c28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d40c28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d40c28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d40c28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7</Pages>
  <Words>1274</Words>
  <Characters>7773</Characters>
  <CharactersWithSpaces>9029</CharactersWithSpaces>
  <Paragraphs>18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9:50:00Z</dcterms:created>
  <dc:creator>Anders Musiat</dc:creator>
  <dc:description/>
  <dc:language>en-US</dc:language>
  <cp:lastModifiedBy>Anders Musiat</cp:lastModifiedBy>
  <dcterms:modified xsi:type="dcterms:W3CDTF">2011-05-10T09:5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