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lutopgørelse i PDF-format CSCs ONDemand system (3S) for det givne indkomstår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ørelseIndkomstÅr udelades, hentes den seneste opgørelse for det seneste indkomstår. Hvis OpgørelseNummer angives hentes opgørelsen med dette nummer indenfor indkomståret, hvis den findes. Hvis nummeret udelades hentes den nye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330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330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330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330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330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330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330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330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330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330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330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330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330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330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330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330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3307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330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330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330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330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330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330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4</Words>
  <Characters>2226</Characters>
  <CharactersWithSpaces>2585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5:00Z</dcterms:created>
  <dc:creator>Anders Musiat</dc:creator>
  <dc:description/>
  <dc:language>en-US</dc:language>
  <cp:lastModifiedBy>Anders Musiat</cp:lastModifiedBy>
  <dcterms:modified xsi:type="dcterms:W3CDTF">2011-05-10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