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oplysninger for en eller flere kunder om udbetaling af børnefamilieydelse, for en given periode. Udbetaling sker på nuværende tidspunkt pr. kvartal i henholdsvis januar, april, juli og oktob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aderResponseStructur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turnMessag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7357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7357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7357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7357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7357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7357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7357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7357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7357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7357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7357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7357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7357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7357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7357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7357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7357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7357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7357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7357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7357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7357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7357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7357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7357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7357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7357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7357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814</Words>
  <Characters>4967</Characters>
  <CharactersWithSpaces>5770</CharactersWithSpaces>
  <Paragraphs>1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50:00Z</dcterms:created>
  <dc:creator>Anders Musiat</dc:creator>
  <dc:description/>
  <dc:language>en-US</dc:language>
  <cp:lastModifiedBy>Anders Musiat</cp:lastModifiedBy>
  <dcterms:modified xsi:type="dcterms:W3CDTF">2011-05-10T09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