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date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metadata på  en given sag i Captia.</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datere en sag i Captia med tilhørende sags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ikke oprette nye eller opdatere eksisterende dokumenter via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bemærkning, modtagetdato, planlagtafslutningsdato, sagsbehandler, oversag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knytninger af dokumenter til sagen, herunder aktering af disse (gælder KUN dokumenter, som i forvejen findes i Captia)</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sagstabellen (sidetabeller) og undertab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sagtabel og sidetab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lanlagtAfslutning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Afslutt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xxxxxMarkering sættes til "tru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Emne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Erin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Fri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FriOplys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G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Rel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lkny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mærkning: Opdatering af SagBemærkning minder om et felt i sagtabel, men her er der også en tilføj-mulighed, som giver servicekalder mulighed for at tilføje information til samme felt. Tilføjelser adskilles af linje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Oplysninger: For at opdatere af SagProfilOplysninger, så skal servicekalder kende både: SagMyndighed, SagGruppe, OrganisatoriskEnhedNummerEt-Tre og ProcesKonto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lknytning: Man skal udfylde * OpretFraUUID * for at oprette dokumenthenvisning ud fra DokumentUUID (pga. bagud-kompatibil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date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hedsag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ssiersag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Profil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rofil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Grup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Indbli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ocesKonto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T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Tite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Titel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lanlagtAfslutning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PlanlagtAfslut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PlanlagtAfslutningDato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Afsluttet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Afslutt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AfsluttetDato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mærk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ilf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Bemær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rst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Bemær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Bemærknin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Val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PartID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PartID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mne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mne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mne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Sagsbehandle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i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SagBetalin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l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ndom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atrik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rlav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ndom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atrik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rlav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l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Id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gistreringNumme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OplysningSt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Id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gistreringNumme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OplysningSt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orhold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orhold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Tilknyt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Tilknyt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l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k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pretFraUU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k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date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SagOpdaterMarke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n sag til et UUID som allerede er anvendt på en anden sag.</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ikke ændres, når det er akteret på en sag. Et dokument kan kun være akteret på é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indre tekst - typisk et eller få ord - som unikt giver mulighed for identifikationen af et givet begre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Sag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n sag gik godt, i servicen Sag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t på ressourcen, der unikt identificerer ressour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fslu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agen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 til notering af eventuelle bemærkninger o.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indhold, feks UDLANDET, B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erisk journalplan - angiver sagsindhol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hver sag i CAPTIA er beskrevet ved fire egenskaber: Myndighed, Gruppe, Indblik og Organisatorisken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AfsluttetDato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Bemærk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Betal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PlanlagtAfslutningDato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Tite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sbehandl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991473"/>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991473"/>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991473"/>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991473"/>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991473"/>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991473"/>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991473"/>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991473"/>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991473"/>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991473"/>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991473"/>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991473"/>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991473"/>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991473"/>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991473"/>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991473"/>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991473"/>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991473"/>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991473"/>
    <w:rPr>
      <w:rFonts w:ascii="Arial" w:hAnsi="Arial" w:cs="Arial"/>
      <w:b/>
      <w:sz w:val="30"/>
    </w:rPr>
  </w:style>
  <w:style w:type="character" w:styleId="Overskrift211pktTegn" w:customStyle="1">
    <w:name w:val="Overskrift 2 + 11 pkt Tegn"/>
    <w:basedOn w:val="DefaultParagraphFont"/>
    <w:link w:val="Overskrift211pkt"/>
    <w:qFormat/>
    <w:rsid w:val="00991473"/>
    <w:rPr>
      <w:rFonts w:ascii="Arial" w:hAnsi="Arial" w:cs="Arial"/>
      <w:b/>
    </w:rPr>
  </w:style>
  <w:style w:type="character" w:styleId="Normal11Tegn" w:customStyle="1">
    <w:name w:val="Normal + 11 Tegn"/>
    <w:basedOn w:val="DefaultParagraphFont"/>
    <w:link w:val="Normal11"/>
    <w:qFormat/>
    <w:rsid w:val="00991473"/>
    <w:rPr>
      <w:rFonts w:ascii="Times New Roman" w:hAnsi="Times New Roman" w:cs="Times New Roman"/>
    </w:rPr>
  </w:style>
  <w:style w:type="character" w:styleId="SidehovedTegn" w:customStyle="1">
    <w:name w:val="Sidehoved Tegn"/>
    <w:basedOn w:val="DefaultParagraphFont"/>
    <w:link w:val="Header"/>
    <w:uiPriority w:val="99"/>
    <w:qFormat/>
    <w:rsid w:val="00991473"/>
    <w:rPr/>
  </w:style>
  <w:style w:type="character" w:styleId="SidefodTegn" w:customStyle="1">
    <w:name w:val="Sidefod Tegn"/>
    <w:basedOn w:val="DefaultParagraphFont"/>
    <w:link w:val="Footer"/>
    <w:uiPriority w:val="99"/>
    <w:qFormat/>
    <w:rsid w:val="0099147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991473"/>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991473"/>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991473"/>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991473"/>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991473"/>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3</Pages>
  <Words>2651</Words>
  <Characters>16178</Characters>
  <CharactersWithSpaces>18792</CharactersWithSpaces>
  <Paragraphs>3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9:51:00Z</dcterms:created>
  <dc:creator>Anders Musiat</dc:creator>
  <dc:description/>
  <dc:language>en-US</dc:language>
  <cp:lastModifiedBy>Anders Musiat</cp:lastModifiedBy>
  <dcterms:modified xsi:type="dcterms:W3CDTF">2011-05-10T09: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