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StatusMulti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81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9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r de afsendende fagsystemer mulighed for at forespørge status på afsendte meddelelser. Samtidig returneres detailoplysninger om meddelelserne og deres forsendels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isk vil man forespørge på status for alle meddelelser i et batch på een gang, og efterfølgende vil man kun forespørge status på meddelelser som har ændret status siden sidste forespørgse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bør kalde denne service så lidt som muligt for ikke at belaste systemet mere end højest nødvendig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flere muligheder for at forespørge på status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For et hellt batch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or en fortløbende række af meddelelser i samme batch ud fra MeddelelseAfsenderReferenc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Meddelelser i samme batch som har ændret status indenfor den angivne start- og slutda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For en enkelt meddelelse angivet ved Meddelels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or en enkelt formatteret meddelelse angivet ved FormateretMeddelelseI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atch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tielBatch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tar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lu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ÆndretStatus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dSø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atoTidSø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eddelels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FormatteretMeddelels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materetMeddelels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roduktionStatu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Oprettet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matteretMeddelels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matteretMeddel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materetMeddelels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Statu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Afsendelse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KvitteringDato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GensendDato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Typ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Adress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fra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Til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Afse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afsendelse af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Gensend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 for gensenselse af meddelelse. Overskrives hvis den samme meddelelse gensendes i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Kvitter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kvittering for afsendelse. Muligvis t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afsen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itt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kvitt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opre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produktionsstatu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igelse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 Produk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561f9a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561f9a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561f9a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561f9a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561f9a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561f9a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561f9a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561f9a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561f9a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561f9a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561f9a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561f9a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561f9a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561f9a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561f9a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561f9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561f9a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561f9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561f9a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561f9a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561f9a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561f9a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561f9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561f9a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561f9a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561f9a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561f9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561f9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1</Pages>
  <Words>2031</Words>
  <Characters>12394</Characters>
  <CharactersWithSpaces>14397</CharactersWithSpaces>
  <Paragraphs>28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9:48:00Z</dcterms:created>
  <dc:creator>Anders Musiat</dc:creator>
  <dc:description/>
  <dc:language>en-US</dc:language>
  <cp:lastModifiedBy>Anders Musiat</cp:lastModifiedBy>
  <dcterms:modified xsi:type="dcterms:W3CDTF">2011-05-10T09:4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