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rationen henter en kundes seneste slutopgørelse for et givent indkomstår i PDF-format fra Skattemappen eller OnDemand system (SLUT-systemet), således at den kan vises i sagsbehandlerbille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622f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622f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622f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622f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622f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622f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622f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622f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622f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622f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622f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622f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622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622f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622f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622f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622f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622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622f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622f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622f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622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622f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5</Words>
  <Characters>1800</Characters>
  <CharactersWithSpaces>209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5:00Z</dcterms:created>
  <dc:creator>Anders Musiat</dc:creator>
  <dc:description/>
  <dc:language>en-US</dc:language>
  <cp:lastModifiedBy>Anders Musiat</cp:lastModifiedBy>
  <dcterms:modified xsi:type="dcterms:W3CDTF">2011-05-10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