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Lis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0-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liste hæftelsesforhold for en liste af fordringer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returnerer hæftelsesforhold for alle fordringer angivet i in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fordring listes de kunder som hæfter for fordringen samt på hvilken måde de hæfter p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historiske(tidligere/ikke mere gyldige) hæftelser returneres hvis søgekriteriet Historik er udfyldt = "Ja"  Er default udfyldt med "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Lis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Søg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øgningPå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øgningPå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istori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Lis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al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algHæftelseBegræns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Afskr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AfskrivesEfte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Foræ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HæftelseDom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HæftelseForli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Funda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AfgiftBeregn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sforholdLis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 (hvis angivet som søgekriter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 (hvis angivet som søgekriter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istori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kal søges på histori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fault = nej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t er mindre en 100, bergrænses  hæftelsen til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med værdier for 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defineret årsag til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hæftels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æftelsen automatisk må afskrives. Sættes via udvalgsregler implementeret i SKAT DW (ja=tru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LO: Sikkerhed - Samlivsh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GS: Sikkerhed - Ægtefælle gældssa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 Sikkerhed -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myndigheds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myndighedsudbetaling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e17cdf"/>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e17cdf"/>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e17cdf"/>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e17cdf"/>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e17cdf"/>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e17cdf"/>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e17cdf"/>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e17cdf"/>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e17cdf"/>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e17cdf"/>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e17cdf"/>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e17cdf"/>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e17cdf"/>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e17cdf"/>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e17cdf"/>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e17cdf"/>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e17cdf"/>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e17cdf"/>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e17cdf"/>
    <w:rPr>
      <w:rFonts w:ascii="Arial" w:hAnsi="Arial" w:cs="Arial"/>
      <w:b/>
      <w:sz w:val="30"/>
    </w:rPr>
  </w:style>
  <w:style w:type="character" w:styleId="Overskrift211pktTegn" w:customStyle="1">
    <w:name w:val="Overskrift 2 + 11 pkt Tegn"/>
    <w:basedOn w:val="DefaultParagraphFont"/>
    <w:link w:val="Overskrift211pkt"/>
    <w:qFormat/>
    <w:rsid w:val="00e17cdf"/>
    <w:rPr>
      <w:rFonts w:ascii="Arial" w:hAnsi="Arial" w:cs="Arial"/>
      <w:b/>
    </w:rPr>
  </w:style>
  <w:style w:type="character" w:styleId="Normal11Tegn" w:customStyle="1">
    <w:name w:val="Normal + 11 Tegn"/>
    <w:basedOn w:val="DefaultParagraphFont"/>
    <w:link w:val="Normal11"/>
    <w:qFormat/>
    <w:rsid w:val="00e17cdf"/>
    <w:rPr>
      <w:rFonts w:ascii="Times New Roman" w:hAnsi="Times New Roman" w:cs="Times New Roman"/>
    </w:rPr>
  </w:style>
  <w:style w:type="character" w:styleId="SidehovedTegn" w:customStyle="1">
    <w:name w:val="Sidehoved Tegn"/>
    <w:basedOn w:val="DefaultParagraphFont"/>
    <w:link w:val="Header"/>
    <w:uiPriority w:val="99"/>
    <w:qFormat/>
    <w:rsid w:val="00e17cdf"/>
    <w:rPr/>
  </w:style>
  <w:style w:type="character" w:styleId="SidefodTegn" w:customStyle="1">
    <w:name w:val="Sidefod Tegn"/>
    <w:basedOn w:val="DefaultParagraphFont"/>
    <w:link w:val="Footer"/>
    <w:uiPriority w:val="99"/>
    <w:qFormat/>
    <w:rsid w:val="00e17cd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e17cdf"/>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e17cdf"/>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e17cdf"/>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e17cdf"/>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e17cdf"/>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5</Pages>
  <Words>3527</Words>
  <Characters>21521</Characters>
  <CharactersWithSpaces>24999</CharactersWithSpaces>
  <Paragraphs>49</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18:00Z</dcterms:created>
  <dc:creator>Anders Musiat</dc:creator>
  <dc:description/>
  <dc:language>en-US</dc:language>
  <cp:lastModifiedBy>Anders Musiat</cp:lastModifiedBy>
  <dcterms:modified xsi:type="dcterms:W3CDTF">2011-05-10T10:1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