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TilsigelseUdlæ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Afskrivn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odtag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sevneBudget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eretGeby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Rykker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Rykk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sev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Af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n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RenteBere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RenteTilskreve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kumuleretRen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kumulRent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Geby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kumuleretGeby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kumulGebyr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Typ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Fordring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FordringListeKategor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MIFordringKategor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ValutaKo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RegelNumme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Ko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Fritag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andardInddrivelseRen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SagFrem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ovTek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ov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generisk staminformation for EFI-meddelelse, herunder: klagehenvisning(er), lovhenvisning(er), udsendelse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am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odtag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Tilsigelse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st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Udlæ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Udlæ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mu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Ejer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i danske kroner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RenterTilDato, eller forespørgselsdatoen hvis RenterTilDato ikke er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kumulerede rente i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sk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Underholdsbidrag omfattet af lov om opkrævning af underholds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ndr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fordringstypen, fx A-skat, Moms, DSB bø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den som en angivelsen er indberettet i, hvis der er tale om en angivelsestype med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 på max. 10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nedskrevet med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nedskrivning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Beregn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Tilskreve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rentetilskriv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indre tekst - typisk et eller få ord - som unikt giver mulighed for identifikationen af et givet begre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entydigt identificerer de for SKAT relevante myndigheder. Nummeret er 4-ciftret og tildeles af Indenrigsministeri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indre tekst - typisk et eller få ord - som unikt giver mulighed for identifikationen af et givet begre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sk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amarbejdspar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sudstedende 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mmeradvo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kal advo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st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som kunden i følge tilsigelsen skal møde op i forbindelse med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c37db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c37db6"/>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c37db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c37db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c37db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c37db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c37db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c37db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c37db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c37db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c37db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c37db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c37db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c37db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c37db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c37db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c37db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c37db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c37db6"/>
    <w:rPr>
      <w:rFonts w:ascii="Arial" w:hAnsi="Arial" w:cs="Arial"/>
      <w:b/>
      <w:sz w:val="30"/>
    </w:rPr>
  </w:style>
  <w:style w:type="character" w:styleId="Overskrift211pktTegn" w:customStyle="1">
    <w:name w:val="Overskrift 2 + 11 pkt Tegn"/>
    <w:basedOn w:val="DefaultParagraphFont"/>
    <w:link w:val="Overskrift211pkt"/>
    <w:qFormat/>
    <w:rsid w:val="00c37db6"/>
    <w:rPr>
      <w:rFonts w:ascii="Arial" w:hAnsi="Arial" w:cs="Arial"/>
      <w:b/>
    </w:rPr>
  </w:style>
  <w:style w:type="character" w:styleId="Normal11Tegn" w:customStyle="1">
    <w:name w:val="Normal + 11 Tegn"/>
    <w:basedOn w:val="DefaultParagraphFont"/>
    <w:link w:val="Normal11"/>
    <w:qFormat/>
    <w:rsid w:val="00c37db6"/>
    <w:rPr>
      <w:rFonts w:ascii="Times New Roman" w:hAnsi="Times New Roman" w:cs="Times New Roman"/>
    </w:rPr>
  </w:style>
  <w:style w:type="character" w:styleId="SidehovedTegn" w:customStyle="1">
    <w:name w:val="Sidehoved Tegn"/>
    <w:basedOn w:val="DefaultParagraphFont"/>
    <w:link w:val="Header"/>
    <w:uiPriority w:val="99"/>
    <w:qFormat/>
    <w:rsid w:val="00c37db6"/>
    <w:rPr/>
  </w:style>
  <w:style w:type="character" w:styleId="SidefodTegn" w:customStyle="1">
    <w:name w:val="Sidefod Tegn"/>
    <w:basedOn w:val="DefaultParagraphFont"/>
    <w:link w:val="Footer"/>
    <w:uiPriority w:val="99"/>
    <w:qFormat/>
    <w:rsid w:val="00c37db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c37db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c37db6"/>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c37db6"/>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c37db6"/>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c37db6"/>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7</Pages>
  <Words>3526</Words>
  <Characters>21514</Characters>
  <CharactersWithSpaces>24991</CharactersWithSpaces>
  <Paragraphs>4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25:00Z</dcterms:created>
  <dc:creator>Anders Musiat</dc:creator>
  <dc:description/>
  <dc:language>en-US</dc:language>
  <cp:lastModifiedBy>Anders Musiat</cp:lastModifiedBy>
  <dcterms:modified xsi:type="dcterms:W3CDTF">2011-05-10T10:2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