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e527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e527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e527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e527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e527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e527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e527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e527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e527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e527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e527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e527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e527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e527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e527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e527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e527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e527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e527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e527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e527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e527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e52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e527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e527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e527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e527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e527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047</Words>
  <Characters>6391</Characters>
  <CharactersWithSpaces>7424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8:00Z</dcterms:created>
  <dc:creator>Anders Musiat</dc:creator>
  <dc:description/>
  <dc:language>en-US</dc:language>
  <cp:lastModifiedBy>Anders Musiat</cp:lastModifiedBy>
  <dcterms:modified xsi:type="dcterms:W3CDTF">2011-05-10T1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