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præferen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pgave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pgave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gave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Præ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alenderpræference er en enhed der kan indsættes i en kalender, så tiden kalenderpræferencen dækker i kalenderen er reservert til de opgavetyper der er tilknyttet kalenderpræferenc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ystemet har lov til at udskifte præferencen med en anden hvis det er nødvend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umblokken er det antal minutter en KalenderPræference mindst skal vare. Hvis minimumblokken f.eks. er 120 minutter, vil det ikke være muligt at indsætte en præference som varer en tim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præferen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 kalenderpræference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kalenderpræferen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præferen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 præferencens 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præferen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:null, ingen ak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7f0af7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7f0af7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7f0af7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7f0af7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7f0af7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7f0af7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7f0af7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7f0af7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7f0af7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7f0af7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7f0af7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7f0af7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7f0af7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7f0af7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7f0af7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7f0af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7f0af7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7f0af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7f0af7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7f0af7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7f0af7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7f0af7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7f0af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7f0af7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7f0af7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7f0af7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7f0af7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7f0af7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6</Pages>
  <Words>1422</Words>
  <Characters>8681</Characters>
  <CharactersWithSpaces>10083</CharactersWithSpaces>
  <Paragraphs>20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51:00Z</dcterms:created>
  <dc:creator>Anders Musiat</dc:creator>
  <dc:description/>
  <dc:language>en-US</dc:language>
  <cp:lastModifiedBy>Anders Musiat</cp:lastModifiedBy>
  <dcterms:modified xsi:type="dcterms:W3CDTF">2011-05-10T10:5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