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c65f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c65f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c65f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c65f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c65f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c65f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c65f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c65f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c65f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c65f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c65f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c65f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c65f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c65f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c65f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c65f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c65f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c65f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c65f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c65f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c65f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c65f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c65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c65f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c65f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c65f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c65f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c65f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8</Words>
  <Characters>3832</Characters>
  <CharactersWithSpaces>4452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