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101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101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101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101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101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101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101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101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101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101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101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101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101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101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101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10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101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10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101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101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101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c101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c10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101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101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101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c101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c101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09</Words>
  <Characters>2496</Characters>
  <CharactersWithSpaces>290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