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ParamTabelGem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dater eller opret en eller flere parametre i parameter tabel. Parametre kan ikke slettes via denne service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parameternavn har en hierarisk form med en eller flere dele som i xml repræsenteres af en ParamNavn list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parameter med det logiske navn "MF.INDBERET.MAXAKTIONER" vil i xml blive til en liste med tre navne dele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parameter med EFIParamKategori = NOEDIT kan ikke oprettes eller opdateres med denne service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ParamTabelGem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FIParam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FIParam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ParamNavn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ParamNavnD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ParamBeskrivels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ParamKatego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Værd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Værdi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ParamTabelGem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Katego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EDIT, EDITBOOT, NOEDI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DIT - Kan redigeres og tager effekt med det sam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DITBOOT - Kan redigeres men kræver server gensta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EDIT - Kan ikke redigeres via EFIParamGem. Kan være fra property fil eller system oplysn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NavnD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DATEINTERVAL, DECIMALINTERV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KodeTabelNav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 -  [??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INTERVAL - [&lt;date&gt;,&lt;date&gt;] hvor &lt;date&gt; er MIN, MAX eller en date i DATE format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INTERVAL - [&lt;decimal&gt;,&lt;decimal&gt;] hvor &lt;decimal&gt; er MIN, MAX eller en decimal i DECIMAL format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MIN, MAX eller en long i LONG format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al værdierne MIN og MAX svarer til -/+ uendelig for den pågældene 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ParamTabel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ParamTabel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ParamTabel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0317ba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0317ba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0317ba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0317ba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0317ba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0317ba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0317ba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0317ba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0317ba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0317ba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0317ba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0317ba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0317ba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0317ba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0317ba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0317ba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0317ba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0317ba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0317ba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0317ba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0317ba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0317ba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0317b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0317ba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0317ba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0317ba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0317ba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0317ba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2</Pages>
  <Words>368</Words>
  <Characters>2247</Characters>
  <CharactersWithSpaces>2610</CharactersWithSpaces>
  <Paragraphs>5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0:25:00Z</dcterms:created>
  <dc:creator>Anders Musiat</dc:creator>
  <dc:description/>
  <dc:language>en-US</dc:language>
  <cp:lastModifiedBy>Anders Musiat</cp:lastModifiedBy>
  <dcterms:modified xsi:type="dcterms:W3CDTF">2011-05-10T10:25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