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42e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42e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42e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42e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42e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42e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42e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42e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42e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42e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42e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42e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42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42e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42e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42e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442e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442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42e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42e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42e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442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442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3</Words>
  <Characters>2952</Characters>
  <CharactersWithSpaces>342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