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valideringer af elementerne i inputlisten KundeBetalingEvneListe sker i EFI og returneres til DMI i den asynkrone svar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et ikke findes i EFI kunderegister eller kundetypen er forskellig fra CPR-Person returneres fejlnummer 005, samt den tilhørende fejltekst og parma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 koden er ukendt i EFI returneres  fejlnummer 034, samt den tilhørende fejltekst og parame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836e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836e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836e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836e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836e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836e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836e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836e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836e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836e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836e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836e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836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836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836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836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836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836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836e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836e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836e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836e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836e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836e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836e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836e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836e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836e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58</Words>
  <Characters>3404</Characters>
  <CharactersWithSpaces>3955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2:00Z</dcterms:created>
  <dc:creator>Anders Musiat</dc:creator>
  <dc:description/>
  <dc:language>en-US</dc:language>
  <cp:lastModifiedBy>Anders Musiat</cp:lastModifiedBy>
  <dcterms:modified xsi:type="dcterms:W3CDTF">2011-05-10T10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