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por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er ansvarlig for at hente sp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når sagsbehandleren ønsker at redigere et spor kaldes SporHent(sporId). Servicen returnerer sp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ndsatsAfvikl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Indsats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LivsFa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Regel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por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Rege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er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tan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et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Sporet der spørges på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kundenummer+kundetype være en del af input? Det er ikke strengt nødvendigt da SporID identificerer spor og dermed kunde, men det kanbruges som valid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Er indsatsLivsFase felt korrek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ndsatsAfvikl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ID i IA-modulet (Indsatsafvikler-modulet). Når der skiftes spor oprettes en ny indsats med et nyt ID, som en kopi af den gam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LivsF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LivsFa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EVENDE, AKTIV,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indgår i et spor mindst en indsats. For ALLE indsatser i et spor er det registreret hvilken fase de bedfinder sig i (Levende, Aktiv eller asluttet (Afviklet/gennemført). Disse er defineret som enummera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por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b3af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b3af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b3af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b3af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b3af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b3af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b3af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b3af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b3af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b3af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b3af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b3af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b3af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b3af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b3af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b3af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b3af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b3af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b3aff"/>
    <w:rPr>
      <w:rFonts w:ascii="Arial" w:hAnsi="Arial" w:cs="Arial"/>
      <w:b/>
      <w:sz w:val="30"/>
    </w:rPr>
  </w:style>
  <w:style w:type="character" w:styleId="Overskrift211pktTegn" w:customStyle="1">
    <w:name w:val="Overskrift 2 + 11 pkt Tegn"/>
    <w:basedOn w:val="DefaultParagraphFont"/>
    <w:link w:val="Overskrift211pkt"/>
    <w:qFormat/>
    <w:rsid w:val="005b3aff"/>
    <w:rPr>
      <w:rFonts w:ascii="Arial" w:hAnsi="Arial" w:cs="Arial"/>
      <w:b/>
    </w:rPr>
  </w:style>
  <w:style w:type="character" w:styleId="Normal11Tegn" w:customStyle="1">
    <w:name w:val="Normal + 11 Tegn"/>
    <w:basedOn w:val="DefaultParagraphFont"/>
    <w:link w:val="Normal11"/>
    <w:qFormat/>
    <w:rsid w:val="005b3aff"/>
    <w:rPr>
      <w:rFonts w:ascii="Times New Roman" w:hAnsi="Times New Roman" w:cs="Times New Roman"/>
    </w:rPr>
  </w:style>
  <w:style w:type="character" w:styleId="SidehovedTegn" w:customStyle="1">
    <w:name w:val="Sidehoved Tegn"/>
    <w:basedOn w:val="DefaultParagraphFont"/>
    <w:link w:val="Header"/>
    <w:uiPriority w:val="99"/>
    <w:qFormat/>
    <w:rsid w:val="005b3aff"/>
    <w:rPr/>
  </w:style>
  <w:style w:type="character" w:styleId="SidefodTegn" w:customStyle="1">
    <w:name w:val="Sidefod Tegn"/>
    <w:basedOn w:val="DefaultParagraphFont"/>
    <w:link w:val="Footer"/>
    <w:uiPriority w:val="99"/>
    <w:qFormat/>
    <w:rsid w:val="005b3a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b3af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b3af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b3af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b3af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b3af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138</Words>
  <Characters>6944</Characters>
  <CharactersWithSpaces>8066</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4:00Z</dcterms:created>
  <dc:creator>Anders Musiat</dc:creator>
  <dc:description/>
  <dc:language>en-US</dc:language>
  <cp:lastModifiedBy>Anders Musiat</cp:lastModifiedBy>
  <dcterms:modified xsi:type="dcterms:W3CDTF">2011-05-10T10: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