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7813a4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7813a4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7813a4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7813a4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7813a4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7813a4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7813a4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7813a4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7813a4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7813a4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7813a4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7813a4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7813a4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7813a4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7813a4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7813a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7813a4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7813a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7813a4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7813a4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7813a4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7813a4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7813a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7813a4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7813a4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7813a4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7813a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7813a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5</Pages>
  <Words>891</Words>
  <Characters>5440</Characters>
  <CharactersWithSpaces>6319</CharactersWithSpaces>
  <Paragraphs>1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48:00Z</dcterms:created>
  <dc:creator>Anders Musiat</dc:creator>
  <dc:description/>
  <dc:language>en-US</dc:language>
  <cp:lastModifiedBy>Anders Musiat</cp:lastModifiedBy>
  <dcterms:modified xsi:type="dcterms:W3CDTF">2011-05-10T10:4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