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Sl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styring opgav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opgaven i Ressourcesty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om opgaven er i gang med at blive løst, den fjernes fra opgavekøe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Identifikati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Bookingreferenc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ettetAf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arbejderprofilW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skal tilhøre en opgave i Ressourcesty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medarbejder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916b44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916b44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916b44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916b44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916b44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916b44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916b44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916b44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916b44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916b44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916b44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916b44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916b44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916b44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916b44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916b44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916b44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916b44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916b44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916b44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916b44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916b44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916b4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916b44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916b44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916b44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916b44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916b44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172</Words>
  <Characters>1055</Characters>
  <CharactersWithSpaces>1225</CharactersWithSpaces>
  <Paragraphs>2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48:00Z</dcterms:created>
  <dc:creator>Anders Musiat</dc:creator>
  <dc:description/>
  <dc:language>en-US</dc:language>
  <cp:lastModifiedBy>Anders Musiat</cp:lastModifiedBy>
  <dcterms:modified xsi:type="dcterms:W3CDTF">2011-05-10T10:4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