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HændelseModtag</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emtidig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angives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ændelsen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tidspunkt der er angivet i EFIHændelseDato er pass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ændelsen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BetalingOrdningMislige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BetalingOrdningMisligehold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cor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Ænd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tar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Fejl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Fej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ettetAf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Star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rugSammeRessourceTil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Star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rugSammeRessourceTil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aldVarselFrasa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Opgav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OpgaveStar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ÆndringBrugSammeRessourceTilOpføl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okingSvar, BetOrdMislighol, FordSaldoAen, HaeftelseAen, FordOprettet, FOKOBIndberet, FOKOBVarsl, IFordFjern, IGenoptag, OmfFordFjernet, IStart, IStop, VarslFristAenKOB, MeddIkModtaget, MeddIkSendt, FOHSUdloeb, MeddIkSendtHS, BetEvnStgVarigt, ManUdredHS, SlutDatoAenHS, GensendHS, StpSprSkft, GnptgSprSkft, Scrng, AnbSprSkbln, BladAenUdl, EjGenfoertUdl, PolitiEftersoegAnmodSend, TilsigSend, OmfAktiverFjernet, IAktivFjern, AktivTinglysUdl, AktivAndlBoTLFristAenUdl, AktivAndlBoAdkomstErklModtagUdl, AktivForaeldelseDatoAenUdl, AktivAndlBoSendRykkerUdl, FOUdlModtaglAdkomstErk, MoedeAenUdl, ForkyndlDatoAenUdl, AddresseAen, BooketRessUdl, AnmdlFastEjenSvarETL, AnmdlFejlETL, AnmdlAndlBoSvarETL, AnmdlKoereTSvarETL, IFordTilfoej, FORYKBetFrist, RYKBetFristAen, AnmeldelseChkStatusETL, GemKladdeUdl, LoenAnmodOmLoenoplysning, LoenBeroStil, LoenForhoejLoenindholdelseProcent, LoenGensendAnmodning, LoenGensendForhoej, LoenGensendIvaerksaetMedYderligereFordringer, LoenGensendNedsaet, LoenGensendStigningProcent, LoenIvaerksaet, LoenNedsaetProcent, LoenOphaevBeroStil, LoenFOAfslutVentetilstand, LoenFOCheckForEskatteKor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FordFjernet: OmfattedeFordringerFjer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FristAenKOB: KreditoplysningsbureauVarselFristAe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Modtaget: MeddelelseIkke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 MeddelelseIkkeS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HS: HenstandMeddelelseIkkeS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vnStgVarigt: Betalingsevne steget var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dredHS: HenstandManuelUdre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AenHS: HenstandSlutdato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pSprSkft : StopSporSkifteHa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rng : ScoringHa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EftersoegAnmodSend: PoilitieftersøgningAnmodningSe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end: TilsigelseSe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ktiverFjernet: IndsatsOmfattedeAktiverFjer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edeAenUdl: UdlægMødeÆn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BetFristAen: RykkerBetalingsfristAe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ChkStatusETL: ETLAnmeldelseCheckStatus, GemKladdeUdl: UdlægKladdeG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LoenindholdelseProcent:Forhøj lønindeholdelses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Gensend: Anmodning om løn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MedYderligereFordringer:Gensend: Iværksæt lønindeholdelse med yderligere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StigningProcent:Gensend: Varsel om stigning af lønindeholdelses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vaerksaet:Iværksæt 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NedsaetProcent:Nedsæt lønindeholdelses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OphaevBeroStil:Ophæv berostil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ejl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entydigt identificerer de for SKAT relevante myndigheder. Nummeret er 4-ciftret og tildeles af Indenrigsministeri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et på ressourcen, der unikt identificerer ressour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er er ISO/IEC 11578:1996 UUID'er, type 4, random 128-bit, normalt beskrevet ved 32 hex-cifre og fire bindestreger på formen 8-4-4-4-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er er ISO/IEC 11578:1996 UUID'er, type 4, random 128-bit, normalt beskrevet ved 32 hex-cifre og fire bindestreger på formen 8-4-4-4-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Opgave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for hvornår opgaven skal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ILSIGELSE, TILSIGMANUELT, UDLÆG, UDSATUDLÆG, ADRESSEAEN, OPFØLGNING, ANMODNINGSEND, OPGIDMØDE, OPRYDNINGM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fog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foged vedr. Fortrinsberettigede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kunde som opfølgning på ej gennemført udlæ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Anders 20110412: Leverandør har defineret hele af udgaver med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for stemmer enum IKKE overens med ovennævnte beskrivelse. SKAT afventer afklaring fra leverandør. Måske man skulle skele til RS-modulets generiske modellering af opgavetype og på baggrund af dette klart definere de forkellige typer som fin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indre tekst - typisk et eller få ord - som unikt giver mulighed for identifikationen af et givet begre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 udlægsbla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æt udlægsforret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præcise enums fra leverand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BrugSammeRessourceTil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samme sagsbehandler skal foretage opføl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rugSammeRessourceTil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samme sagsbehandler skal foretage opføl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b201bc"/>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b201bc"/>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b201bc"/>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b201bc"/>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b201bc"/>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b201bc"/>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b201bc"/>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b201bc"/>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b201bc"/>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b201bc"/>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b201bc"/>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b201bc"/>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b201bc"/>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b201bc"/>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b201bc"/>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b201bc"/>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b201bc"/>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b201bc"/>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b201bc"/>
    <w:rPr>
      <w:rFonts w:ascii="Arial" w:hAnsi="Arial" w:cs="Arial"/>
      <w:b/>
      <w:sz w:val="30"/>
    </w:rPr>
  </w:style>
  <w:style w:type="character" w:styleId="Overskrift211pktTegn" w:customStyle="1">
    <w:name w:val="Overskrift 2 + 11 pkt Tegn"/>
    <w:basedOn w:val="DefaultParagraphFont"/>
    <w:link w:val="Overskrift211pkt"/>
    <w:qFormat/>
    <w:rsid w:val="00b201bc"/>
    <w:rPr>
      <w:rFonts w:ascii="Arial" w:hAnsi="Arial" w:cs="Arial"/>
      <w:b/>
    </w:rPr>
  </w:style>
  <w:style w:type="character" w:styleId="Normal11Tegn" w:customStyle="1">
    <w:name w:val="Normal + 11 Tegn"/>
    <w:basedOn w:val="DefaultParagraphFont"/>
    <w:link w:val="Normal11"/>
    <w:qFormat/>
    <w:rsid w:val="00b201bc"/>
    <w:rPr>
      <w:rFonts w:ascii="Times New Roman" w:hAnsi="Times New Roman" w:cs="Times New Roman"/>
    </w:rPr>
  </w:style>
  <w:style w:type="character" w:styleId="SidehovedTegn" w:customStyle="1">
    <w:name w:val="Sidehoved Tegn"/>
    <w:basedOn w:val="DefaultParagraphFont"/>
    <w:link w:val="Header"/>
    <w:uiPriority w:val="99"/>
    <w:qFormat/>
    <w:rsid w:val="00b201bc"/>
    <w:rPr/>
  </w:style>
  <w:style w:type="character" w:styleId="SidefodTegn" w:customStyle="1">
    <w:name w:val="Sidefod Tegn"/>
    <w:basedOn w:val="DefaultParagraphFont"/>
    <w:link w:val="Footer"/>
    <w:uiPriority w:val="99"/>
    <w:qFormat/>
    <w:rsid w:val="00b201b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b201bc"/>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b201bc"/>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b201bc"/>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b201bc"/>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b201bc"/>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2</Pages>
  <Words>5129</Words>
  <Characters>31293</Characters>
  <CharactersWithSpaces>36350</CharactersWithSpaces>
  <Paragraphs>72</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32:00Z</dcterms:created>
  <dc:creator>Anders Musiat</dc:creator>
  <dc:description/>
  <dc:language>en-US</dc:language>
  <cp:lastModifiedBy>Anders Musiat</cp:lastModifiedBy>
  <dcterms:modified xsi:type="dcterms:W3CDTF">2011-05-10T10:3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