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446a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446a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446a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446a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446a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446a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446a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446a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446a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446a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446a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446a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446a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446a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446a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446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446a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446a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446a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446a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446a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446a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446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446a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446a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446a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446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446a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2</Words>
  <Characters>2702</Characters>
  <CharactersWithSpaces>313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