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3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IFKundeIdent: Jeg er meget i tvivl om denne da vi allerede har 2-3 kundeid repræsentatationer. Vi skal have undersøgt behov for CVR nummer og UkendtKundeType på sigt, men lige nu beholder jeg den i KFI servic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Hvorfor returneres TilstandID ikke?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påbegyndelsen af indsat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85c0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85c0c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85c0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85c0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85c0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85c0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85c0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85c0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85c0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85c0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85c0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85c0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85c0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85c0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85c0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85c0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85c0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85c0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85c0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85c0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85c0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d85c0c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d85c0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85c0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85c0c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85c0c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d85c0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d85c0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512</Words>
  <Characters>3124</Characters>
  <CharactersWithSpaces>3629</CharactersWithSpaces>
  <Paragraphs>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37:00Z</dcterms:created>
  <dc:creator>Anders Musiat</dc:creator>
  <dc:description/>
  <dc:language>en-US</dc:language>
  <cp:lastModifiedBy>Anders Musiat</cp:lastModifiedBy>
  <dcterms:modified xsi:type="dcterms:W3CDTF">2011-05-10T10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