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RessourceHen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ressourc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ressourc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ressource. Der er mulighed for at udvide søgningen, så der også returneres ressourcegruppe, medarbejderprofil og de organisatoriske enheder som ressourcen er tilknyt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RessourceHen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KunRessourceMarkering</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RessourceHen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grupp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Enhed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Enhe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rganisatoriskEnhedRessourc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OrganisatoriskEnhed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ID skal tilhøre en eksisterende ressource.</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profi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Ressour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W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obi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ma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Belægnings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edbringVid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VilVæreVid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Mob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Ema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TimestampVersion</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edarbejderens profil har medarbejderen mulighed for, at opsætte en række parametre, som vil påvirke hvordan medarbejderen bookes af systemet. F.eks. er der mulighed for at opsætte kompetencer, belægningsprocent osv.</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Ressour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rganisatoriskEnhed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TimestampVersion</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ressource der er tilknyttet den organisatoriske enhed. Selve relationen mellem enheden og ressourcen har en gyldighedsperiode, dvs. en ressource kan være tilknyttet en organisatorisk enhed i en begrænset periode, f.eks. i forbindelse med ressourcens deltagelse i en task for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OrganisatoriskEnh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DomæneReferen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Reg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LandsdækkendeEn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askFor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Arbejdssted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ProduktionslederRessour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imestampVers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en organisatorisk enhed i Ressourcestyring. De organisatoriske enheder i Ressourcestyring er kopier af dem der findes i Active Directory, samt task forces som der er mulighed for at oprette i Ressourcestyring. Alle ændringer der laves i Active Directory skal derfor også implementeres i Ressourcesty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grup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Besk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MedarbejderGrup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Opr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Opr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Ændr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Ændr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Sl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Sl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TimestampVersion</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gruppe i Ressourcestyring kan være en gruppe af medarbejdere, lokaler, køretøjer eller andet udstyr.</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mail.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Mob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sms til sin mobiltelefon.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kan i medarbejderprofilen angive hvor meget af tiden i løbet af en dag der skal være åbent for book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tar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lu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mail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edbringVidn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selv mulighed for at fravælge at medtage vidne på f.eks. udgående foged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obi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mobiltelefon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medarbejderprofil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point på medarbejderens point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opgave har et antal point. Når medarbejderen har løst en opgave bliver medarbejderens pointkonto opskrevet med opgavens poi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f- eller tilmelde sig pointsystem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profil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medarbejderprofil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VilVæreVidn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ravælge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medarbejderprofil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ressourc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ressourcen og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ressourcen og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ressourcen og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rganisatoriske enheds arbejds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Domæne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referencen er det ID som den organisatoriske enhed har i Active Director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LandsdækkendeEnhe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landsdækkende enhed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den organisatoriske enhed. Hvis ID er -1, er det systemet der ha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Produktionsleder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Regio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region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askForc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skforce angiver om den organisatoriske er en taskforce. En taskforce er en midlertidig enhed som løser en specifik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sidst er blevet ænd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grup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Medarbejder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gruppen er en gruppe af medarbej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grup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grup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grup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grup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grup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KunRessource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RSRessour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RSRessour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RSRessour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RSRessour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176612"/>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176612"/>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176612"/>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176612"/>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176612"/>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176612"/>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176612"/>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176612"/>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176612"/>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176612"/>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176612"/>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176612"/>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176612"/>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176612"/>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176612"/>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176612"/>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176612"/>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176612"/>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176612"/>
    <w:rPr>
      <w:rFonts w:ascii="Arial" w:hAnsi="Arial" w:cs="Arial"/>
      <w:b/>
      <w:sz w:val="30"/>
    </w:rPr>
  </w:style>
  <w:style w:type="character" w:styleId="Overskrift211pktTegn" w:customStyle="1">
    <w:name w:val="Overskrift 2 + 11 pkt Tegn"/>
    <w:basedOn w:val="DefaultParagraphFont"/>
    <w:link w:val="Overskrift211pkt"/>
    <w:qFormat/>
    <w:rsid w:val="00176612"/>
    <w:rPr>
      <w:rFonts w:ascii="Arial" w:hAnsi="Arial" w:cs="Arial"/>
      <w:b/>
    </w:rPr>
  </w:style>
  <w:style w:type="character" w:styleId="Normal11Tegn" w:customStyle="1">
    <w:name w:val="Normal + 11 Tegn"/>
    <w:basedOn w:val="DefaultParagraphFont"/>
    <w:link w:val="Normal11"/>
    <w:qFormat/>
    <w:rsid w:val="00176612"/>
    <w:rPr>
      <w:rFonts w:ascii="Times New Roman" w:hAnsi="Times New Roman" w:cs="Times New Roman"/>
    </w:rPr>
  </w:style>
  <w:style w:type="character" w:styleId="SidehovedTegn" w:customStyle="1">
    <w:name w:val="Sidehoved Tegn"/>
    <w:basedOn w:val="DefaultParagraphFont"/>
    <w:link w:val="Header"/>
    <w:uiPriority w:val="99"/>
    <w:qFormat/>
    <w:rsid w:val="00176612"/>
    <w:rPr/>
  </w:style>
  <w:style w:type="character" w:styleId="SidefodTegn" w:customStyle="1">
    <w:name w:val="Sidefod Tegn"/>
    <w:basedOn w:val="DefaultParagraphFont"/>
    <w:link w:val="Footer"/>
    <w:uiPriority w:val="99"/>
    <w:qFormat/>
    <w:rsid w:val="001766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176612"/>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176612"/>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176612"/>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176612"/>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176612"/>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0</Pages>
  <Words>2629</Words>
  <Characters>16041</Characters>
  <CharactersWithSpaces>18633</CharactersWithSpaces>
  <Paragraphs>37</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10:52:00Z</dcterms:created>
  <dc:creator>Anders Musiat</dc:creator>
  <dc:description/>
  <dc:language>en-US</dc:language>
  <cp:lastModifiedBy>Anders Musiat</cp:lastModifiedBy>
  <dcterms:modified xsi:type="dcterms:W3CDTF">2011-05-10T10:5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