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03e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03ef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03e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03e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03e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03e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03e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03e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03e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03e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03e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03e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03e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03e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03e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03e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03e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03e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03e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03e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03e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03ef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03e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03e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03ef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03ef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03e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03e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726</Characters>
  <CharactersWithSpaces>843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