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alle de hændelser som requesten måtte indeholde, forudsat at alle hændelserne er fejlf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skal tildele alle hændelserne i requesten et fortløbene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placeres i kø i den rækkefølge som sekvensnummeret ang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n indeholder fejl afvises alle hændels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ikke fremtidige hændels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 LoenAnmodOmLoenoplysning, LoenBeroStil, LoenForhoejLoenindholdelseProcent, LoenGensendAnmodning, LoenGensendForhoej, LoenGensendIvaerksaetMedYderligereFordringer, LoenGensendNedsaet, LoenGensendStigningProcent, LoenIvaerksaet, LoenNedsaetProcent, LoenOphaevBeroStil, LoenFOAfslutVentetilstand, LoenFOCheckForEskatteKo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Loenindholdelse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StigningProcent:Gensend: Varsel om stigning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vaerksaet:Iværk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NedsaetProcent:Nedsæ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OphaevBeroStil:Ophæv bero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c5b3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c5b3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c5b3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c5b3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c5b3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c5b3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c5b3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c5b3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c5b3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c5b3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c5b3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c5b3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c5b3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c5b3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c5b3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c5b3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c5b3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c5b3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c5b33"/>
    <w:rPr>
      <w:rFonts w:ascii="Arial" w:hAnsi="Arial" w:cs="Arial"/>
      <w:b/>
      <w:sz w:val="30"/>
    </w:rPr>
  </w:style>
  <w:style w:type="character" w:styleId="Overskrift211pktTegn" w:customStyle="1">
    <w:name w:val="Overskrift 2 + 11 pkt Tegn"/>
    <w:basedOn w:val="DefaultParagraphFont"/>
    <w:link w:val="Overskrift211pkt"/>
    <w:qFormat/>
    <w:rsid w:val="00fc5b33"/>
    <w:rPr>
      <w:rFonts w:ascii="Arial" w:hAnsi="Arial" w:cs="Arial"/>
      <w:b/>
    </w:rPr>
  </w:style>
  <w:style w:type="character" w:styleId="Normal11Tegn" w:customStyle="1">
    <w:name w:val="Normal + 11 Tegn"/>
    <w:basedOn w:val="DefaultParagraphFont"/>
    <w:link w:val="Normal11"/>
    <w:qFormat/>
    <w:rsid w:val="00fc5b33"/>
    <w:rPr>
      <w:rFonts w:ascii="Times New Roman" w:hAnsi="Times New Roman" w:cs="Times New Roman"/>
    </w:rPr>
  </w:style>
  <w:style w:type="character" w:styleId="SidehovedTegn" w:customStyle="1">
    <w:name w:val="Sidehoved Tegn"/>
    <w:basedOn w:val="DefaultParagraphFont"/>
    <w:link w:val="Header"/>
    <w:uiPriority w:val="99"/>
    <w:qFormat/>
    <w:rsid w:val="00fc5b33"/>
    <w:rPr/>
  </w:style>
  <w:style w:type="character" w:styleId="SidefodTegn" w:customStyle="1">
    <w:name w:val="Sidefod Tegn"/>
    <w:basedOn w:val="DefaultParagraphFont"/>
    <w:link w:val="Footer"/>
    <w:uiPriority w:val="99"/>
    <w:qFormat/>
    <w:rsid w:val="00fc5b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c5b3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c5b3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c5b3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c5b3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c5b3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4459</Words>
  <Characters>27203</Characters>
  <CharactersWithSpaces>31599</CharactersWithSpaces>
  <Paragraphs>6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3:00Z</dcterms:created>
  <dc:creator>Anders Musiat</dc:creator>
  <dc:description/>
  <dc:language>en-US</dc:language>
  <cp:lastModifiedBy>Anders Musiat</cp:lastModifiedBy>
  <dcterms:modified xsi:type="dcterms:W3CDTF">2011-05-10T10: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