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systemet 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når der spør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 fra det pågældende eksterne system, hvor valideringsfejlen 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false, så returnerer servicen en fejl, hvis virksomheden er en enkeltmandsvirksomhed ("virksomheden er ikke kunde i EFI"). Er virksomheden ikke en enkeltmandsvirksomhed, returneres virksomhedens stam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rø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= Værges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Boudlæg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Uskiftet bo, ægtefælleudlæg eller forenklet privat skifte § 34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Privat skifte, forenklet privat skifte § 33 eller bobestyrer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Uskiftet bo + skifte såvel privat som ved bobesty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Ingen bobehandling her i land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 forskellige roller en persons familiemæssige relationer kan have: ægtefælle/reg. partner, barn, mor og f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i Erhvervssystemet tillige regler, som angiver tilladte kombinationer af AdresseFormType og VirksomhedAdress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8140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8140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8140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8140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8140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8140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8140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8140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8140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8140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8140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8140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8140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8140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8140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814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8140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814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8140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8140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8140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8140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8140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8140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8140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8140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814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814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1</Pages>
  <Words>4303</Words>
  <Characters>26255</Characters>
  <CharactersWithSpaces>30498</CharactersWithSpaces>
  <Paragraphs>6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8:00Z</dcterms:created>
  <dc:creator>Anders Musiat</dc:creator>
  <dc:description/>
  <dc:language>en-US</dc:language>
  <cp:lastModifiedBy>Anders Musiat</cp:lastModifiedBy>
  <dcterms:modified xsi:type="dcterms:W3CDTF">2011-05-10T10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