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909b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909b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909b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909b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909b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909b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909b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909b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909b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909b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909b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909b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909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909b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909b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909b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909b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909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909b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909b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909b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909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909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2</Characters>
  <CharactersWithSpaces>83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