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 og en indsatstype som input. Desuden returneres restgældssummer fordelt på fordringsart og fordringstype både inkl. og eksl. renter simuleret frem til dags dat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 og en indsatstype som input. Kalderen kan således få en bruttoliste over kundens fordringer, der må omfattes af den pågældende indsatstyp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lår først kunden op i EFI-databasen. Findes kunden i EFI-databasen hentes kundens fordringer med DMIFordringL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nedenstående reg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liste af fordringer returneres til klient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ktivTyp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ktiv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lægDato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Udlæ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um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um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ArtSum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lRen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TypeSum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umEkslRen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umInklRen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n som en fordring vedrører. Begge datoer er inklusive. PeriodeType er ren informativ tekst, f.eks. "Andet kvartal 2010"</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lden ar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st ejen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ndsakti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uftfart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sætningsgældsbre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k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restbeløb i den inddra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omregnet til danske kr.  Det er FordringBeløb fratrukket alle typer af korrektioner og indbetalinger - altså saldo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2d6cb1"/>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2d6cb1"/>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2d6cb1"/>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2d6cb1"/>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2d6cb1"/>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2d6cb1"/>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2d6cb1"/>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2d6cb1"/>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2d6cb1"/>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2d6cb1"/>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2d6cb1"/>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2d6cb1"/>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2d6cb1"/>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2d6cb1"/>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2d6cb1"/>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2d6cb1"/>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2d6cb1"/>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2d6cb1"/>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2d6cb1"/>
    <w:rPr>
      <w:rFonts w:ascii="Arial" w:hAnsi="Arial" w:cs="Arial"/>
      <w:b/>
      <w:sz w:val="30"/>
    </w:rPr>
  </w:style>
  <w:style w:type="character" w:styleId="Overskrift211pktTegn" w:customStyle="1">
    <w:name w:val="Overskrift 2 + 11 pkt Tegn"/>
    <w:basedOn w:val="DefaultParagraphFont"/>
    <w:link w:val="Overskrift211pkt"/>
    <w:qFormat/>
    <w:rsid w:val="002d6cb1"/>
    <w:rPr>
      <w:rFonts w:ascii="Arial" w:hAnsi="Arial" w:cs="Arial"/>
      <w:b/>
    </w:rPr>
  </w:style>
  <w:style w:type="character" w:styleId="Normal11Tegn" w:customStyle="1">
    <w:name w:val="Normal + 11 Tegn"/>
    <w:basedOn w:val="DefaultParagraphFont"/>
    <w:link w:val="Normal11"/>
    <w:qFormat/>
    <w:rsid w:val="002d6cb1"/>
    <w:rPr>
      <w:rFonts w:ascii="Times New Roman" w:hAnsi="Times New Roman" w:cs="Times New Roman"/>
    </w:rPr>
  </w:style>
  <w:style w:type="character" w:styleId="SidehovedTegn" w:customStyle="1">
    <w:name w:val="Sidehoved Tegn"/>
    <w:basedOn w:val="DefaultParagraphFont"/>
    <w:link w:val="Header"/>
    <w:uiPriority w:val="99"/>
    <w:qFormat/>
    <w:rsid w:val="002d6cb1"/>
    <w:rPr/>
  </w:style>
  <w:style w:type="character" w:styleId="SidefodTegn" w:customStyle="1">
    <w:name w:val="Sidefod Tegn"/>
    <w:basedOn w:val="DefaultParagraphFont"/>
    <w:link w:val="Footer"/>
    <w:uiPriority w:val="99"/>
    <w:qFormat/>
    <w:rsid w:val="002d6cb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2d6cb1"/>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2d6cb1"/>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2d6cb1"/>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2d6cb1"/>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2d6cb1"/>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Pages>
  <Words>1136</Words>
  <Characters>6930</Characters>
  <CharactersWithSpaces>8050</CharactersWithSpaces>
  <Paragraphs>1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38:00Z</dcterms:created>
  <dc:creator>Anders Musiat</dc:creator>
  <dc:description/>
  <dc:language>en-US</dc:language>
  <cp:lastModifiedBy>Anders Musiat</cp:lastModifiedBy>
  <dcterms:modified xsi:type="dcterms:W3CDTF">2011-05-10T10:3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