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AktivOpret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AktivOpre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KundeIdent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AktivOpretStruktu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AktivOpre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AktivStruktu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gen reaktion, hvis entitet ikke findes, kan aktiv ikke oprett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ystemadministrator skal undersøge problemet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Vej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Vej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FraHus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SideDør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Etage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ByNavn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Ande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TinglysningBeløb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AdresseStruktu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ygningeTL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mmun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delEjerAnde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ndelsbolig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delMedej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delRestgæl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Begrundels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ndelsboligAdministrato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Navn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dresseVej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dresseFraHus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Anpar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NavnFirma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SE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partAnta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part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partBeskrivels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partBehæftelseTyp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FastEjendomOp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EjendomIdentifikator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FastEjendom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TinglysningBeløb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Begrundels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FastEjendomPrioritetRestgæl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AdresseStruktu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ygningeTL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mmun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ndom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atrikel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Matrikel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jerlav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Ejerlav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atrikel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TLEjendomTyp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rlejlighed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ndomAnpart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FastEjendomOffentligVurdering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FastEjendomBenyttels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FastEjendomEjerAnde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FastEjendomMedej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TLEjendomIdentifikator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Køretøj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TinglysningBeløb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PlaceringStruktu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Begrundels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RettighedTyp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ForsikringOplysning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Registrering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RegistreringGyldigFr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Stel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StelLøbe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Mærk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TilgangDato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AfgangDato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ErEj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ErBrug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BehæftelseTyp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Løsør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PlaceringStruktu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LøsøreTyp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LøsøreAnta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LøsøreBeskrivels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Begrundels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RettighedTyp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LøsøreBehæftelseTyp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OphævetPensi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AktivOphævetPensionReg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OphævetPensionKonto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OphævetPensionIndeståen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Op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FastEjendomOpret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Andel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Køretøj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SimpelFordring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Løsør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Anpart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Værdipapir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Øvrig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Placer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RettighedTyp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laceringBegrundels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laceringLokatio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laceringLokale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Vej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FraHus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ByNavn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PrivatPensi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rivatPensionReg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rivatPensionKonto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rivatPensionPræmieBidrag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rivatPensionTyp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SimpelFordr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Typ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PlaceringStruktu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Reg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Konto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Beløb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RettighedTyp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Ejer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RenteIndtæg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FakturaNummer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ild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Reference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satsReferenc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ktivIndsatsBeskriv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FIAktiv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FastEjendom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Andel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Køretøj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SimpelFordring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Løsør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Anpart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Værdipapir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Øvrig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OphævetPension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PrivatPension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Værdipapi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VærdipapirKursBeløb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VærdipapirAnta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VærdipapirBehæftelseTyp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VærdipapirReg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VærdipapirKonto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VærdipapirType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Øvrig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ØvrigTyp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ØvrigAnta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ØvrigBeskrivels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ØvrigBeskrivelseUdlAktiv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Begrundels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ØvrigBehæftelseTyp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RettighedTyp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PlaceringStruktur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elEjerAnd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s andel af aktivet (procent fra R75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elMedej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24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2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ejer(e) af aktivet, liste af en eller flere fødselsdage/cprn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elRestgæ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restgæld i boli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part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jers antal andel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partBe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partBehæftelse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hæftet, Ubehæf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aktivet er behæft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hæftet,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behæf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part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rligere beskrivelse af anpa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par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4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part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Denunciation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DenunciationStatus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Ingen, AnmeldelseAfsendt, Anmeldt, AflysningAfsendt, Aflys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tus på evt. denunciation af transporten af aktiv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eldelseAfsend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eld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lysningAfsend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ly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astEjendomBenytt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jendommens benyttelse (f.eks. helårsbebyggels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astEjendomEjerAnd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s andel af aktivet (procent fra R75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astEjendomMedej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24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2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ejer(e) af aktivet, liste af en eller flere fødselsdage/cprn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astEjendomOffentligVurd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ffentlige vurdering af den faste ejendo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astEjendomPrioritetRestgæ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tgæld i ejendomm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aktiv (UU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ndsats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t beskrivelse (til identifikation) af associeret indsat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il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ild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EFI, EKSTERN, TIDLIGERE_EKSTER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ilde til aktiv (manuelt oprettet i EFI, EKSTERN kilde som f.eks. R75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Afga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andel med køretøj i indkomstår - afga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Be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Behæftelse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hæftet, Ubehæf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ErBrug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kunde er registreret som bruger (men ikke ejer) af køretøj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ErEj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kunde er registreret som ejer af køretøj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ForsikringOplys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ikringsoplysninger vedr. køretøj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Mærk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køretøjets mærk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Registrering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ørste registrering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Registrerin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tøjets registreringsnummer (nr.plad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Stel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7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el-løbe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Ste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el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Tilga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andel med køretøj i indkomstår - tilga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Løsøre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ntal af enheder i ak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LøsøreBe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hæftelse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hæftet, Ubehæf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aktivet er behæft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hæftet,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behæft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Løsør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løsør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Løsør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ype af løsøre (kan ikke enumereres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NavnAdresseTredjeman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struktureret navn og adresse på trejdeman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OphævetPensionIndest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stående be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OphævetPension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heltal på 1-10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OphævetPensionRe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heltal på 1-10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af den enkelte aktive place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Lokal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ktivets placering - lokalenr på lokatio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Lok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ktivets placering - lokation (evt. adress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KAT, Auktionshus, Flyttefirma, Kunden, Ande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tegorisering af placeringen af akti-vet. Kan kun sættes for udvalgte ak-tivtyper, se Aktiv-fanebladet i [ODSB Sagsbehandlerportalen]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rivatPension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heltal på 1-10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rivatPensionPræmieBidr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ræmie/bidra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rivatPensionRe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heltal på 1-10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rivatPension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rivatPension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apitalpension, Ratepensio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pitalpension,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tepensi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Rettighed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Rettighed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Ingen, Håndpant, SekundærHåndpant, AfhentetTilBortsalg, Rådighedsberøvet, Sikkerhedsstillelse, SkadesløsTransport, Arres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rettighedshaver, f.eks. en transporthaver i en transportsitu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på simpel fordring. Hvis type er Indestående er det beløbet på indeståen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Ejer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status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Faktura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ktura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 (ekskl. Reg-n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5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(ved indestående er det navn på bank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Re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 registrerings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RenteIndtæg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der angiver renteindtægt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Indestående, Kontanter, Faktura, Tilgodehavende, FaldenArv, Alm_gældsbrev, And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stående,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nter,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ktura,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godehavende,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ldenArv,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_gældsbrev,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kønnetFr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skønnede friværdi på aktiv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kønnetFriværdi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selve skønnet af friværdi på aktiv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Tinglys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eløb til tinglysning (af udlæ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af værdipapir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Be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hæftelse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hæftet, Ubehæf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 konto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Kurs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rsBe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Re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 registrering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TypeKodeDomæn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ie, Obligation, Pantebre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ypen af værdipapi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ligati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ntebre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ntallet af enheder i ak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Be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hæftelse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hæftet, Ubehæf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aktivet er behæf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aktiv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BeskrivelseUdlAkti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Hvad betyder "Udl"? Udenlandsk?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beskrivelse af aktivet sammenflettet af oplysninger fra R75 (type, land, landekode, nummer, referenc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uftfartøj, Skib, Omsætningsgældsbrev, AktivIUdlandet, And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uftfartøj,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ib,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sætningsgældsbrev,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Udlandet,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sboli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ygningeT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-TLs bygningsnummer må ikke forveksles med BBRs bygningsnummer, der er et trecifret nummer og som anvendes i BBRs adressedel. E-TLs bygningsnummer anvendes i forbindelse med visse e-TL ejendomstyp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 Anpart på lejet grun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 Bygning på lejet grun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 Bygning på lejet grund opdelt i ejerlejlighed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 Bygning på lejet grund opdelt i anpart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 Ejerlejlighed på lejet gru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Anpar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s ved anpart og ved anpart i bygning på lejet grund og bygning på lejet grund opdelt i anpar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cifret identifikation af en ejendom i BBR-registr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lav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talkode for ejerlav i Danmark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lav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lavNavn er dels navnet på den landsby (område), som ejendommen tilhører, dels navnet på det sogn, som ejendommen tilhører. Kaldes også ejerlavsbetegn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lejl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fortløbende nummerering af ejerlejligheder inden for en hovedejendo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trike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trikelNummer svarer til matrikelregistrets matrikelnumm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matrikelregistret identificeres en matrikel ved et matrikelnummer (max fire cifre + max tre bogstaver). I SKAT indeholder MatrikelNummer ligeledes både tal og bogstav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1-6999 jfr. approbati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000-9999 specielle areal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entydigt identificerer de for SKAT relevante myndigheder. Nummeret er 4-ciftret og tildeles af Indenrigsministerie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EjendomIdent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or der unikt identificerer en ejendom i eT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Ejendom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Ejendom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identificerer en ejendomstype (se http://rep.oio.dk/tinglysning.dk/schema/model/1/EjendomTyp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ktiv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ktiv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ktiv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ktiv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a43455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a43455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a43455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a43455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a43455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a43455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a43455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a43455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a43455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a43455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a43455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a43455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a43455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a43455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a43455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a43455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a43455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a43455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a43455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a43455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a43455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a43455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a4345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a43455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a43455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a43455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a43455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a43455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14</Pages>
  <Words>2607</Words>
  <Characters>15906</Characters>
  <CharactersWithSpaces>18477</CharactersWithSpaces>
  <Paragraphs>36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0:35:00Z</dcterms:created>
  <dc:creator>Anders Musiat</dc:creator>
  <dc:description/>
  <dc:language>en-US</dc:language>
  <cp:lastModifiedBy>Anders Musiat</cp:lastModifiedBy>
  <dcterms:modified xsi:type="dcterms:W3CDTF">2011-05-10T10:35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