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en række fejl i forbindelse med kald af servi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Udlø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vendels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ven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For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RykkerSR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FNot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I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Book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Sen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ErMeddelelseSen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Aktivitet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VILGET, FORLAEN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VIL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AEN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ErMeddelelse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påbegyndelsen af indsat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 Bør begrebet ikke omdøbes til EFINote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lde: Stammer fra KMD-spec til IAIndsatsHenstandHent =&gt; Note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ressourcen, der unikt identificerer ressour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a48a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a48a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a48a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a48a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a48a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a48a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a48a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a48a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a48a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a48a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a48a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a48a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a48a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a48a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a48a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a48a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a48a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a48a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a48a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a48a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a48a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a48a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a48a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a48a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a48a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a48a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a48a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a48a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886</Words>
  <Characters>5410</Characters>
  <CharactersWithSpaces>6284</CharactersWithSpaces>
  <Paragraphs>1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7:00Z</dcterms:created>
  <dc:creator>Anders Musiat</dc:creator>
  <dc:description/>
  <dc:language>en-US</dc:language>
  <cp:lastModifiedBy>Anders Musiat</cp:lastModifiedBy>
  <dcterms:modified xsi:type="dcterms:W3CDTF">2011-05-10T10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