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UdløbCheck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 servicen fortsat skal være fælles for fordringhaver og rettighedshaver skal der uddybes.  Evt skifte navn til haver aftal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fra "Modtag Fordring" når der oprettes en ny fordringshaver eller rettes en eksisteren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oprette en konto til en fordringshaver hos DMI og gemme relevante fordringshaver oplysning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(EFIFordringHaverID) på fordringshaveren i Modtag Fordring. Det er DMI's ansvar at holde referencen mellem fordringshaveren og dennes kont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s fordringhaverId i forvejen er det en ændring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UdløbCheck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UdløbCheck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  <w:bookmarkStart w:id="0" w:name="_GoBack"/>
      <w:bookmarkStart w:id="1" w:name="_GoBack"/>
      <w:bookmarkEnd w:id="1"/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UdløbChec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UdløbChec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572d3f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572d3f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572d3f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572d3f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572d3f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572d3f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572d3f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572d3f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572d3f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572d3f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572d3f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572d3f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572d3f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572d3f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572d3f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572d3f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572d3f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572d3f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572d3f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572d3f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572d3f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572d3f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572d3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572d3f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572d3f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572d3f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572d3f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572d3f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40</Words>
  <Characters>860</Characters>
  <CharactersWithSpaces>999</CharactersWithSpaces>
  <Paragraphs>1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40:00Z</dcterms:created>
  <dc:creator>Anders Musiat</dc:creator>
  <dc:description/>
  <dc:language>en-US</dc:language>
  <cp:lastModifiedBy>Anders Musiat</cp:lastModifiedBy>
  <dcterms:modified xsi:type="dcterms:W3CDTF">2011-05-10T10:4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