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anvender servicen når der er behov for en sagsbehandlers afgør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EFIRessourceOpgav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levante felter 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Domæne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VenteD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LinkPara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RessourcTræ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verbook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tilføje yderligere beskrivelse til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af dette felt appendes til opgavetypebeskrivelsen når sagsbehandler ser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Domæn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identifikation i kalde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F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fristen som er defineret på opgave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antal dage fra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tiden som er defineret på opgave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en defineres i antal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LinkPara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medarbejder der har oprettet opgaven. Medarbejderens W-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verbook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overbooking er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det antal point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Prioritet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prioriteten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RessourcTræ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konkrete og ledige ressourcer som skal anvendes til at opfylde ressourcekrav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der identificerer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antallet af ventedage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entydigt identificerer de for SKAT relevante myndigheder. Nummeret er 4-ciftret og tildeles af Indenrigsministeri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koden for mynd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Kommu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Skattec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Politikred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Retskred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Skif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unalt ligningsfælles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Ligningsc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Skatteankenævnssekretari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Skattesamarbej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Grænsegængerc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tab/>
              <w:t>Grænsegængersekretari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Offentlig statslig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e0647"/>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e0647"/>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e0647"/>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e0647"/>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e0647"/>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e0647"/>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e0647"/>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e0647"/>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e0647"/>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e0647"/>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e0647"/>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e0647"/>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e0647"/>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e0647"/>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e0647"/>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e0647"/>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e0647"/>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e0647"/>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e0647"/>
    <w:rPr>
      <w:rFonts w:ascii="Arial" w:hAnsi="Arial" w:cs="Arial"/>
      <w:b/>
      <w:sz w:val="30"/>
    </w:rPr>
  </w:style>
  <w:style w:type="character" w:styleId="Overskrift211pktTegn" w:customStyle="1">
    <w:name w:val="Overskrift 2 + 11 pkt Tegn"/>
    <w:basedOn w:val="DefaultParagraphFont"/>
    <w:link w:val="Overskrift211pkt"/>
    <w:qFormat/>
    <w:rsid w:val="00de0647"/>
    <w:rPr>
      <w:rFonts w:ascii="Arial" w:hAnsi="Arial" w:cs="Arial"/>
      <w:b/>
    </w:rPr>
  </w:style>
  <w:style w:type="character" w:styleId="Normal11Tegn" w:customStyle="1">
    <w:name w:val="Normal + 11 Tegn"/>
    <w:basedOn w:val="DefaultParagraphFont"/>
    <w:link w:val="Normal11"/>
    <w:qFormat/>
    <w:rsid w:val="00de0647"/>
    <w:rPr>
      <w:rFonts w:ascii="Times New Roman" w:hAnsi="Times New Roman" w:cs="Times New Roman"/>
    </w:rPr>
  </w:style>
  <w:style w:type="character" w:styleId="SidehovedTegn" w:customStyle="1">
    <w:name w:val="Sidehoved Tegn"/>
    <w:basedOn w:val="DefaultParagraphFont"/>
    <w:link w:val="Header"/>
    <w:uiPriority w:val="99"/>
    <w:qFormat/>
    <w:rsid w:val="00de0647"/>
    <w:rPr/>
  </w:style>
  <w:style w:type="character" w:styleId="SidefodTegn" w:customStyle="1">
    <w:name w:val="Sidefod Tegn"/>
    <w:basedOn w:val="DefaultParagraphFont"/>
    <w:link w:val="Footer"/>
    <w:uiPriority w:val="99"/>
    <w:qFormat/>
    <w:rsid w:val="00de064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e0647"/>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e0647"/>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de0647"/>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de0647"/>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de0647"/>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635</Words>
  <Characters>9977</Characters>
  <CharactersWithSpaces>11589</CharactersWithSpaces>
  <Paragraphs>2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46:00Z</dcterms:created>
  <dc:creator>Anders Musiat</dc:creator>
  <dc:description/>
  <dc:language>en-US</dc:language>
  <cp:lastModifiedBy>Anders Musiat</cp:lastModifiedBy>
  <dcterms:modified xsi:type="dcterms:W3CDTF">2011-05-10T10: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