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SkabelonGem udstilles af IndrivelsesMotor til admin portal.og er ansvarlig for at gemme SporSkabel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oprette en ny SporSkabelon eller opdatere en eksisterende, kaldes SporSkabelonGem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f21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f21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f21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f21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f21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f21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f21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f21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f21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f21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f21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f21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f21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f21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f21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f21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f21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f21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f21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f21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f21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f217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f21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f21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f21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f21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f21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f21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85</Words>
  <Characters>4794</Characters>
  <CharactersWithSpaces>5568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4:00Z</dcterms:created>
  <dc:creator>Anders Musiat</dc:creator>
  <dc:description/>
  <dc:language>en-US</dc:language>
  <cp:lastModifiedBy>Anders Musiat</cp:lastModifiedBy>
  <dcterms:modified xsi:type="dcterms:W3CDTF">2011-05-10T1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