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Slette en ny sportype kaldes SporTypeSle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typeID og returner en Systemfejl hvis sportype ikke kunne sl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0558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0558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0558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0558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0558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0558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0558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0558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0558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0558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0558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0558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055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0558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0558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0558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0558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055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0558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0558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0558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055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0558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3</Words>
  <Characters>1062</Characters>
  <CharactersWithSpaces>123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5:00Z</dcterms:created>
  <dc:creator>Anders Musiat</dc:creator>
  <dc:description/>
  <dc:language>en-US</dc:language>
  <cp:lastModifiedBy>Anders Musiat</cp:lastModifiedBy>
  <dcterms:modified xsi:type="dcterms:W3CDTF">2011-05-10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