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BetalingOrdningMisligehold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co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ta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Fej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rugSammeRessourceTil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rugSammeRessourceTil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aldVarselFrasa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ÆndringBrugSammeRessourceTilOpføl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 BladAenUdl, EjGenfoertUdl, PolitiEftersoegAnmodSend, TilsigSend, OmfAktiverFjernet, IAktivFjern, AktivTinglysUdl, AktivAndlBoTLFristAenUdl, AktivAndlBoAdkomstErklModtagUdl, AktivForaeldelseDatoAenUdl, AktivAndlBoSendRykkerUdl, FOUdlModtaglAdkomstErk, MoedeAenUdl, ForkyndlDatoAenUdl, AddresseAen, BooketRessUdl, AnmdlFastEjenSvarETL, AnmdlFejlETL, AnmdlAndlBoSvarETL, AnmdlKoereTSvarETL, IFordTilfoej, FORYKBetFrist, RYKBetFristAen, AnmeldelseChkStatusETL, GemKladdeUdl, LoenAnmodOmLoenoplysning, LoenBeroStil, LoenForhoejLoenindholdelseProcent, LoenGensendAnmodning, LoenGensendForhoej, LoenGensendIvaerksaetMedYderligereFordringer, LoenGensendNedsaet, LoenGensendStigningProcent, LoenIvaerksaet, LoenNedsaetProcent, LoenOphaevBeroStil, LoenFOAfslutVentetilstand, LoenFOCheckForEskatteKor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oegAnmodSend: PoilitieftersøgningAnmodning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end: Tilsigelse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ktiverFjernet: IndsatsOmfattedeAktiverFjer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edeAenUdl: UdlægMøde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BetFristAen: RykkerBetalingsfrist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 GemKladdeUdl: UdlægKladdeG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LoenindholdelseProcent:Forhøj lønindeholdelses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Gensend: Anmodning om løn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MedYderligereFordringer:Gensend: Iværksæt lønindeholdelse med yderliger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StigningProcent:Gensend: Varsel om stigning af lønindeholdelses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vaerksaet:Iværksæt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NedsaetProcent:Nedsæt lønindeholdelses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OphaevBeroStil:Ophæv bero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entydigt identificerer de for SKAT relevante myndigheder. Nummeret er 4-ciftret og tildeles af Indenrigsministeri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t på ressourcen, der unikt identificerer ressour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er er ISO/IEC 11578:1996 UUID'er, type 4, random 128-bit, normalt beskrevet ved 32 hex-cifre og fire bindestreger på formen 8-4-4-4-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er er ISO/IEC 11578:1996 UUID'er, type 4, random 128-bit, normalt beskrevet ved 32 hex-cifre og fire bindestreger på formen 8-4-4-4-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for hvornår opgaven skal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ILSIGELSE, TILSIGMANUELT, UDLÆG, UDSATUDLÆG, ADRESSEAEN, OPFØLGNING, ANMODNINGSEND, OPGIDMØDE, OPRYDNINGM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 vedr. Fortrinsberettig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 som opfølgning på ej gennemført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Anders 20110412: Leverandør har defineret hele af udgaver med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for stemmer enum IKKE overens med ovennævnte beskrivelse. SKAT afventer afklaring fra leverandør. Måske man skulle skele til RS-modulets generiske modellering af opgavetype og på baggrund af dette klart definere de forkellige typer som fin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indre tekst - typisk et eller få ord - som unikt giver mulighed for identifikationen af et givet begre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 udlægsbla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æt udlægsforre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præcise enums fra leverand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BrugSammeRessourceTil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samme sagsbehandler skal foretage opføl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rugSammeRessourceTil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samme sagsbehandler skal foretage opføl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854d9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854d90"/>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854d9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854d9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854d9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854d9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854d9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854d9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854d9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854d9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854d9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854d9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854d9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854d9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854d9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854d9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854d9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854d9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854d90"/>
    <w:rPr>
      <w:rFonts w:ascii="Arial" w:hAnsi="Arial" w:cs="Arial"/>
      <w:b/>
      <w:sz w:val="30"/>
    </w:rPr>
  </w:style>
  <w:style w:type="character" w:styleId="Overskrift211pktTegn" w:customStyle="1">
    <w:name w:val="Overskrift 2 + 11 pkt Tegn"/>
    <w:basedOn w:val="DefaultParagraphFont"/>
    <w:link w:val="Overskrift211pkt"/>
    <w:qFormat/>
    <w:rsid w:val="00854d90"/>
    <w:rPr>
      <w:rFonts w:ascii="Arial" w:hAnsi="Arial" w:cs="Arial"/>
      <w:b/>
    </w:rPr>
  </w:style>
  <w:style w:type="character" w:styleId="Normal11Tegn" w:customStyle="1">
    <w:name w:val="Normal + 11 Tegn"/>
    <w:basedOn w:val="DefaultParagraphFont"/>
    <w:link w:val="Normal11"/>
    <w:qFormat/>
    <w:rsid w:val="00854d90"/>
    <w:rPr>
      <w:rFonts w:ascii="Times New Roman" w:hAnsi="Times New Roman" w:cs="Times New Roman"/>
    </w:rPr>
  </w:style>
  <w:style w:type="character" w:styleId="SidehovedTegn" w:customStyle="1">
    <w:name w:val="Sidehoved Tegn"/>
    <w:basedOn w:val="DefaultParagraphFont"/>
    <w:link w:val="Header"/>
    <w:uiPriority w:val="99"/>
    <w:qFormat/>
    <w:rsid w:val="00854d90"/>
    <w:rPr/>
  </w:style>
  <w:style w:type="character" w:styleId="SidefodTegn" w:customStyle="1">
    <w:name w:val="Sidefod Tegn"/>
    <w:basedOn w:val="DefaultParagraphFont"/>
    <w:link w:val="Footer"/>
    <w:uiPriority w:val="99"/>
    <w:qFormat/>
    <w:rsid w:val="00854d9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854d9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854d90"/>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854d90"/>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854d90"/>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854d90"/>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2</Pages>
  <Words>5051</Words>
  <Characters>30814</Characters>
  <CharactersWithSpaces>35794</CharactersWithSpaces>
  <Paragraphs>71</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33:00Z</dcterms:created>
  <dc:creator>Anders Musiat</dc:creator>
  <dc:description/>
  <dc:language>en-US</dc:language>
  <cp:lastModifiedBy>Anders Musiat</cp:lastModifiedBy>
  <dcterms:modified xsi:type="dcterms:W3CDTF">2011-05-10T10: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