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804029108"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819431638"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697493238"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696257969"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671424648"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647754794"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0-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