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skud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ku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forskudsopgørelse i PDF-format fra Skattemappen eller KMDs ONDemand system (Forskudssystemet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på kunde i "UC 60.1.16 Sagsbehandl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f. henvisning i matrice Bobehandling_Baggrundsoplys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036b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036b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036b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036b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036b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036b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036b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036b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036b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036b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036b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036b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036b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036b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036b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036b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036b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036b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036b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036b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036b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9036b0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9036b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036b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036b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036b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9036b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9036b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205</Words>
  <Characters>1251</Characters>
  <CharactersWithSpaces>1454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3:11:00Z</dcterms:created>
  <dc:creator>ToldSkat</dc:creator>
  <dc:description/>
  <dc:language>en-US</dc:language>
  <cp:lastModifiedBy>ToldSkat</cp:lastModifiedBy>
  <dcterms:modified xsi:type="dcterms:W3CDTF">2011-04-29T23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