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9077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9077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9077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9077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9077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9077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9077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9077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9077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9077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9077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9077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9077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9077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9077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907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9077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907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9077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9077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9077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9077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90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9077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9077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9077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907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907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25</Words>
  <Characters>3819</Characters>
  <CharactersWithSpaces>443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4:00Z</dcterms:created>
  <dc:creator>ToldSkat</dc:creator>
  <dc:description/>
  <dc:language>en-US</dc:language>
  <cp:lastModifiedBy>ToldSkat</cp:lastModifiedBy>
  <dcterms:modified xsi:type="dcterms:W3CDTF">2011-04-29T2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