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3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Virksomhed*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UdenlandskPerson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enlandsk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UdenlandskVirksomhed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enlandskVirksom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Myndighed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572289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572289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572289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572289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572289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572289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572289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572289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572289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572289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572289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572289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572289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572289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572289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57228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572289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57228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572289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572289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572289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572289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57228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572289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572289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572289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57228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57228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0</Pages>
  <Words>1791</Words>
  <Characters>10929</Characters>
  <CharactersWithSpaces>12695</CharactersWithSpaces>
  <Paragraphs>2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23:10:00Z</dcterms:created>
  <dc:creator>ToldSkat</dc:creator>
  <dc:description/>
  <dc:language>en-US</dc:language>
  <cp:lastModifiedBy>ToldSkat</cp:lastModifiedBy>
  <dcterms:modified xsi:type="dcterms:W3CDTF">2011-04-29T23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