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VirksomhedEjerforhold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alle ejerforhold for en virksomhed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en given virksomhed returneres alle oplysninger om ejerforhold. Det gælder både de personer/virksomheder, der måtte eje den virksomhed, der spørges på, samt de virksomheder som den forespurgte virksomhed selv måtte eje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 Struktureret nøgle find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00, Valideringsfejl input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0, Teknisk systemfejl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VirksomhedEjerforhold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VirksomhedEjerforhold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EjerforholdSamling *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rforhold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rRoll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Ejer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Ej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Valg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NavnFirma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rRoll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 find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søg igen med et kundenummer der er kendt af EF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S systemer er lukk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søg igen senere når ES er åb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, inpu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Ret fejl/inpu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systemfej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å systemadministrator til at undersøge fejlen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KFI team: Kan vi få KundeNummer + KundeType par fra underliggende service ? Nej, kun implicit, vi udleder dem på baggrund af de oplysninger vi får fra de eksterne servic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SKAT: Kan vi få dokumentation af kendte værdier fra EjerRolleTypeKode?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Dok og fejlkoder mangler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VirksomhedEjerforhol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VirksomhedEjerforhol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VirksomhedEjerforhol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2464ab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2464ab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2464ab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2464ab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2464ab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2464ab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2464ab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2464ab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2464ab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2464ab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2464ab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2464ab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2464ab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2464ab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2464ab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2464ab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2464ab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2464ab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2464ab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2464ab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2464ab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2464ab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2464ab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2464ab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2464ab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2464ab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2464ab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2464ab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484</Words>
  <Characters>2957</Characters>
  <CharactersWithSpaces>3435</CharactersWithSpaces>
  <Paragraphs>6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30T01:13:00Z</dcterms:created>
  <dc:creator>ToldSkat</dc:creator>
  <dc:description/>
  <dc:language>en-US</dc:language>
  <cp:lastModifiedBy>ToldSkat</cp:lastModifiedBy>
  <dcterms:modified xsi:type="dcterms:W3CDTF">2011-04-30T01:1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