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34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34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34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34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34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34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34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34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34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34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34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34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34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34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34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34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f347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f34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34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34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34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f34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f34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12</Words>
  <Characters>3124</Characters>
  <CharactersWithSpaces>36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