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3af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3af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3af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3af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3af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3af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3af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3af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3af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3af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3af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3af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3af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3af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3af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3af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3af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3af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3af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3af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3af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83af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83af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3af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3af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3af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83af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83af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3</Words>
  <Characters>2952</Characters>
  <CharactersWithSpaces>342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4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