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rganisatoriskEnhedHen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rganisatorisk enhed</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rganisatorisk enhed</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rganisatorisk enhed. Der er mulighed for at udvide søgningen, så der også hentes alarmtyper, ressourcer, kørselstider, præferencer og opgavekø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Hen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KunOrganisatoriskEnhedMarkering</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Hen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nhe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rganisatoriskEnhed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rbejdssted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roduktionsled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Ressourc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Alarmtyp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Alarmtyp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rganisatoriskEnhedAlarmtyp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armTyp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selstid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ørselstid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Opgavekø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Opgavekø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rganisatoriskEnhedOpgavekø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gavekø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alenderPræferenc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alenderPræferenc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alenderPræferenc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alenderPræferenceOpgavetyp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pgavetyp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Ressource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Ressourc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rganisatoriskEnhedRessourc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ID skal tilhøre en eksisterende organisatorisk enhed.</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Alarm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Besk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Farv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otifik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alarmtype er en template for alarmer, den indeholder en række stamoplysninger som beskriver alarmerne af den typ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alenderPræfer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rganisatoriskEnhed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MinimumBl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KanUdskif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pr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pr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Ændr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Ændr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Sl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Sl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imestampVersion</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alenderpræference er en enhed der kan indsættes i en kalender, så tiden kalenderpræferencen dækker i kalenderen er reservert til de opgavetyper der er tilknyttet kalenderpræferen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Ressour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OrganisatoriskEnhed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Alarmtyp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Farv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Opr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Opr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Ændr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Ændr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Sl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Sl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TimestampVers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tilknyttet alarmtype. Alarmtypen kan konfigureres med en farve alarmerne af denne type skal vises med på alarmlist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rganisatoriskEnhed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pgavekø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pr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pr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Ændr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Ændr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Sl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Sl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TimestampVers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opgavekø. Selve relationen mellem enheden og opgavekøen har en gyldighedsperi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Ressour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rganisatoriskEnhed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TimestampVersion</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ressource der er tilknyttet den organisatoriske enhed. Selve relationen mellem enheden og ressourcen har en gyldighedsperiode, dvs. en ressource kan være tilknyttet en organisatorisk enhed i en begrænset periode, f.eks. i forbindelse med ressourcens deltagelse i en task for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OrganisatoriskEnh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DomæneReferen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Reg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LandsdækkendeEn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askFor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Arbejdssted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ProduktionslederRessour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imestampVers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en organisatorisk enhed i Ressourcestyring. De organisatoriske enheder i Ressourcestyring er kopier af dem der findes i Active Directory, samt task forces som der er mulighed for at oprette i Ressourcestyring. Alle ændringer der laves i Active Directory skal derfor også implementeres i Ressourcesty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Alarm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armkategori som alarmtypen tilh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alarm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typen vises med i alarmlist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ot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ifikation angiver om alarmen skal resultere i en besked til produktionslederen, hvis ikke, vises alarmen kun på oversig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larm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larm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larm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larm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KanUdskifte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ystemet har lov til at udskifte præferencen med en anden hvis det er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MinimumBlo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mumblokken er det antal minutter en KalenderPræference mindst skal vare. Hvis minimumblokken f.eks. er 120 minutter, vil det ikke være muligt at indsætte en præference som varer en 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alenderpræfer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rganisatoriske enhed kalenderpræference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alenderpræfer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alenderpræfer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 præferencens 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alenderpræfer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erne af denne type vises med i alarmlist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rganisatoriskenhedalarmtype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rganisatoriskenhedalarmtype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rganisatoriskenhedalarmtype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rganisatoriskenhedalarmtype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rganisatoriskenhedalarmtype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rganisatoriskenhedalarmtype objek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rganisatoriskenhedalarmtype objek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gyldighedsperioden for relationen mellem den organisatoriske enhed og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gyldighedsperioden for relationen mellem den organisatoriske enhed og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opgavekø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den organisatoriske enhed og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den organisatoriske enhed og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den organisatoriske enhed og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den organisatoriske enhed og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den organisatoriske enhed og opgavekø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den organisatoriske enhed og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ressourc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ressourcen og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ressourcen og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ressourcen og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rganisatoriske enheds arbejds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Domæne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referencen er det ID som den organisatoriske enhed har i Active Director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LandsdækkendeEnhe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landsdækkende enhed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den organisatoriske enhed. Hvis ID er -1, er det systemet der ha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Produktionsleder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Regio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region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askForc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skforce angiver om den organisatoriske er en taskforce. En taskforce er en midlertidig enhed som løser en specifik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sidst er blevet ænd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KunOrganisatoriskEnhed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RSOrganisatoriskEnhed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RSOrganisatoriskEnhed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RSOrganisatoriskEnhed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RSOrganisatoriskEnhed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ec6032"/>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ec6032"/>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ec6032"/>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ec6032"/>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ec6032"/>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ec6032"/>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ec6032"/>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ec6032"/>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ec6032"/>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ec6032"/>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ec6032"/>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ec6032"/>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ec6032"/>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ec6032"/>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ec6032"/>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ec6032"/>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ec6032"/>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ec6032"/>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ec6032"/>
    <w:rPr>
      <w:rFonts w:ascii="Arial" w:hAnsi="Arial" w:cs="Arial"/>
      <w:b/>
      <w:sz w:val="30"/>
    </w:rPr>
  </w:style>
  <w:style w:type="character" w:styleId="Overskrift211pktTegn" w:customStyle="1">
    <w:name w:val="Overskrift 2 + 11 pkt Tegn"/>
    <w:basedOn w:val="DefaultParagraphFont"/>
    <w:link w:val="Overskrift211pkt"/>
    <w:qFormat/>
    <w:rsid w:val="00ec6032"/>
    <w:rPr>
      <w:rFonts w:ascii="Arial" w:hAnsi="Arial" w:cs="Arial"/>
      <w:b/>
    </w:rPr>
  </w:style>
  <w:style w:type="character" w:styleId="Normal11Tegn" w:customStyle="1">
    <w:name w:val="Normal + 11 Tegn"/>
    <w:basedOn w:val="DefaultParagraphFont"/>
    <w:link w:val="Normal11"/>
    <w:qFormat/>
    <w:rsid w:val="00ec6032"/>
    <w:rPr>
      <w:rFonts w:ascii="Times New Roman" w:hAnsi="Times New Roman" w:cs="Times New Roman"/>
    </w:rPr>
  </w:style>
  <w:style w:type="character" w:styleId="SidehovedTegn" w:customStyle="1">
    <w:name w:val="Sidehoved Tegn"/>
    <w:basedOn w:val="DefaultParagraphFont"/>
    <w:link w:val="Header"/>
    <w:uiPriority w:val="99"/>
    <w:semiHidden/>
    <w:qFormat/>
    <w:rsid w:val="00ec6032"/>
    <w:rPr/>
  </w:style>
  <w:style w:type="character" w:styleId="SidefodTegn" w:customStyle="1">
    <w:name w:val="Sidefod Tegn"/>
    <w:basedOn w:val="DefaultParagraphFont"/>
    <w:link w:val="Footer"/>
    <w:uiPriority w:val="99"/>
    <w:semiHidden/>
    <w:qFormat/>
    <w:rsid w:val="00ec60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ec6032"/>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ec6032"/>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ec6032"/>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ec6032"/>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semiHidden/>
    <w:unhideWhenUsed/>
    <w:rsid w:val="00ec6032"/>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20</Pages>
  <Words>5360</Words>
  <Characters>32696</Characters>
  <CharactersWithSpaces>37981</CharactersWithSpaces>
  <Paragraphs>75</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30T01:21:00Z</dcterms:created>
  <dc:creator>ToldSkat</dc:creator>
  <dc:description/>
  <dc:language>en-US</dc:language>
  <cp:lastModifiedBy>ToldSkat</cp:lastModifiedBy>
  <dcterms:modified xsi:type="dcterms:W3CDTF">2011-04-30T01:2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