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ParametrePåIndsatsHen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12-2010</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 IndsatsParametre for en indsats.</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med denne service er, at sagsbehandlerportletten skal kunne hente spor-specifikke indsatsparametre for en given indsats. Parameterlisten indeholder alle definerede indsatsparametre for indsatsen på niveau 1, 2 og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parametre har en standard-værdi pr. indsatstype som leveres med EFI. Når en indsatstype placeres på en sportype kan administrator tilpasse den specifikke indsatstypes parametre. Endelig når en kunde er placeret på et givent spor med givne indsatser, kan indsatsparametrene for disse indsatser tilpasses af en sagsbehandler. En specifik indsats-parameterværdi kan altså findes på tre niveau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Standardværdi på en indsatstype (leveres med indsatstypen) (nøgle er Indsats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Tilpasset værdi når en indsatstype placeres på en sportype (redigeres i administratorportal) (nøgle er SporTypeIndsatsTyp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Tilpasset værdi når en sagsbehandler tilpasser en indsats på et spor (redigeres i sagsbehandlerportal) (nøgle er IndsatsI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PåIndsatsHen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PåIndsatsHen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HentParameter1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ab/>
              <w:t>IAHentParameter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HentParameter2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AHentParameter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HentParameter3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AHentParameter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fventer omformulering til enumeration. af IndsatsParameterKode</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VærdiTyp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AHentParamet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Parameter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FraDato)</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RING, BOOLEAN, DATE, TIMESTAMP, KODE, LONG, DECIMAL, DATEINTERVAL, DECIMALINTERVAL, LONGINTERVAL</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ypen af en EFIVærdi streng dvs. formatering/parsning der skal anvendes. Enum værd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ING - Vikårlig stre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LEAN - TRUE | FA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E - YYYYMMD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MESTAMP - YYYYMMDDHHM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 String uden whitespace. Kode fra kodetabel angivet ved EFIKodeTabel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NG -  [??]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CIMAL - Decimal tal med . som sepera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EINTERVAL - [&lt;date&gt;,&lt;date&gt;] hvor &lt;date&gt; er MIN, MAX eller en date i DATE format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CIMALINTERVAL - [&lt;decimal&gt;,&lt;decimal&gt;] hvor &lt;decimal&gt; er MIN, MAX eller en decimal i DECIMAL format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INTERVAL - [&lt;long&gt;,&lt;long&gt;] hvor &lt;long&gt; er MIN, MAX eller en long i LONG forma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over [x,y] understøttes åbne intervaller dvs. ]x,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al værdierne MIN og MAX svarer til -/+ uendelig for den pågældene 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Paramet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Parameter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Parame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_VARSEL_OM_INDBERET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MEDDELELSE_OM_INDBERET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MED_SPECIFIK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UDEN_SPECIFIK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MED_SPECIFIK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UDEN_SPECIFIK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OPHOER_BETALINGSEVNE_STE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B: Afventer omformulering til enumeratio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IAIndsatsParametrePåIndsats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IAIndsatsParametrePåIndsats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IAIndsatsParametrePåIndsats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IAIndsatsParametrePåIndsats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6a1fb0"/>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6a1fb0"/>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6a1fb0"/>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6a1fb0"/>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6a1fb0"/>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6a1fb0"/>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6a1fb0"/>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6a1fb0"/>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6a1fb0"/>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6a1fb0"/>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6a1fb0"/>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6a1fb0"/>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6a1fb0"/>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6a1fb0"/>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6a1fb0"/>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6a1fb0"/>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6a1fb0"/>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6a1fb0"/>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6a1fb0"/>
    <w:rPr>
      <w:rFonts w:ascii="Arial" w:hAnsi="Arial" w:cs="Arial"/>
      <w:b/>
      <w:sz w:val="30"/>
    </w:rPr>
  </w:style>
  <w:style w:type="character" w:styleId="Overskrift211pktTegn" w:customStyle="1">
    <w:name w:val="Overskrift 2 + 11 pkt Tegn"/>
    <w:basedOn w:val="DefaultParagraphFont"/>
    <w:link w:val="Overskrift211pkt"/>
    <w:qFormat/>
    <w:rsid w:val="006a1fb0"/>
    <w:rPr>
      <w:rFonts w:ascii="Arial" w:hAnsi="Arial" w:cs="Arial"/>
      <w:b/>
    </w:rPr>
  </w:style>
  <w:style w:type="character" w:styleId="Normal11Tegn" w:customStyle="1">
    <w:name w:val="Normal + 11 Tegn"/>
    <w:basedOn w:val="DefaultParagraphFont"/>
    <w:link w:val="Normal11"/>
    <w:qFormat/>
    <w:rsid w:val="006a1fb0"/>
    <w:rPr>
      <w:rFonts w:ascii="Times New Roman" w:hAnsi="Times New Roman" w:cs="Times New Roman"/>
    </w:rPr>
  </w:style>
  <w:style w:type="character" w:styleId="SidehovedTegn" w:customStyle="1">
    <w:name w:val="Sidehoved Tegn"/>
    <w:basedOn w:val="DefaultParagraphFont"/>
    <w:link w:val="Header"/>
    <w:uiPriority w:val="99"/>
    <w:semiHidden/>
    <w:qFormat/>
    <w:rsid w:val="006a1fb0"/>
    <w:rPr/>
  </w:style>
  <w:style w:type="character" w:styleId="SidefodTegn" w:customStyle="1">
    <w:name w:val="Sidefod Tegn"/>
    <w:basedOn w:val="DefaultParagraphFont"/>
    <w:link w:val="Footer"/>
    <w:uiPriority w:val="99"/>
    <w:semiHidden/>
    <w:qFormat/>
    <w:rsid w:val="006a1fb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6a1fb0"/>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6a1fb0"/>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6a1fb0"/>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6a1fb0"/>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semiHidden/>
    <w:unhideWhenUsed/>
    <w:rsid w:val="006a1fb0"/>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4</Pages>
  <Words>653</Words>
  <Characters>3987</Characters>
  <CharactersWithSpaces>4631</CharactersWithSpaces>
  <Paragraphs>9</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30T01:04:00Z</dcterms:created>
  <dc:creator>ToldSkat</dc:creator>
  <dc:description/>
  <dc:language>en-US</dc:language>
  <cp:lastModifiedBy>ToldSkat</cp:lastModifiedBy>
  <dcterms:modified xsi:type="dcterms:W3CDTF">2011-04-30T01:0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