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ForslagBeregn</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regner et forslag til en betalingsordning i DMI og returnerer resulta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kan foretages ud fra de valgte fordringers saldo eller et af sagsbehandleren valg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ud fra følgende input fra sagsbehandler eller automatiseret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n betalingsordningstype (frivillig, ?? tages fra begrebsmodel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antal rater samt frekvens (f.eks.: 10 rater betales per måned uden hensyn til betalingsevne. Resultat: ratens størrelse beregnes så det valgte beløb inkl. renter og gebyr er indfri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tørrelsen på hver rate samt frekvens (f.eks.: Ud fra kundens betalingsevne vælger sagsbehandler beløb og frekvens. . Resultat: antallet af rater beregnes så det valgte beløb inkl. renter og gebyr er indfri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en liste af specificerede rater med tilhørende betalingsfrist. (f.eks.: Sagsbehandleren vælger et antal SRB og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størrelsen på hver rate, antal rater samt frekvens (f.eks.: Sagsbehandleren vælger størrelse af raten, antal rater og frekvens. Ordningen skal vurderes igen sen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SRB for sidste rate samt frekvens (f.eks.: Den sidste rate skal betales før forfald af ny fordring og skal betales ud fra frekvensen - benyttes f.eks. ved mom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til kommer en liste af fordringer og en startdato samt muligvis en dækningsrækkefølge samt muligvis saldo der omfattes af ordn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følgende beskrivelse hører til under Overordnet funktionalitet: placeret her  på grund af pladsproble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Struktur" ignoreres ved valg af C-RatebeløbOgBetalingsFristListe samt D-RateBeløbAntalRaterOg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er et forslag til en betalingsordning med en rateplan, der inkluderer tilskrevne renter i perioden. Dette output kan så anvendes til at ændre i et input til endnu et kald af denne service indtil den ønskede betalingsordning opnå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le gebyrer tilskrevet af DMI i forbindelse med betalingsordningen skal også fremgå af forslag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ForslagBeregn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OgFrekvens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AntalRaterOgFrekven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AntalR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RateBeløbOgFrekven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idsteRateSRBOgFrekven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idsteRate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RateBeløbAntalRaterOgFrekven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AntalR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RatebeløbOgBetalingsFris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BetalingFri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ForslagBeregn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forsl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ate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Pla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imuleretInddrivelsesrent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imuleretInddrivelsesren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Fradrags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ledtOmko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ledtOmkost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ledtOmkost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kkeDækkede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ForslagBeregn.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returnerer samtlige afdrag og renter i afdragsperioden. Det er op til modtagersystemet (EFI) at sortere i data for både selvbetjeningssystemet og sagsbehandlersystem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0000 gange i døgnet. Forudsætning: 3000+2000 automatisk kald og 2000+1000 manuelle, der kalder to ga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ledtOmkost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edtOmkost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edtOmkost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Inddrivelse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InddrivelseRen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InddrivelseRenteBl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ledtOmkost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kostnings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ledtOmkost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kostningsbeløb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simulerede inddrivelsesrentebeløb i udenlandsk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simulerede inddrivelsesren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den simulerede inddrivelsesrente er beregne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den simulerede inddrivelsesrente er beregnet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02579"/>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02579"/>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02579"/>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02579"/>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02579"/>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02579"/>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02579"/>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02579"/>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02579"/>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02579"/>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02579"/>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02579"/>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02579"/>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02579"/>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02579"/>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02579"/>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02579"/>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02579"/>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02579"/>
    <w:rPr>
      <w:rFonts w:ascii="Arial" w:hAnsi="Arial" w:cs="Arial"/>
      <w:b/>
      <w:sz w:val="30"/>
    </w:rPr>
  </w:style>
  <w:style w:type="character" w:styleId="Overskrift211pktTegn" w:customStyle="1">
    <w:name w:val="Overskrift 2 + 11 pkt Tegn"/>
    <w:basedOn w:val="DefaultParagraphFont"/>
    <w:link w:val="Overskrift211pkt"/>
    <w:qFormat/>
    <w:rsid w:val="00502579"/>
    <w:rPr>
      <w:rFonts w:ascii="Arial" w:hAnsi="Arial" w:cs="Arial"/>
      <w:b/>
    </w:rPr>
  </w:style>
  <w:style w:type="character" w:styleId="Normal11Tegn" w:customStyle="1">
    <w:name w:val="Normal + 11 Tegn"/>
    <w:basedOn w:val="DefaultParagraphFont"/>
    <w:link w:val="Normal11"/>
    <w:qFormat/>
    <w:rsid w:val="00502579"/>
    <w:rPr>
      <w:rFonts w:ascii="Times New Roman" w:hAnsi="Times New Roman" w:cs="Times New Roman"/>
    </w:rPr>
  </w:style>
  <w:style w:type="character" w:styleId="SidehovedTegn" w:customStyle="1">
    <w:name w:val="Sidehoved Tegn"/>
    <w:basedOn w:val="DefaultParagraphFont"/>
    <w:link w:val="Header"/>
    <w:uiPriority w:val="99"/>
    <w:semiHidden/>
    <w:qFormat/>
    <w:rsid w:val="00502579"/>
    <w:rPr/>
  </w:style>
  <w:style w:type="character" w:styleId="SidefodTegn" w:customStyle="1">
    <w:name w:val="Sidefod Tegn"/>
    <w:basedOn w:val="DefaultParagraphFont"/>
    <w:link w:val="Footer"/>
    <w:uiPriority w:val="99"/>
    <w:semiHidden/>
    <w:qFormat/>
    <w:rsid w:val="0050257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02579"/>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02579"/>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502579"/>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502579"/>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502579"/>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1</Pages>
  <Words>2379</Words>
  <Characters>14516</Characters>
  <CharactersWithSpaces>16862</CharactersWithSpaces>
  <Paragraphs>3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0:51:00Z</dcterms:created>
  <dc:creator>ToldSkat</dc:creator>
  <dc:description/>
  <dc:language>en-US</dc:language>
  <cp:lastModifiedBy>ToldSkat</cp:lastModifiedBy>
  <dcterms:modified xsi:type="dcterms:W3CDTF">2011-04-30T00: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