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Ænd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både at ændre mødetid og gå-hjem-ti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kan resultere i rebookinger, dvs. aftaler der vil blive flytt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tartDato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utDato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tidÆndretAf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rne skal være valide og på samme 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-tidspunktet skal være efter fra-tidspunk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valid medarbejder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b95b10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b95b10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b95b10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b95b10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b95b10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b95b10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b95b10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b95b10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b95b10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b95b10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b95b10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b95b10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b95b10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b95b10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b95b1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b95b1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b95b10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b95b1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b95b10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b95b10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b95b10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b95b10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b95b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b95b10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b95b10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b95b10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b95b1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b95b1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96</Words>
  <Characters>1199</Characters>
  <CharactersWithSpaces>1393</CharactersWithSpaces>
  <Paragraphs>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18:00Z</dcterms:created>
  <dc:creator>ToldSkat</dc:creator>
  <dc:description/>
  <dc:language>en-US</dc:language>
  <cp:lastModifiedBy>ToldSkat</cp:lastModifiedBy>
  <dcterms:modified xsi:type="dcterms:W3CDTF">2011-04-30T01:1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