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51cf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51cf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51cf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51cf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51cf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51cf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51cf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51cf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51cf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51cf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51cf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51cf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51c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51cf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51cf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51c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51cf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51c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51cf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51cf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51cf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51cf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51c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51cf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51cf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51cf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51cf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51cf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99</Words>
  <Characters>6098</Characters>
  <CharactersWithSpaces>708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