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555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555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555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555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555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555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555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555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555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555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555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555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55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555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555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555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9555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955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555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555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555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9555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9555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85</Words>
  <Characters>4794</Characters>
  <CharactersWithSpaces>5568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