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a120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a120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a120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a120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a120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a120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a120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a120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a120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a120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a120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a120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a120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a120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a120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a12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a120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a12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a120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a120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a120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a120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a12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a120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a120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a120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a12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a12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24</Words>
  <Characters>5640</Characters>
  <CharactersWithSpaces>6551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