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Sl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slette sportyp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TypeSlet udstilles af IndrivelsesMotor via og den er ansvarlig for at slette en eksisterende sportype under forudsætning af at sportypen ikke er taget i anvendel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Slette en ny sportype kaldes SporTypeSlet-servicen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modtager en sportypeID og returner en Systemfejl hvis sportype ikke kunne slettes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slette en eksisterende sportype kaldes SpoTypeSlet(sportypeID). Den service returnerer en system fejl hvis sportype ikke kunne slettes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504375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504375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504375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504375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504375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504375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504375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504375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504375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504375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504375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504375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504375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504375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504375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50437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504375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50437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504375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504375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504375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504375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50437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504375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504375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504375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504375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504375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173</Words>
  <Characters>1062</Characters>
  <CharactersWithSpaces>1233</CharactersWithSpaces>
  <Paragraphs>2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1:07:00Z</dcterms:created>
  <dc:creator>ToldSkat</dc:creator>
  <dc:description/>
  <dc:language>en-US</dc:language>
  <cp:lastModifiedBy>ToldSkat</cp:lastModifiedBy>
  <dcterms:modified xsi:type="dcterms:W3CDTF">2011-04-30T01:0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