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367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367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367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367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367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367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367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367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367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367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367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367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36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367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367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367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b367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b36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367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367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367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b36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b36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2</Words>
  <Characters>1055</Characters>
  <CharactersWithSpaces>122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