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Gem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 styrer om det er en oprettelse, ændring eller sletn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daterede records returneres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Post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ændring og sletning skal ID'et findes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e73568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e73568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e73568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e73568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e73568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e73568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e73568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e73568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e73568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e73568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e73568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e73568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e73568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e73568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e73568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e73568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e73568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e73568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e73568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e73568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e73568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e73568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e7356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e73568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e73568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e73568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e73568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e73568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4</Pages>
  <Words>554</Words>
  <Characters>3380</Characters>
  <CharactersWithSpaces>3927</CharactersWithSpaces>
  <Paragraphs>7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01:17:00Z</dcterms:created>
  <dc:creator>ToldSkat</dc:creator>
  <dc:description/>
  <dc:language>en-US</dc:language>
  <cp:lastModifiedBy>ToldSkat</cp:lastModifiedBy>
  <dcterms:modified xsi:type="dcterms:W3CDTF">2011-04-30T01:1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