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deTabel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n kodetabel dvs. enten en dynamisk kodetabel (f.eks. FordringTyper) eller en statisk kode tabel der er repræsenteret som en enumeration i java koden og xml definition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antages at den orden som koder returneres i er den ønskede sorterings orden. 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Struktur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odeBeskriv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ra enumeration eller dynamisk kode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tion af kode udover display label fra Kode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4d0372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4d0372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4d0372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4d0372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4d0372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4d0372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4d0372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4d0372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4d0372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4d0372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4d0372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4d0372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4d0372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4d0372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4d0372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4d037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4d0372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4d037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4d0372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4d0372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4d0372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4d0372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4d037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4d0372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4d0372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4d0372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4d0372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4d0372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186</Words>
  <Characters>1140</Characters>
  <CharactersWithSpaces>1324</CharactersWithSpaces>
  <Paragraphs>2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1:01:00Z</dcterms:created>
  <dc:creator>ToldSkat</dc:creator>
  <dc:description/>
  <dc:language>en-US</dc:language>
  <cp:lastModifiedBy>ToldSkat</cp:lastModifiedBy>
  <dcterms:modified xsi:type="dcterms:W3CDTF">2011-04-30T01:0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