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AktivitetUdfør</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11-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12-2010</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20101208: Afventer beskrivelse fra KMD]</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er ansvarlig for at udføre den refererede aktivitetstype (inkl. startbetingelser) for kunde knyttet til den refererede indsats, på baggrund af hændelse. Det er i den forbindelse muligt for aktivitetsafvikleren at udlede indsatsTypeKode ud fra indsatsId.</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AktivitetUdfør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te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AktivitetUdfør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tetResulta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Anders Musiat: "Payload" er ikke beskrevet, så jeg kan modellere det endnu. Skal uddyb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Skal aktivitetID være en UUID og ikke en sekvens? Dok på bety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c) Hvad er AktivitetResultat? Defineret som TekstLang i XML udgave </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BetalingOrdningMislige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BetalingOrdningMisligehold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Scoring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Ændre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Star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SlutdatoÆndre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Fejl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Ændre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Fej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ejl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Slutdat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rettetAfSagsbehandl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Specifik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Rente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Opgav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ssourc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OpgaveStar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rugSammeRessourceTil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oliti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sigelse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følgning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OpgaveStar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rugSammeRessourceTil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ÆndringAk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Tinglys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sætt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Opgav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UdsættelseBegru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sbehandl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ssourc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OpgaveStar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ÆndringBrugSammeRessourceTilOpføl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te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tet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20101208: Afventer beskrivels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okingSvar, BetOrdMislighol, FordSaldoAen, HaeftelseAen, FordOprettet, FOKOBIndberet, FOKOBVarsl, IFordFjern, IGenoptag, OmfFordFjernet, IStart, IStop, VarslFristAenKOB, MeddIkModtaget, MeddIkSendt, FOHSUdloeb, MeddIkSendtHS, BetEvnStgVarigt, ManUdredHS, SlutDatoAenHS, GensendHS, StpSprSkft, GnptgSprSkft, Scrng, AnbSprSkbln, BladAenUdl, EjGenfoertUdl, PolitiEftersoegAnmodSend, TilsigSend, OmfAktiverFjernet, IAktivFjern, AktivTinglysUdl, AktivAndlBoTLFristAenUdl, AktivAndlBoAdkomstErklModtagUdl, AktivForaeldelseDatoAenUdl, AktivAndlBoSendRykkerUdl, FOUdlModtaglAdkomstErk, MoedeAenUdl, ForkyndlDatoAenUdl, AddresseAen, BooketRessUdl, AnmdlFastEjenSvarETL, AnmdlFejlETL, AnmdlAndlBoSvarETL, AnmdlKoereTSvarETL, IFordTilfoej, FORYKBetFrist, RYKBetFristAen, AnmeldelseChkStatusETL, GemKladdeUdl</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fFordFjernet: OmfattedeFordringerFjern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FristAenKOB: KreditoplysningsbureauVarselFristAend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IkModtaget: MeddelelseIkkeModt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IkSendt: MeddelelseIkkeS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IkSendtHS: HenstandMeddelelseIkkeS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EvnStgVarigt: Betalingsevne steget var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dredHS: HenstandManuelUdre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AenHS: HenstandSlutdatoÆnd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pSprSkft : StopSporSkifteHae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rng : ScoringHae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EftersoegAnmodSend: PoilitieftersøgningAnmodningSe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igSend: TilsigelseSe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fAktiverFjernet: IndsatsOmfattedeAktiverFjern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edeAenUdl: UdlægMødeÆn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Udl: Booket ressource til: Udlæ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BetFristAen: RykkerBetalingsfristAend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ChkStatusETL: ETLAnmeldelseCheckStatus, GemKladdeUdl: UdlægKladdeGe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ejl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fejl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LSETTET, ENDELIGTINDFØRT, TEKNISKMODTAGET, MODTAGET, MANUEL, AFVIST, TINGLYST, TINGLYSTANMÆRKNING, TINGLYSTFRIST, TINGLYSTANMÆRKNINGFRIST, FEJL, DINDESIKKE, KØ, AFLUTTET, RETSANMÆRKNINGSLETTET, TIDSFRI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der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Rentestop</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Spec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spec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Opgave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for hvornår opgaven skal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Opgav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Opgav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ILSIGELSE, TILSIGMANUELT, UDLÆG, UDSATUDLÆG, ADRESSEAEN, OPFØLGNING, ANMODNINGSEND, OPGIDMØDE, OPRYDNINGM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s fog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s foged vedr. Fortrinsberettigede for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s ku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s kunde som opfølgning på ej gennemført udlæ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GTIGT! Anders 20110412: Leverandør har defineret hele af udgaver med 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Opgav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for stemmer enum IKKE overens med ovennævnte beskrivelse. SKAT afventer afklaring fra leverandør. Måske man skulle skele til RS-modulets generiske modellering af opgavetype og på baggrund af dette klart definere de forkellige typer som find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dsættels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udsættelsen af udlægsforr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Ændring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ÆndringAk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 udlægsbla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sæt udlægsforret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præcise enums fra leverandø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ÆndringBrugSammeRessourceTil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samme sagsbehandler skal foretage opføl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rugSammeRessourceTil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samme sagsbehandler skal foretage opføl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IAAktivitetUd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IAAktivitetUd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IAAktivitetUd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IAAktivitetUd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c031ca"/>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c031ca"/>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c031ca"/>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c031ca"/>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c031ca"/>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c031ca"/>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c031ca"/>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c031ca"/>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c031ca"/>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c031ca"/>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c031ca"/>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c031ca"/>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c031ca"/>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c031ca"/>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c031ca"/>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c031ca"/>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c031ca"/>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c031ca"/>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c031ca"/>
    <w:rPr>
      <w:rFonts w:ascii="Arial" w:hAnsi="Arial" w:cs="Arial"/>
      <w:b/>
      <w:sz w:val="30"/>
    </w:rPr>
  </w:style>
  <w:style w:type="character" w:styleId="Overskrift211pktTegn" w:customStyle="1">
    <w:name w:val="Overskrift 2 + 11 pkt Tegn"/>
    <w:basedOn w:val="DefaultParagraphFont"/>
    <w:link w:val="Overskrift211pkt"/>
    <w:qFormat/>
    <w:rsid w:val="00c031ca"/>
    <w:rPr>
      <w:rFonts w:ascii="Arial" w:hAnsi="Arial" w:cs="Arial"/>
      <w:b/>
    </w:rPr>
  </w:style>
  <w:style w:type="character" w:styleId="Normal11Tegn" w:customStyle="1">
    <w:name w:val="Normal + 11 Tegn"/>
    <w:basedOn w:val="DefaultParagraphFont"/>
    <w:link w:val="Normal11"/>
    <w:qFormat/>
    <w:rsid w:val="00c031ca"/>
    <w:rPr>
      <w:rFonts w:ascii="Times New Roman" w:hAnsi="Times New Roman" w:cs="Times New Roman"/>
    </w:rPr>
  </w:style>
  <w:style w:type="character" w:styleId="SidehovedTegn" w:customStyle="1">
    <w:name w:val="Sidehoved Tegn"/>
    <w:basedOn w:val="DefaultParagraphFont"/>
    <w:link w:val="Header"/>
    <w:uiPriority w:val="99"/>
    <w:semiHidden/>
    <w:qFormat/>
    <w:rsid w:val="00c031ca"/>
    <w:rPr/>
  </w:style>
  <w:style w:type="character" w:styleId="SidefodTegn" w:customStyle="1">
    <w:name w:val="Sidefod Tegn"/>
    <w:basedOn w:val="DefaultParagraphFont"/>
    <w:link w:val="Footer"/>
    <w:uiPriority w:val="99"/>
    <w:semiHidden/>
    <w:qFormat/>
    <w:rsid w:val="00c031c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c031ca"/>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c031ca"/>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c031ca"/>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c031ca"/>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semiHidden/>
    <w:unhideWhenUsed/>
    <w:rsid w:val="00c031ca"/>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21</Pages>
  <Words>4237</Words>
  <Characters>25849</Characters>
  <CharactersWithSpaces>30026</CharactersWithSpaces>
  <Paragraphs>60</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30T01:02:00Z</dcterms:created>
  <dc:creator>ToldSkat</dc:creator>
  <dc:description/>
  <dc:language>en-US</dc:language>
  <cp:lastModifiedBy>ToldSkat</cp:lastModifiedBy>
  <dcterms:modified xsi:type="dcterms:W3CDTF">2011-04-30T01:0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