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658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658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658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658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658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658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658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658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658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658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658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658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658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658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658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658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5658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565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658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658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658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5658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5658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936</Characters>
  <CharactersWithSpaces>341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