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86b8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86b8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86b8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86b8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86b8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86b8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86b8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86b8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86b8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86b8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86b8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86b8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86b8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86b8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86b8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86b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86b8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86b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86b8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86b8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86b8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86b8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86b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86b8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86b8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86b8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86b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86b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255</Words>
  <Characters>7659</Characters>
  <CharactersWithSpaces>8897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