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1f8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1f8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1f8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1f8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1f8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1f8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1f8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1f8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1f8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1f8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1f8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1f8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1f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1f8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1f8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1f8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e1f8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e1f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1f8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1f8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1f8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e1f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e1f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6</Words>
  <Characters>2783</Characters>
  <CharactersWithSpaces>323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