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HændelsefabrikHændelseModtag</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3-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modtager hændelser for en aktiv kunde i EFI vedrørende enten børne-familie ydelse (BFY), til og afgange af biler, til og afgange af ejendomme eller indfrielse af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  Datawarehouse er producent af disse tre hændels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BFY hændelse underretter EFI om BFY's udbetalinger per barn og barnets CPR-nummer. BFY udbetalinger udbetales kun til den ene af barnets forældre. Børneydelsessystemet, BYS, er kildesystem til disse hændels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 om til og afgange af biler underretter EFI køretøjsoplysninger, hvor kunden enten køber eller sælger et køretøj. Det digitale motorregister, DMR, er kildesystem til disse hænd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 om til og afgange af ejendomme underretter EFI om ejendomsoplysninger, hvor kunden enten køber eller sælger en ejen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frielse af lån. Dataindholdet af denne hændelser skal specificeres.</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HændelsefabrikHændelseModtag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ndelseFabrikHændelse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ndelseFabrik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FYU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Udbetaling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ørnUdbetalingSum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arn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BFYUdbetalingForvent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BFYUdbetalingForvent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BFYUdbetalingReduktion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BFYUdbetalingModreg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ørnU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BFY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BFY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BFYUdbetalingYdels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BFY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BFYUdbetalingKorrektion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etøjHændelse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etøjId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KøretøjTilAfgang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etøjOplysningSt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etøjOplysning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etøjMærkeTyp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etøjModelTyp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etøjVariantTyp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etøjOplysningFørsteRegistre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Registrering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ladeSerieTypeKombination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gistreringNumme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gistreringNummerId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EjerBrugerSaml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jendomHænd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jendom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EjendomSalg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Kommun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jendomKategori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jerlav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jendomBoli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EjendomHandelValø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LånIndfri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LånIndfri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Gebyr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HændelsefabrikHændelseModtag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EFI og sendes ikke tilbage til producen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kunden der spørges på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Forhold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Primæ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rBruger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jerBru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Gru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JuridiskEnh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JuridiskEn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ridiskEnhedVal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K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Virksomhed *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Pers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Virksom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 xml:space="preserve">Adress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 xml:space="preserve">AlternativAdress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Nav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Nav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FY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ns udbetalingsbeløb for en given periode og et givent 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FYUdbetalingForven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orventes udbetalt for perioden for et givent barn. Mapning af OIO-elementet UdbetalingForventetBeloe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FYUdbetalingForven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ydelsen forventes udbetalt. Mapning af OIO-elementet UdbetalingForvent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FYUdbetalingKorre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som udbetalingen af ydelsen er korriger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FYUdbetalingMod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entuelt beløb som er blevet modregnet i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FY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en udbetaling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FY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en udbetaling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FYUdbetalingRedu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entuelt beløb som udbetalingen af ydelsen er reducer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FYUdbetalingY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lken Børne Familie Ydelse der er tale om (børn eller u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g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oply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EjendomHandelValør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køb/salg af ejendom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EjendomSal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der er tale om køb eller salg af ejen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angiver salg af ejendom. FALSE angiver køb af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øretøjTilAfga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køretøjet er til afg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angiver at køretøjet er til afgang. FALSE angiver at køretøjet er til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Udbetaling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ængden af den periode hvor der foregår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Bol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ssifikation af boligtype iht. BB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Andet (bl.a. institutioner og erhver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gentlig beboelseslejlighed (boligenhed med eget køkk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landet erhverv og beboelse med eget køkk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keltværelse (boligenhed med fast kogeinstallation, fælles køkken eller intet køkk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ællesbolig eller fælleshusholdning (boligenhed med anvendelseskode 16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Sommer-/fritidsbolig (boligenhed med anvendelseskode 510, 540 og 59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Kategori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værdierne 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Ubebygget gru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Flerfamilieejen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rhvervsejen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nfamilieejen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Fritidsejen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Landbru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Anden ejen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For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r, Bru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hvilken type ejerbrugerforhold der er tale 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 - 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Bru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odel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ærk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Første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Oplysning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nderOprettelse, Oprettet, Registreret, Afmeldt, Eksportmarkering, Skrottet, Eksporteret, AdministrativOprettelse, Erklæretafimportør, Erklæretafimportørogforhandler, Slettet, HarGennemførtRegistreringssy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n definerer en status for et givet køret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opret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opre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registreret (har fået tilknyttet en gyldig registr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afmeldt (har fået fjernet en gyldig registr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eksportmarkering (anmeldt til ek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skrottet (køretøjet er skro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eksport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Administrativ opret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Erklæret af importø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Erklæret af importør og for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Sle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ar gennemført registreringssy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Variant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individer ud fra deres forplantningsorga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deSerieTypeKombination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deSerieTypeKombinationKatego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stePrøveskilte, Standardplader3Cifre, Standardplader4Cifre, Standardplader5Cifre, TredjeNummeplade, Ønskeplader, Lufthavnsplader, Grænseplader, TaxaOgSygetransporter, Diplomatplader, Blokvogne, HistoriskeKorrektePlader, LøsePrøvemærker, BrandOgBanekøretøj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mulige Pladeserie-Type-Kombinationer der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Faste prøveskil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Standardplader (3 cif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Standardplader (4 cif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Standardplader (5 cif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3. nummepla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Ønskepla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Lufthavnspla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rænsepla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Taxa og sygetranspor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iplomatpla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lokvog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istoriske korrekte pla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Løse prøvemær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and og banekøretøj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Id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ik identifkation af den pågældende version af et RegistreringNummer. Dette nummer er internt i DMR og må ikke udstil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EFIHændelsefabrik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EFIHændelsefabrik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EFIHændelsefabrik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EFIHændelsefabrik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ee46f9"/>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ee46f9"/>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ee46f9"/>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ee46f9"/>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ee46f9"/>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ee46f9"/>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ee46f9"/>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ee46f9"/>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ee46f9"/>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ee46f9"/>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ee46f9"/>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ee46f9"/>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ee46f9"/>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ee46f9"/>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ee46f9"/>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ee46f9"/>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ee46f9"/>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ee46f9"/>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ee46f9"/>
    <w:rPr>
      <w:rFonts w:ascii="Arial" w:hAnsi="Arial" w:cs="Arial"/>
      <w:b/>
      <w:sz w:val="30"/>
    </w:rPr>
  </w:style>
  <w:style w:type="character" w:styleId="Overskrift211pktTegn" w:customStyle="1">
    <w:name w:val="Overskrift 2 + 11 pkt Tegn"/>
    <w:basedOn w:val="DefaultParagraphFont"/>
    <w:link w:val="Overskrift211pkt"/>
    <w:qFormat/>
    <w:rsid w:val="00ee46f9"/>
    <w:rPr>
      <w:rFonts w:ascii="Arial" w:hAnsi="Arial" w:cs="Arial"/>
      <w:b/>
    </w:rPr>
  </w:style>
  <w:style w:type="character" w:styleId="Normal11Tegn" w:customStyle="1">
    <w:name w:val="Normal + 11 Tegn"/>
    <w:basedOn w:val="DefaultParagraphFont"/>
    <w:link w:val="Normal11"/>
    <w:qFormat/>
    <w:rsid w:val="00ee46f9"/>
    <w:rPr>
      <w:rFonts w:ascii="Times New Roman" w:hAnsi="Times New Roman" w:cs="Times New Roman"/>
    </w:rPr>
  </w:style>
  <w:style w:type="character" w:styleId="SidehovedTegn" w:customStyle="1">
    <w:name w:val="Sidehoved Tegn"/>
    <w:basedOn w:val="DefaultParagraphFont"/>
    <w:link w:val="Header"/>
    <w:uiPriority w:val="99"/>
    <w:semiHidden/>
    <w:qFormat/>
    <w:rsid w:val="00ee46f9"/>
    <w:rPr/>
  </w:style>
  <w:style w:type="character" w:styleId="SidefodTegn" w:customStyle="1">
    <w:name w:val="Sidefod Tegn"/>
    <w:basedOn w:val="DefaultParagraphFont"/>
    <w:link w:val="Footer"/>
    <w:uiPriority w:val="99"/>
    <w:semiHidden/>
    <w:qFormat/>
    <w:rsid w:val="00ee46f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ee46f9"/>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ee46f9"/>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ee46f9"/>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ee46f9"/>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ee46f9"/>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8</Pages>
  <Words>3861</Words>
  <Characters>23557</Characters>
  <CharactersWithSpaces>27364</CharactersWithSpaces>
  <Paragraphs>5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1:01:00Z</dcterms:created>
  <dc:creator>ToldSkat</dc:creator>
  <dc:description/>
  <dc:language>en-US</dc:language>
  <cp:lastModifiedBy>ToldSkat</cp:lastModifiedBy>
  <dcterms:modified xsi:type="dcterms:W3CDTF">2011-04-30T01:0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