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Arkiv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 komme et retursvar med resultatet af valideringern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5f7955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5f7955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5f7955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5f7955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5f7955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5f7955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5f7955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5f7955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5f7955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5f7955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5f7955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5f7955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5f7955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5f7955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5f7955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5f795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5f7955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5f795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5f7955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5f7955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5f7955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5f7955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5f795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5f7955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5f7955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5f7955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5f795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5f795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26</Words>
  <Characters>1385</Characters>
  <CharactersWithSpaces>1608</CharactersWithSpaces>
  <Paragraphs>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0:58:00Z</dcterms:created>
  <dc:creator>ToldSkat</dc:creator>
  <dc:description/>
  <dc:language>en-US</dc:language>
  <cp:lastModifiedBy>ToldSkat</cp:lastModifiedBy>
  <dcterms:modified xsi:type="dcterms:W3CDTF">2011-04-30T00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