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366514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9654941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3424752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0056206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7000473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4278877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