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ument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IA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3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metadata og fil på ét dokument i Captia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hente komplette oplysninger og fil(er) på givent dokument i Captia identificeret ved et dokumentnum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om et dokument vil altid omfat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profiloplys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etadata (nummer, dokumentets tite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fil (selve dokumentfilen, filtyp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dokument kan desuden omfat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ige metadata (UUID, indblik, bemærkning, svarfristdato, brevdato, sagsaktnumre mfl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sagtilknytnin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erindrin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dokumentets parter, herunder partrollen for hver p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datoer (til fagspecifikke dato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oplysninger (til fagspecifikke oplysninger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pasningAfResultat: Her kan servicekalder afgrænse søgeresultat. Som default medtages kun: * DokumentProfilOplysning * og * DokumentMetadata *, resten skal aktivt tilvælges via fel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HenvisningLis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rie oplysninger: Ledetekster oprettes i Captia og skal være kendt på forhånd. Kan bruges på tværs af dokumenter og sager. Der er ingen restriktioner på indhold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okumen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pasningAfResulta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Marker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agTilknytningListeMarker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ErindringListeMarker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PartListeMarker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OplysningMarker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DatoMarker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rofilOplys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Grup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lst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sbehandl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ssourc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E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o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r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Metadata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t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UU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DokumentIndblik)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emærkn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Svarfris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rev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Oprin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i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Indho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Størr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Encod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Tilknytn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Tilknyt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ag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agAk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art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Par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artRolleBetegn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okumentPartID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PRIdentifikati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EIdentifikati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Identifikati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AlternativI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Erindr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Erindr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gsbehandl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ssourc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rganisatoriskEnhe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rganisatoriskEn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Henvisn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Henvis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RolleBetegn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Dato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Dato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Led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Oplysn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Oplys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Led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Indho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til notering af hvad som hel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rev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dato som fremgår af dokumentet (ofte forskellig fra oprettelse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rindring på et dokument.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erindring på et 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erindr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Encod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encoding type dokumentfilen foreligger i, fx UTF8 eller UTF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dokumentfil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dato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dato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dato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oplysnings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oplysnings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oplysn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yderligere gruppering af dokumenter i forhold til eks. Dokument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Aktgruppe i admin-del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 (Sagsstar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0 (Sagsstart - modt. fra anden TS-enhe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5 (Sagsstart - udskud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0 (Hør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0 (Anm. om yderl. oplys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5 (Rykk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0 (Indkommende svar - afventer flere sva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5 (Indkommende svar - afventer ikke flere sva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0 (Afgør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0 (Afslut u. afgør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0 (Neutra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0 (EM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Indbl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ver automatisk sagens indblik, men kan ændres manue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dokument ID allokeret af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Opri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ts oprindelse dvs. hvor dokumentet stammer fra f.eks. scann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kal være oprettet i følgetekst-registeret under følgeteksttype AKTOPR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 (Capti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 (Indskannet dokumen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OUR (Journalmodule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V (Konvertere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 (Modtaget e-ma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 (SjKom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SAKS (Skanningscenter Sakskøb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H (Vedhæftet mail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part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egnelse af dokumentets rolle i en given sa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DOK (Hoveddokumen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TAF (Besvaret 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P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IGI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var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indsættelse af svarfr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lst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ilstand dokumentet ha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 (Arkivere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  (Låst dokumen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  (Oplys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  (Personligt udka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Å  (Udka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 et givent dokument om typen er udgående eller indgående. F.eks. er et brev, der modtages af en organisation indgående og et brev, der afsendes er udgåen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Akttype i admin-del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(Ande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(Indgåen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 (Nota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J (Omjournalisere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DEF (Rapportdefinitio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B (Skabelo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(Udgåen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 (Værdipo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UU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ekstern dokumentidentifikator - forskelligt fra Dokumen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nummeret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 identifikation af en part, som ikke kan identificeres ved CVR-nummer, SE-nummer eller CPR-nummer. Det gælder fx udenlandske virksomhe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ilfælde hvor en part ikke skal identificeres ved et alternativt id, skal man angive hvilke type det alternative id er. Captia skal kende disse typer på forhå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ens rolle i forhold til sag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r =&gt; Defini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part =&gt;Sagens part. Den borger, virksomhed mv., som sagen drejer sig om 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så den sagens afgørelse, vejledning mv. er rettet mo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srepr =&gt; Partens repræsentant, typisk advokat eller reviso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sråd Ligningsråd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. myndig =&gt; Øvrige myndigheder, f.eks. Skatteministeriets departement, andr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sterier og styrelser, politi og anklagemyndighed, domstolen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ekst. =&gt; Andre eksterne. Personer, selskaber og virksomheder, der ikke 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part eller partsrepræsentant. F.eks. brancheorganisationer ell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, der skal høres/orienteres i en sag eller Kammeradvokat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en myndighed =&gt; Egen myndighed, dvs. når der korresponderes internt i myndigheden. Hvis et kontor i Hovedcenteret f.eks. hører andre afdelinger, eller et andet skattecenter.Der skal også sættes part på egne notater mv.i LISY-kodesager med sagstidsmåling, selvom notatet ikke har en modtager eller afsender. Egen organisatoriske enhed sættes på som part med rollen "Egen myndighed"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p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artsre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gningsrå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. mynd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gen myndig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Ak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angiver hvilket sagsakt et dokument er og hvilken kronologisk orden det indgår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Journal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2}-[0-9]{6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-6cifre fortløbende 06-00112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sagstilknyt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455cca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455cca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455cca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455cca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455cca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455cca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455cca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455cca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455cca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455cca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455cca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455cca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455cca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455cca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455cca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455cc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455cca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455cc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455cca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455cca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455cca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455cca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455cc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455cca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455cca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455cca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455cca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455cca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3</Pages>
  <Words>1648</Words>
  <Characters>10058</Characters>
  <CharactersWithSpaces>11683</CharactersWithSpaces>
  <Paragraphs>23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0:17:00Z</dcterms:created>
  <dc:creator>ToldSkat</dc:creator>
  <dc:description/>
  <dc:language>en-US</dc:language>
  <cp:lastModifiedBy>ToldSkat</cp:lastModifiedBy>
  <dcterms:modified xsi:type="dcterms:W3CDTF">2011-04-20T10:1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