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133"/>
        <w:gridCol w:w="2836"/>
        <w:gridCol w:w="1701"/>
        <w:gridCol w:w="1133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SelskabSkatteOplysningerHen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S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9598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2-200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3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operationen henter en kundes slutopgørelse i PDF-format CSCs ONDemand system (3S) for det givne indkomstår, således at den kan vises i sagsbehandlerbilledet. 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elskabSkatteOplysningerHen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ørelseIndkomstÅ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ørelseNummer)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elskabSkatteOplysningerHen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Årsopgørel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OpgørelseIndkomstÅ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(Opgørelse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Indhol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Størr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Kunden findes ikk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00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Årsopgørelse er ikke dann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00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ndkomståret er endnu ikke implementer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00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indeholder altid SE-numm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OpgørelseIndkomstÅr udelades, hentes den seneste opgørelse for det seneste indkomstår. Hvis OpgørelseNummer angives hentes opgørelsen med dette nummer indenfor indkomståret, hvis den findes. Hvis nummeret udelades hentes den nyeste.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lskabsskatteoplysninger indeholder følgende emn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oplysninger (27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oplysninger (30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teberegning (6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allet i parentes indikerer, hvor mange oplysninger, der ligger under emne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operationen skal udstilles af 3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opgørelsens indhold skal ikke anvendes i den automatiske behandlin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oplysninger på kunde i "UC 60.1.16 Sagsbehandl"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elektronisk fil. Kan være modtaget elektronisk eller indskannet fra papirdoku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Størr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ørrelse på en dokumentfil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s filtype, f.eks. TIFF, doc, pdf, txt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ørelseIndkoms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Å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ørelsens indkomstå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ørel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kvensnummer for en opgørelse, såfremt der er dannet flere opgørelser indenfor en given period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spacing w:before="0" w:after="200"/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elskabSkatte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elskabSkatte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elskabSkatte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2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765d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445201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445201"/>
    <w:pPr>
      <w:keepLines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445201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445201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445201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445201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445201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445201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445201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445201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445201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445201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445201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445201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445201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445201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445201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445201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445201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445201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445201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semiHidden/>
    <w:qFormat/>
    <w:rsid w:val="00445201"/>
    <w:rPr/>
  </w:style>
  <w:style w:type="character" w:styleId="SidefodTegn" w:customStyle="1">
    <w:name w:val="Sidefod Tegn"/>
    <w:basedOn w:val="DefaultParagraphFont"/>
    <w:link w:val="Footer"/>
    <w:uiPriority w:val="99"/>
    <w:semiHidden/>
    <w:qFormat/>
    <w:rsid w:val="0044520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445201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445201"/>
    <w:pPr>
      <w:keepLines/>
      <w:suppressAutoHyphens w:val="true"/>
      <w:spacing w:lineRule="auto" w:line="240" w:before="0" w:after="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445201"/>
    <w:pPr>
      <w:spacing w:lineRule="auto" w:line="240" w:before="0" w:after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semiHidden/>
    <w:unhideWhenUsed/>
    <w:rsid w:val="00445201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idefodTegn"/>
    <w:uiPriority w:val="99"/>
    <w:semiHidden/>
    <w:unhideWhenUsed/>
    <w:rsid w:val="00445201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3</Pages>
  <Words>365</Words>
  <Characters>2228</Characters>
  <CharactersWithSpaces>2588</CharactersWithSpaces>
  <Paragraphs>5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0:09:00Z</dcterms:created>
  <dc:creator>ToldSkat</dc:creator>
  <dc:description/>
  <dc:language>en-US</dc:language>
  <cp:lastModifiedBy>ToldSkat</cp:lastModifiedBy>
  <dcterms:modified xsi:type="dcterms:W3CDTF">2011-04-20T10:0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