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reditoplysningBureauDebitorOpre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9598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skal oprette en kunde hos Kreditoplysningsbureau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af KreditoplysningBureauet som henter oplysninger og opretter kunden i bureauets regist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reditoplysningBureauDebitorOpre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deType 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Oplysninger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[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  <w:tab/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Adresse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Vej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Fra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Fra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Eta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SideDørTekst</w:t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CO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PostDistrik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By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NavnAdresseBeskyttelse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VirksomhedCVRNummer)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Adresse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Vej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Fra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Fra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Eta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SideDørTekst</w:t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CO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PostDistrik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By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ldo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IndsatsOmfattetFordringSaldo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KreditoplBurÆldsteFundament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KreditoplBurÆldsteFundamentEta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reditoplysningBureauDebitorOpre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IndberetterRef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Identification" elementet indeholder yderligere detaljer herom. Inputfelter der valideres: Postnummer, Navn, Referencenummer, Køn, Husnummer, Fødselsdato, CPRNummer, Adress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rettelse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/fejl: Referencenummeret er allerede anven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rettelse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kontaktes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medsendes en adresse til kreditoplysningsbureauet og adressen har en personbeskyttelsemarkering skal denne markering altid medsend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t efter møder med Kreditoplysningsbureauer ifm. taskforc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 IKKE ANVENDES!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ker det samme som AdresseEtag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OmfattetFordring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2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 saldo for de fordringer som indgår i igangsat indsats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En eller flere fordringer er udvalgt til at indgå i indsatsen KreditoplysningBureau. Løsningen beregner summen at de fordringer, som indgår i indsatsen, og gemmer dem under denne attribu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Indberett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ionsnummer modtaget fra Kreditoplysningsburauet til kommunikation omkring de pågældende indberettede restancer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KI benævner det eksempelvis Skyldne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t bureau som kvittere for at have indberettet kunde i regis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ÆldsteFundam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 for den ældste fundamentsdato, som EFI vælger som retsgrundlag for fremsendelse af saldo til Kreditoplysningbureau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ælger datoen ud fra et sæt forretningsregl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ÆldsteFundamentE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type som fundamentet er etableret ved og som er lagt til grund for fremsendelsen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ælger den fundamentetableringstype som følger fundamentetableringstypen på fordringen, som giver KreditoplBurÆldsteFundam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anvender ikke oplysningen, men Kreditoplysningsbureauet er forpligtet til at give oplysningen videre til statisk bru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 værdi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. Fordringen er tillagt udpantningsret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Der er sendt mindst to rykkere til kunden vedr. fordring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Der er forsøgt foretaget udlæg for fordring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Der er foretaget udlæg for fordringen, hvor kunde er til ste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Det offentlige har erhvervet skyldnerens skriftlige erkendelse af fordring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Fordringen er fastslået ved do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ac5951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ac5951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ac5951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ac5951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ac5951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ac5951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ac5951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ac5951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ac5951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ac5951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ac5951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ac5951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ac5951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ac5951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ac5951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ac5951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ac5951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ac5951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ac5951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ac5951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ac5951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ac5951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ac595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ac5951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ac5951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ac5951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ac5951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ac5951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7</Pages>
  <Words>929</Words>
  <Characters>5669</Characters>
  <CharactersWithSpaces>6585</CharactersWithSpaces>
  <Paragraphs>13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0:30:00Z</dcterms:created>
  <dc:creator>ToldSkat</dc:creator>
  <dc:description/>
  <dc:language>en-US</dc:language>
  <cp:lastModifiedBy>ToldSkat</cp:lastModifiedBy>
  <dcterms:modified xsi:type="dcterms:W3CDTF">2011-04-20T10:3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