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underepræsentantForhold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 et nyt KunderepræsentantForhol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 et nyt KunderepræsentantForhold, herunder at oprette to tilhørende kommunikationsaftaler - en for kunden og en for kunderepræsentanten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holdet i forvejen, overskrives dette med nye datoer og nyt omfa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ferencer til meddelelser, der således ikke længere er indeholdt i  kommunikationsmappen, fjernes fra den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ferencer til meddelelser, der nu er indeholdt i kommunikationsmappen, tilføjes  den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et "godkendt" på forholdet sættes til "ej godkendt", hvis det er ny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underepræsentantForhold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Kunde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epræsenta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Kunde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Repræsenta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RepræsentantForhold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fa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underepræsentantForhold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KommunikationAftaleTransitivID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epræsenta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KommunikationAftaleTransitivID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MappeTransitiv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situation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gyldigt datointerv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Transi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kommunikationsafta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MappeTransi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kommunikationsma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ld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holdets gyldighed - slu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sættes default = med GyldighedFra. StartDato kan ændres tilbage i tiden,  hvis kunderepræsentanten skal kunne se kundens meddelelser, som har oprettelsesdato før kunderepræsentforholdet indgå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underepræsentantForhol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underepræsentantForhol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underepræsentantForhol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b52b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b52b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b52b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b52b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b52b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b52b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b52b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b52b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b52b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b52b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b52b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b52b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b52b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b52b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b52b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b52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b52b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b52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b52b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b52b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b52b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b52b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b52b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b52b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b52b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b52b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b52b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b52b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47</Words>
  <Characters>2117</Characters>
  <CharactersWithSpaces>2460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1:00Z</dcterms:created>
  <dc:creator>ToldSkat</dc:creator>
  <dc:description/>
  <dc:language>en-US</dc:language>
  <cp:lastModifiedBy>ToldSkat</cp:lastModifiedBy>
  <dcterms:modified xsi:type="dcterms:W3CDTF">2011-04-20T1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