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underepræsentantForholdOpdat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kifte "godkendt" flaget på et forhold til eller fra sa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underepræsentantForholdOpdat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KundeNummer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epræsenta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KundeNummer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ForholdGodkend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underepræsentantForholdOpdat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situationer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repræse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repræsentantfor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Forhold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holdet er godkendt af begge part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underepræsentantForhold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underepræsentantForhold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underepræsentantForhold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c0a7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c0a7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c0a7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c0a7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c0a7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c0a7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c0a7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c0a7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c0a7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c0a7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c0a7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c0a7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c0a7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c0a7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c0a7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c0a7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c0a7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c0a7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c0a7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c0a7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c0a7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c0a7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c0a7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c0a7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c0a7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c0a7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c0a7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c0a7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48</Words>
  <Characters>903</Characters>
  <CharactersWithSpaces>1049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11:00Z</dcterms:created>
  <dc:creator>ToldSkat</dc:creator>
  <dc:description/>
  <dc:language>en-US</dc:language>
  <cp:lastModifiedBy>ToldSkat</cp:lastModifiedBy>
  <dcterms:modified xsi:type="dcterms:W3CDTF">2011-04-20T10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