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14b8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14b8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14b8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14b8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14b8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14b8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14b8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14b8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14b8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14b8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14b8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14b8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14b8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14b8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14b8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14b8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14b8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14b8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14b8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14b8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14b8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14b8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14b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14b8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14b8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14b8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14b8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14b8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362</Words>
  <Characters>8309</Characters>
  <CharactersWithSpaces>9652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4:00Z</dcterms:created>
  <dc:creator>ToldSkat</dc:creator>
  <dc:description/>
  <dc:language>en-US</dc:language>
  <cp:lastModifiedBy>ToldSkat</cp:lastModifiedBy>
  <dcterms:modified xsi:type="dcterms:W3CDTF">2011-04-20T11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