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Aftal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aftale for en fordringhaver og/eller rettighedshaver. Der eksisterer kun en aftale per "haver". Det fremgår af feltet DMIFordringHaverAftaleType om aftalen er for en fordringhaver, en rettighedshaver eller en kombinations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 og rettighedshavere kan have en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e identificeres unikt ved et DMIFordringHaverID, men har også altid en tilknyttet Kund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optionelle felter EFIVersionNummer, DMIFordringHaverID og KundeNavn i den generelle aftale struktur vil altid være udfyldt i svaret fra denne servic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Aftal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Haver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Aftal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Aftal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dentificerer fordringshaverens system via SE nummer. SE nummer tages fra det anvendte certifikat i OIO udgaven af service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ftaleKontakt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taleInternMo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efaultKanSkalEj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MFAftaleKanSkal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MFAftaleKanSkalEj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nteBeregningMo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taleInternMod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må foretages intern modregning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TIFTL, HÆFTLS, RNTSTS, RYKDATO1, RYKDATO2, DOK, SAGBMRK, HFTKOM, BESKR, FORÆLD, PENHED, FHFREF, HFI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1: 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2: 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            DokumentSamling med mindst 1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BMRK;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TKOM:      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        DMIFordringFordringHaverBesk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    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HED:     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FREF:     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FID:           DMIFordringEFIHovedFordring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00d2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00d20"/>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00d2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00d2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00d2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00d2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00d2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00d2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00d2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00d2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00d2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00d2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00d2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00d2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00d2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00d2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00d2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00d2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00d20"/>
    <w:rPr>
      <w:rFonts w:ascii="Arial" w:hAnsi="Arial" w:cs="Arial"/>
      <w:b/>
      <w:sz w:val="30"/>
    </w:rPr>
  </w:style>
  <w:style w:type="character" w:styleId="Overskrift211pktTegn" w:customStyle="1">
    <w:name w:val="Overskrift 2 + 11 pkt Tegn"/>
    <w:basedOn w:val="DefaultParagraphFont"/>
    <w:link w:val="Overskrift211pkt"/>
    <w:qFormat/>
    <w:rsid w:val="00100d20"/>
    <w:rPr>
      <w:rFonts w:ascii="Arial" w:hAnsi="Arial" w:cs="Arial"/>
      <w:b/>
    </w:rPr>
  </w:style>
  <w:style w:type="character" w:styleId="Normal11Tegn" w:customStyle="1">
    <w:name w:val="Normal + 11 Tegn"/>
    <w:basedOn w:val="DefaultParagraphFont"/>
    <w:link w:val="Normal11"/>
    <w:qFormat/>
    <w:rsid w:val="00100d20"/>
    <w:rPr>
      <w:rFonts w:ascii="Times New Roman" w:hAnsi="Times New Roman" w:cs="Times New Roman"/>
    </w:rPr>
  </w:style>
  <w:style w:type="character" w:styleId="SidehovedTegn" w:customStyle="1">
    <w:name w:val="Sidehoved Tegn"/>
    <w:basedOn w:val="DefaultParagraphFont"/>
    <w:link w:val="Header"/>
    <w:uiPriority w:val="99"/>
    <w:semiHidden/>
    <w:qFormat/>
    <w:rsid w:val="00100d20"/>
    <w:rPr/>
  </w:style>
  <w:style w:type="character" w:styleId="SidefodTegn" w:customStyle="1">
    <w:name w:val="Sidefod Tegn"/>
    <w:basedOn w:val="DefaultParagraphFont"/>
    <w:link w:val="Footer"/>
    <w:uiPriority w:val="99"/>
    <w:semiHidden/>
    <w:qFormat/>
    <w:rsid w:val="00100d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00d2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00d20"/>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100d20"/>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100d20"/>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100d20"/>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5</Pages>
  <Words>3255</Words>
  <Characters>19860</Characters>
  <CharactersWithSpaces>23069</CharactersWithSpaces>
  <Paragraphs>4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56:00Z</dcterms:created>
  <dc:creator>ToldSkat</dc:creator>
  <dc:description/>
  <dc:language>en-US</dc:language>
  <cp:lastModifiedBy>ToldSkat</cp:lastModifiedBy>
  <dcterms:modified xsi:type="dcterms:W3CDTF">2011-04-20T11: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