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b517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b517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b517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b517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b517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b517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b517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b517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b517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b517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b517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b517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b51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b517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b517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b517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b517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b517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b517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b517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b517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b517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b517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90</Words>
  <Characters>5432</Characters>
  <CharactersWithSpaces>6310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