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6192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61925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6192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6192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6192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6192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6192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6192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6192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6192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6192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6192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6192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6192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6192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6192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6192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6192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6192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6192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6192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6192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6192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6192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61925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61925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6192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6192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7</Pages>
  <Words>2488</Words>
  <Characters>15183</Characters>
  <CharactersWithSpaces>17636</CharactersWithSpaces>
  <Paragraphs>3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9:00Z</dcterms:created>
  <dc:creator>ToldSkat</dc:creator>
  <dc:description/>
  <dc:language>en-US</dc:language>
  <cp:lastModifiedBy>ToldSkat</cp:lastModifiedBy>
  <dcterms:modified xsi:type="dcterms:W3CDTF">2011-04-20T12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