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31f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31f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31f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31f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31f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31f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31f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31f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31f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31f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31f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31f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31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31f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31f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31f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f31f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f31f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31f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31f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31f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f31f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f31f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6</Words>
  <Characters>2660</Characters>
  <CharactersWithSpaces>309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