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MeddelelseSamlingContai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MeddelelseSamlingContai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MeddelelseModtag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MeddelelseSamlingContaine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Rykk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Rykk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Bere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RenteTilskrev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Geby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eretGeby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FordringListeKategor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Kategor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aluta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ndardInddrivelse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Sag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ovTek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ov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eholder generisk staminformation for EFI-meddelelse, herunder: klagehenvisning(er), lovhenvisning(er), udsendelse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MeddelelseModtag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Udlæ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es som den tilskrevne rente plus simuleret rente frem til RenterTilDato, eller forespørgselsdatoen hvis RenterTilDato ikke er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den som en angivelsen er indberettet i, hvis der er tale om en angivelsestype med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Beregn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Tilskrev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rentetilskriv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mfattet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amarbejdspar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b55e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b55e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b55e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b55e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b55e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b55e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b55e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b55e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b55e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b55e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b55e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b55e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b55e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b55e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b55e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b55e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b55e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b55e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b55e9"/>
    <w:rPr>
      <w:rFonts w:ascii="Arial" w:hAnsi="Arial" w:cs="Arial"/>
      <w:b/>
      <w:sz w:val="30"/>
    </w:rPr>
  </w:style>
  <w:style w:type="character" w:styleId="Overskrift211pktTegn" w:customStyle="1">
    <w:name w:val="Overskrift 2 + 11 pkt Tegn"/>
    <w:basedOn w:val="DefaultParagraphFont"/>
    <w:link w:val="Overskrift211pkt"/>
    <w:qFormat/>
    <w:rsid w:val="005b55e9"/>
    <w:rPr>
      <w:rFonts w:ascii="Arial" w:hAnsi="Arial" w:cs="Arial"/>
      <w:b/>
    </w:rPr>
  </w:style>
  <w:style w:type="character" w:styleId="Normal11Tegn" w:customStyle="1">
    <w:name w:val="Normal + 11 Tegn"/>
    <w:basedOn w:val="DefaultParagraphFont"/>
    <w:link w:val="Normal11"/>
    <w:qFormat/>
    <w:rsid w:val="005b55e9"/>
    <w:rPr>
      <w:rFonts w:ascii="Times New Roman" w:hAnsi="Times New Roman" w:cs="Times New Roman"/>
    </w:rPr>
  </w:style>
  <w:style w:type="character" w:styleId="SidehovedTegn" w:customStyle="1">
    <w:name w:val="Sidehoved Tegn"/>
    <w:basedOn w:val="DefaultParagraphFont"/>
    <w:link w:val="Header"/>
    <w:uiPriority w:val="99"/>
    <w:qFormat/>
    <w:rsid w:val="005b55e9"/>
    <w:rPr/>
  </w:style>
  <w:style w:type="character" w:styleId="SidefodTegn" w:customStyle="1">
    <w:name w:val="Sidefod Tegn"/>
    <w:basedOn w:val="DefaultParagraphFont"/>
    <w:link w:val="Footer"/>
    <w:uiPriority w:val="99"/>
    <w:qFormat/>
    <w:rsid w:val="005b55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b55e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b55e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b55e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b55e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unhideWhenUsed/>
    <w:rsid w:val="005b55e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7</Pages>
  <Words>3432</Words>
  <Characters>20938</Characters>
  <CharactersWithSpaces>24322</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53:00Z</dcterms:created>
  <dc:creator>Lasse Steven Levarett Buck</dc:creator>
  <dc:description/>
  <dc:language>en-US</dc:language>
  <cp:lastModifiedBy>Lasse Steven Levarett Buck</cp:lastModifiedBy>
  <dcterms:modified xsi:type="dcterms:W3CDTF">2011-04-20T13: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