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133"/>
        <w:gridCol w:w="2836"/>
        <w:gridCol w:w="1701"/>
        <w:gridCol w:w="1133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KodeTabelHent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 en navngiven kodetabel dvs. enten en dynamisk kodetabel (f.eks. FordringTyper) eller en statisk kode tabel der er repræsenteret som en enumeration i java koden og xml definitioner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t antages at den orden som koder returneres i er den ønskede sorterings orden. 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KodeTabelHent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TabelNavn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KodeTabelHent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TabelStruktur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Teks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KodeBeskrivels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odeTabe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Tabel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deSaml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Kode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ra enumeration eller dynamisk kodetabe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ation af kode udover display label fra KodeTeks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Tabel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beskrivelse fra KM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2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beskrivelse fra KM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spacing w:before="0" w:after="200"/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KodeTabel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KodeTabel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KodeTabel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KodeTabel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2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e7765d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2722ae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2722ae"/>
    <w:pPr>
      <w:keepLines/>
      <w:numPr>
        <w:ilvl w:val="1"/>
        <w:numId w:val="1"/>
      </w:numPr>
      <w:suppressAutoHyphens w:val="true"/>
      <w:spacing w:lineRule="auto" w:line="240" w:before="0" w:after="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2722ae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2722ae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2722ae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2722ae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2722ae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2722ae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2722ae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2722ae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2722ae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2722ae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2722ae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2722ae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2722ae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2722ae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2722ae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2722ae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2722ae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2722ae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2722ae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semiHidden/>
    <w:qFormat/>
    <w:rsid w:val="002722ae"/>
    <w:rPr/>
  </w:style>
  <w:style w:type="character" w:styleId="SidefodTegn" w:customStyle="1">
    <w:name w:val="Sidefod Tegn"/>
    <w:basedOn w:val="DefaultParagraphFont"/>
    <w:link w:val="Footer"/>
    <w:uiPriority w:val="99"/>
    <w:semiHidden/>
    <w:qFormat/>
    <w:rsid w:val="002722a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2722ae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2722ae"/>
    <w:pPr>
      <w:keepLines/>
      <w:suppressAutoHyphens w:val="true"/>
      <w:spacing w:lineRule="auto" w:line="240" w:before="0" w:after="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2722ae"/>
    <w:pPr>
      <w:spacing w:lineRule="auto" w:line="240" w:before="0" w:after="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semiHidden/>
    <w:unhideWhenUsed/>
    <w:rsid w:val="002722ae"/>
    <w:pPr>
      <w:tabs>
        <w:tab w:val="clear" w:pos="1304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idefodTegn"/>
    <w:uiPriority w:val="99"/>
    <w:semiHidden/>
    <w:unhideWhenUsed/>
    <w:rsid w:val="002722ae"/>
    <w:pPr>
      <w:tabs>
        <w:tab w:val="clear" w:pos="1304"/>
        <w:tab w:val="center" w:pos="4819" w:leader="none"/>
        <w:tab w:val="right" w:pos="9638" w:leader="none"/>
      </w:tabs>
      <w:spacing w:lineRule="auto" w:line="240" w:before="0" w:after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3</Pages>
  <Words>187</Words>
  <Characters>1142</Characters>
  <CharactersWithSpaces>1327</CharactersWithSpaces>
  <Paragraphs>2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0T11:41:00Z</dcterms:created>
  <dc:creator>ToldSkat</dc:creator>
  <dc:description/>
  <dc:language>en-US</dc:language>
  <cp:lastModifiedBy>ToldSkat</cp:lastModifiedBy>
  <dcterms:modified xsi:type="dcterms:W3CDTF">2011-04-20T11:41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