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pgavetyp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pgavetyp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pgave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gavetype valideres felterne. Hvis opgavetypen skal slettes valideres det om en sletning er lovlig for opgavetyp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n til opgavetyp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 - skal være et validt 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 - skal være en valid 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må ikke være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gyldig-til skal være blank eller senere end gyldig-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sletning af en opgavetype valideres det at opgavetypen ikke er tilknyttet en opgavekø, samt at der ikke er aktive opgaver der har opgavetype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aa16df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aa16df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aa16df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aa16df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aa16df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aa16df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aa16df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aa16df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aa16df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aa16df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aa16df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aa16df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aa16df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aa16df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aa16df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aa16d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aa16df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aa16d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aa16df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aa16df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aa16df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aa16df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aa16d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aa16df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aa16df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aa16df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aa16df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aa16df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8</Pages>
  <Words>999</Words>
  <Characters>6098</Characters>
  <CharactersWithSpaces>7083</CharactersWithSpaces>
  <Paragraphs>1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06:00Z</dcterms:created>
  <dc:creator>ToldSkat</dc:creator>
  <dc:description/>
  <dc:language>en-US</dc:language>
  <cp:lastModifiedBy>ToldSkat</cp:lastModifiedBy>
  <dcterms:modified xsi:type="dcterms:W3CDTF">2011-04-20T12:0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