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RSOpgaveAsynkronBook</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96356</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booker en opgave til en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DMI anvender servicen når der er behov for en sagsbehandlers afgørelse.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 booker den ønskede opgavetype og returnerer et Opgave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fra DMI til EFI vil blive beskrevet i bilag til denne service. For hver hændelse er opgavetypen specifi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udfylde følgende felter: EFIRessourceOpgav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opgave typen gør at DMI indeholder information som er relevant for den enkelte opgave type, sendes disse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relevante felter 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Hvis det er kritisk for DMI opgave udførsel i forbindelse med modregning, ikke i forhold til EFI fris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RessourceOpgaveLinkParam (Bruges hvis DMI har et tillægsfelt der beriger opgavebeskrivelse, se bila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RSOpgaveAsynkronBook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Book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Book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Domæne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VenteD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Gennemfør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Gennemfør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LinkPara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Poi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RessourcTræ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Overbook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Skabel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RSOpgaveAsynkronBook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er asynkron. 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ndelsen skal kunne håndtere maks. 10.000 hændelser i døgne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RessourceOpgav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tilføje yderligere beskrivelse til opgav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holdet af dette felt appendes til opgavetypebeskrivelsen når sagsbehandler ser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RessourceOpgaveDomæn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ns identifikation i kalde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RessourceOpgaveGennemførF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gennemførselsfristen som er defineret på opgave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r defineret som antal dage fra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RessourceOpgaveGennemfør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gennemførselstiden som er defineret på opgave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ennemførselstiden defineres i antal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RessourceOpgaveLinkPara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af feltet linkparametre på opgaver af typen appendes til denne værdi ved run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kal præciseres yderligere af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Ressource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 af den medarbejder der har oprettet opgaven. Medarbejderens W-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RessourceOpgaveOverbook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på om overbooking er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Ressource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ulighed for at overskrive det antal point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Ressource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Prioritet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ulighed for at overskrive prioriteten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RessourceOpgaveRessourcTræ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de konkrete og ledige ressourcer som skal anvendes til at opfylde ressourcekrav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RessourceOpgav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kode, der identificerer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Ressource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ulighed for at overskrive antallet af ventedage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koden for mynd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Kommu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Skattec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Politikred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Retskred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Skif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unalt ligningsfælles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Ligningsc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Skatteankenævnssekretari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Skattesamarbej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Grænsegængerc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tab/>
              <w:t>Grænsegængersekretari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Offentlig statslig 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036a9a"/>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036a9a"/>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036a9a"/>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036a9a"/>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036a9a"/>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036a9a"/>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036a9a"/>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036a9a"/>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036a9a"/>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036a9a"/>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036a9a"/>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036a9a"/>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036a9a"/>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036a9a"/>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036a9a"/>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036a9a"/>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036a9a"/>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036a9a"/>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036a9a"/>
    <w:rPr>
      <w:rFonts w:ascii="Arial" w:hAnsi="Arial" w:cs="Arial"/>
      <w:b/>
      <w:sz w:val="30"/>
    </w:rPr>
  </w:style>
  <w:style w:type="character" w:styleId="Overskrift211pktTegn" w:customStyle="1">
    <w:name w:val="Overskrift 2 + 11 pkt Tegn"/>
    <w:basedOn w:val="DefaultParagraphFont"/>
    <w:link w:val="Overskrift211pkt"/>
    <w:qFormat/>
    <w:rsid w:val="00036a9a"/>
    <w:rPr>
      <w:rFonts w:ascii="Arial" w:hAnsi="Arial" w:cs="Arial"/>
      <w:b/>
    </w:rPr>
  </w:style>
  <w:style w:type="character" w:styleId="Normal11Tegn" w:customStyle="1">
    <w:name w:val="Normal + 11 Tegn"/>
    <w:basedOn w:val="DefaultParagraphFont"/>
    <w:link w:val="Normal11"/>
    <w:qFormat/>
    <w:rsid w:val="00036a9a"/>
    <w:rPr>
      <w:rFonts w:ascii="Times New Roman" w:hAnsi="Times New Roman" w:cs="Times New Roman"/>
    </w:rPr>
  </w:style>
  <w:style w:type="character" w:styleId="SidehovedTegn" w:customStyle="1">
    <w:name w:val="Sidehoved Tegn"/>
    <w:basedOn w:val="DefaultParagraphFont"/>
    <w:link w:val="Header"/>
    <w:uiPriority w:val="99"/>
    <w:semiHidden/>
    <w:qFormat/>
    <w:rsid w:val="00036a9a"/>
    <w:rPr/>
  </w:style>
  <w:style w:type="character" w:styleId="SidefodTegn" w:customStyle="1">
    <w:name w:val="Sidefod Tegn"/>
    <w:basedOn w:val="DefaultParagraphFont"/>
    <w:link w:val="Footer"/>
    <w:uiPriority w:val="99"/>
    <w:semiHidden/>
    <w:qFormat/>
    <w:rsid w:val="00036a9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036a9a"/>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036a9a"/>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036a9a"/>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036a9a"/>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036a9a"/>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2</Pages>
  <Words>1638</Words>
  <Characters>9993</Characters>
  <CharactersWithSpaces>11608</CharactersWithSpaces>
  <Paragraphs>2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2:03:00Z</dcterms:created>
  <dc:creator>ToldSkat</dc:creator>
  <dc:description/>
  <dc:language>en-US</dc:language>
  <cp:lastModifiedBy>ToldSkat</cp:lastModifiedBy>
  <dcterms:modified xsi:type="dcterms:W3CDTF">2011-04-20T12:0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