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701"/>
        <w:gridCol w:w="1133"/>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b/>
                <w:b/>
                <w:sz w:val="30"/>
              </w:rPr>
            </w:pPr>
            <w:r>
              <w:rPr>
                <w:rFonts w:cs="Arial" w:ascii="Arial" w:hAnsi="Arial"/>
                <w:b/>
                <w:sz w:val="30"/>
              </w:rPr>
              <w:t>DMIHæftelseForældelseÆndr</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prettet af:</w:t>
            </w:r>
          </w:p>
        </w:tc>
        <w:tc>
          <w:tcPr>
            <w:tcW w:w="1133"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18073</w:t>
            </w:r>
          </w:p>
        </w:tc>
        <w:tc>
          <w:tcPr>
            <w:tcW w:w="1133"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30-9-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20-1-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s formål er at oprette og vedligeholde flere forældelsesdatoer for hvert hæftelsesforhold for hver 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behov for at kunne inaktivere en gyldig forældelsesdato og oprette nye forældesesdatoer i overensstemmelse med  reglerne for fordringstypen forældelse og sagsbehandl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initiere at der bliver oprettet nye forældelsesdatoer, inaktivere eksisterende forældesesdatoer og genaktivere eksisterende forældesesdato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Ved oprettelse beregnes DMI HæftelseForældelseDato ud fra den fremsendte HæftelseBasisDatoForBeregning.</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træffes en afgørelse i EFI, vil det ofte medføre at forældelsen opdater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der oprettes en ny forældesesdato tildeles den et transaktionsløbenummer af DM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gennemføres kun såfremt det er tilladt at opdatere foræld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DMIHæftelseForældelseÆndr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dentifika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s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IndberetterOpre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Ænd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DatoAk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BasisDatoForBe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DMIHæftelseForældelseÆndr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Forældels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Foræld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HæftelseForældelseÆndr. Valideringen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transaktions løbenummer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er er ret til at ændre på hæftelse foræ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 KundeTyp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__________________________________</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mærkninger vedr. teknolog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volumen: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HæftelseForældel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HæftelseForældelse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Hæftelse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Hæftelse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BasisDatoForBe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Ved oprettelse beregner DMI HæftelseForældelseDato ud fra den fremsendte HæftelseBasisDatoFor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ForældelseDatoAktiv</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Hvorvidt den pågældende forældelsesdato er aktiv/inaktiv hhv. Ja/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Forældel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Uddybende begrundelse.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Forældel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Kod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indsats der har opdateret forældelsen. Angiver en kombination af indsatser og afgørelser mv. fx iværksættelse af lønindeholdelse eller ophør af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UDL: Gennemførsels af udlæ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UDL: Indgivelse af anmodning om udlæ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IV: Lønindeholdelse iværksa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AN: Lønindeholdelse ang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OP: Lønindeholdelse ophø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BO: Indbetaling på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OP: Ukendskab til opholdsst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FO: Anerkendelse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LFO: Klage over 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F: Klage over fordring afgjort til fordringhavers ford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over fordring afgjort til hæfters ford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IN: Forhandling indle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IF: Forhandling afsluttet til fordringshavers ford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IH: Forhandling afsluttet til hæfters ford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EF: Anmodning om efterg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KO: Indgivelse af konkursbegæ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KO: Anmeldelse i konkurs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AK: Anmeldelse ifm. åbning af tvangsakkordfor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S: Anmeldelse ved indledning af gældssan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Ø: Anmeldelse i døds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R: Anmeldelse efter at kunden har udstedt proklam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BV: Henstand bevilli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EUL: Henstand udløb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KO: Konkret forældelses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A: DMI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DO: Afsagt Do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FO: Indgået For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Forældel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den der har oprettet eller ændret på hæftelsen (system, medarbejder, eller fordringshaver) i form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MF (karak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ens 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HæftelseIndberetterID,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       Hæftelse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dringsh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DMIHæftelseForældels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DMIHæftelseForældels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DMIHæftelseForældels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DMIHæftelseForældels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2f7192"/>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2f7192"/>
    <w:pPr>
      <w:keepLines/>
      <w:numPr>
        <w:ilvl w:val="1"/>
        <w:numId w:val="1"/>
      </w:numPr>
      <w:suppressAutoHyphens w:val="true"/>
      <w:spacing w:lineRule="auto" w:line="240" w:before="0" w:after="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2f7192"/>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2f7192"/>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2f7192"/>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2f7192"/>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2f7192"/>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2f7192"/>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2f7192"/>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2f7192"/>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2f7192"/>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2f7192"/>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2f7192"/>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2f7192"/>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2f7192"/>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2f7192"/>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2f7192"/>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2f7192"/>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2f7192"/>
    <w:rPr>
      <w:rFonts w:ascii="Arial" w:hAnsi="Arial" w:cs="Arial"/>
      <w:b/>
      <w:sz w:val="30"/>
    </w:rPr>
  </w:style>
  <w:style w:type="character" w:styleId="Overskrift211pktTegn" w:customStyle="1">
    <w:name w:val="Overskrift 2 + 11 pkt Tegn"/>
    <w:basedOn w:val="DefaultParagraphFont"/>
    <w:link w:val="Overskrift211pkt"/>
    <w:qFormat/>
    <w:rsid w:val="002f7192"/>
    <w:rPr>
      <w:rFonts w:ascii="Arial" w:hAnsi="Arial" w:cs="Arial"/>
      <w:b/>
    </w:rPr>
  </w:style>
  <w:style w:type="character" w:styleId="Normal11Tegn" w:customStyle="1">
    <w:name w:val="Normal + 11 Tegn"/>
    <w:basedOn w:val="DefaultParagraphFont"/>
    <w:link w:val="Normal11"/>
    <w:qFormat/>
    <w:rsid w:val="002f7192"/>
    <w:rPr>
      <w:rFonts w:ascii="Times New Roman" w:hAnsi="Times New Roman" w:cs="Times New Roman"/>
    </w:rPr>
  </w:style>
  <w:style w:type="character" w:styleId="SidehovedTegn" w:customStyle="1">
    <w:name w:val="Sidehoved Tegn"/>
    <w:basedOn w:val="DefaultParagraphFont"/>
    <w:link w:val="Header"/>
    <w:uiPriority w:val="99"/>
    <w:semiHidden/>
    <w:qFormat/>
    <w:rsid w:val="002f7192"/>
    <w:rPr/>
  </w:style>
  <w:style w:type="character" w:styleId="SidefodTegn" w:customStyle="1">
    <w:name w:val="Sidefod Tegn"/>
    <w:basedOn w:val="DefaultParagraphFont"/>
    <w:link w:val="Footer"/>
    <w:uiPriority w:val="99"/>
    <w:semiHidden/>
    <w:qFormat/>
    <w:rsid w:val="002f71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2f7192"/>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2f7192"/>
    <w:pPr>
      <w:keepLines/>
      <w:suppressAutoHyphens w:val="true"/>
      <w:spacing w:lineRule="auto" w:line="240" w:before="0" w:after="0"/>
      <w:ind w:left="794" w:hanging="794"/>
      <w:outlineLvl w:val="1"/>
    </w:pPr>
    <w:rPr>
      <w:rFonts w:ascii="Arial" w:hAnsi="Arial" w:cs="Arial"/>
      <w:b/>
    </w:rPr>
  </w:style>
  <w:style w:type="paragraph" w:styleId="Normal11" w:customStyle="1">
    <w:name w:val="Normal + 11"/>
    <w:basedOn w:val="Normal"/>
    <w:link w:val="Normal11Tegn"/>
    <w:qFormat/>
    <w:rsid w:val="002f7192"/>
    <w:pPr>
      <w:spacing w:lineRule="auto" w:line="240" w:before="0" w:after="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2f7192"/>
    <w:pPr>
      <w:tabs>
        <w:tab w:val="clear" w:pos="1304"/>
        <w:tab w:val="center" w:pos="4819" w:leader="none"/>
        <w:tab w:val="right" w:pos="9638" w:leader="none"/>
      </w:tabs>
      <w:spacing w:lineRule="auto" w:line="240" w:before="0" w:after="0"/>
    </w:pPr>
    <w:rPr/>
  </w:style>
  <w:style w:type="paragraph" w:styleId="Footer">
    <w:name w:val="Footer"/>
    <w:basedOn w:val="Normal"/>
    <w:link w:val="SidefodTegn"/>
    <w:uiPriority w:val="99"/>
    <w:semiHidden/>
    <w:unhideWhenUsed/>
    <w:rsid w:val="002f7192"/>
    <w:pPr>
      <w:tabs>
        <w:tab w:val="clear" w:pos="1304"/>
        <w:tab w:val="center" w:pos="4819" w:leader="none"/>
        <w:tab w:val="right" w:pos="9638" w:leader="none"/>
      </w:tabs>
      <w:spacing w:lineRule="auto" w:line="240" w:before="0" w:after="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13</Pages>
  <Words>1552</Words>
  <Characters>9472</Characters>
  <CharactersWithSpaces>11002</CharactersWithSpaces>
  <Paragraphs>22</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11:33:00Z</dcterms:created>
  <dc:creator>ToldSkat</dc:creator>
  <dc:description/>
  <dc:language>en-US</dc:language>
  <cp:lastModifiedBy>ToldSkat</cp:lastModifiedBy>
  <dcterms:modified xsi:type="dcterms:W3CDTF">2011-04-20T11:3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