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RSOpgave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ap</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6-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enter en opgave i Ressourcesty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enter en Ressourcestyring opgav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RSOpgave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turnerKunOpgaveMarke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RSOpgave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alenderSlo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raInf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Ekstrainfo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gen, hvis ID eller reference ikke findes, returneres ingen opgave.</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OpgaveEkstrainfo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Kompetenc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Ekstrainfo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omænespecifik information som supplerer de generelle opgaveoplysninger. I EFI domænet er ekstrainfo f.eks. sportype, driftformtype, indkomsttype osv. Kan være repræsenteret af en unik nøgle, en værdi eller begge de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Ekstrainfo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kstrainfo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Ekstrainfo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kompetenc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Ekstrainfo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kstrainfoens nøgle. Hvis det f.eks. er i kategorien sportype, er nøglen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Ekstrainfo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opgave ekstrainfo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Ekstrainfo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oprettet ekstrainfo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Ekstrainfo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ekstrainfo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Ekstrainfo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slettet ekstrainfo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Ekstrainfo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Ekstrainfo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dato og tidspunkt for sidste ændring til ekstrainfo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Ekstrainfo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værdi. Kan være et beløb, som f.eks. ved saml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Ekstrainfo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sidst har ændret ekstrainfo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Ekstrainfo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ekstrainfo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d55e7e"/>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d55e7e"/>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d55e7e"/>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d55e7e"/>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d55e7e"/>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d55e7e"/>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d55e7e"/>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d55e7e"/>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d55e7e"/>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d55e7e"/>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d55e7e"/>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d55e7e"/>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d55e7e"/>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d55e7e"/>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d55e7e"/>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d55e7e"/>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d55e7e"/>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d55e7e"/>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d55e7e"/>
    <w:rPr>
      <w:rFonts w:ascii="Arial" w:hAnsi="Arial" w:cs="Arial"/>
      <w:b/>
      <w:sz w:val="30"/>
    </w:rPr>
  </w:style>
  <w:style w:type="character" w:styleId="Overskrift211pktTegn" w:customStyle="1">
    <w:name w:val="Overskrift 2 + 11 pkt Tegn"/>
    <w:basedOn w:val="DefaultParagraphFont"/>
    <w:link w:val="Overskrift211pkt"/>
    <w:qFormat/>
    <w:rsid w:val="00d55e7e"/>
    <w:rPr>
      <w:rFonts w:ascii="Arial" w:hAnsi="Arial" w:cs="Arial"/>
      <w:b/>
    </w:rPr>
  </w:style>
  <w:style w:type="character" w:styleId="Normal11Tegn" w:customStyle="1">
    <w:name w:val="Normal + 11 Tegn"/>
    <w:basedOn w:val="DefaultParagraphFont"/>
    <w:link w:val="Normal11"/>
    <w:qFormat/>
    <w:rsid w:val="00d55e7e"/>
    <w:rPr>
      <w:rFonts w:ascii="Times New Roman" w:hAnsi="Times New Roman" w:cs="Times New Roman"/>
    </w:rPr>
  </w:style>
  <w:style w:type="character" w:styleId="SidehovedTegn" w:customStyle="1">
    <w:name w:val="Sidehoved Tegn"/>
    <w:basedOn w:val="DefaultParagraphFont"/>
    <w:link w:val="Header"/>
    <w:uiPriority w:val="99"/>
    <w:semiHidden/>
    <w:qFormat/>
    <w:rsid w:val="00d55e7e"/>
    <w:rPr/>
  </w:style>
  <w:style w:type="character" w:styleId="SidefodTegn" w:customStyle="1">
    <w:name w:val="Sidefod Tegn"/>
    <w:basedOn w:val="DefaultParagraphFont"/>
    <w:link w:val="Footer"/>
    <w:uiPriority w:val="99"/>
    <w:semiHidden/>
    <w:qFormat/>
    <w:rsid w:val="00d55e7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d55e7e"/>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d55e7e"/>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d55e7e"/>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d55e7e"/>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d55e7e"/>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5</Pages>
  <Words>3521</Words>
  <Characters>21481</Characters>
  <CharactersWithSpaces>24953</CharactersWithSpaces>
  <Paragraphs>4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2:03:00Z</dcterms:created>
  <dc:creator>ToldSkat</dc:creator>
  <dc:description/>
  <dc:language>en-US</dc:language>
  <cp:lastModifiedBy>ToldSkat</cp:lastModifiedBy>
  <dcterms:modified xsi:type="dcterms:W3CDTF">2011-04-20T12: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