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77d5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77d5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77d5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77d5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77d5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77d5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77d5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77d5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77d5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77d5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77d5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77d5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77d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77d5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77d5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77d5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77d5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77d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77d5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77d5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77d5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77d5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77d5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89</Words>
  <Characters>4208</Characters>
  <CharactersWithSpaces>4888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