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Beregn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onverterer et beløb fra en valuta til en anden valuta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mregne et beløb til en given valuta på en given dato. Der benyttes dagskursen på den nærmeste dato med en noteret kurs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gså anvendes til at hente en ønsket valutakurs på en given dato ved at angive et beløb på 100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FraValuta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TilValuta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løbIØnsketValuta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ValutakursBeregn. Valideringen foretages i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Valutako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ugyldig/e valutakode/r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valutaomreg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som angiver det beløb der skal omregn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4373ac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4373ac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4373ac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4373ac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4373ac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4373ac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4373ac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4373ac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4373ac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4373ac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4373ac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4373ac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4373ac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4373ac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4373ac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4373ac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4373ac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4373ac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4373ac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4373ac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4373ac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4373ac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4373a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4373ac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4373ac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4373ac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4373ac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4373ac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232</Words>
  <Characters>1421</Characters>
  <CharactersWithSpaces>1650</CharactersWithSpaces>
  <Paragraphs>3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1:38:00Z</dcterms:created>
  <dc:creator>ToldSkat</dc:creator>
  <dc:description/>
  <dc:language>en-US</dc:language>
  <cp:lastModifiedBy>ToldSkat</cp:lastModifiedBy>
  <dcterms:modified xsi:type="dcterms:W3CDTF">2011-04-20T11:3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