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gavekøGem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Opgavekø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Opgavekø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Opgavekø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Opgavekø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opgavekøen fin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Opgavekø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opgavekø. Selve relationen mellem enheden og opgavekøen har en gyldighedsperiode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tilknytningen mellem opgavekøen og den organisatoriske enhed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tilknytningen mellem den organisatoriske enhed og opgavekø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tilknytningen mellem den organisatoriske enhed og opgavekø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tilknytningen mellem den organisatoriske enhed og opgavekø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46400b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46400b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46400b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46400b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46400b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46400b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46400b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46400b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46400b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46400b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46400b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46400b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46400b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46400b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46400b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46400b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46400b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46400b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46400b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46400b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46400b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46400b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46400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46400b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46400b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46400b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46400b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46400b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6</Pages>
  <Words>662</Words>
  <Characters>4045</Characters>
  <CharactersWithSpaces>4698</CharactersWithSpaces>
  <Paragraphs>9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2:08:00Z</dcterms:created>
  <dc:creator>ToldSkat</dc:creator>
  <dc:description/>
  <dc:language>en-US</dc:language>
  <cp:lastModifiedBy>ToldSkat</cp:lastModifiedBy>
  <dcterms:modified xsi:type="dcterms:W3CDTF">2011-04-20T12:0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