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krav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b6fe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b6fe7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b6fe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b6fe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b6fe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b6fe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b6fe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b6fe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b6fe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b6fe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b6fe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b6fe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b6fe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b6fe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b6fe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b6fe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b6fe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b6fe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b6fe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b6fe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b6fe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2b6fe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2b6f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b6fe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b6fe7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b6fe7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2b6fe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2b6fe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255</Words>
  <Characters>7659</Characters>
  <CharactersWithSpaces>8897</CharactersWithSpaces>
  <Paragraphs>1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6:00Z</dcterms:created>
  <dc:creator>ToldSkat</dc:creator>
  <dc:description/>
  <dc:language>en-US</dc:language>
  <cp:lastModifiedBy>ToldSkat</cp:lastModifiedBy>
  <dcterms:modified xsi:type="dcterms:W3CDTF">2011-04-20T12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