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133"/>
        <w:gridCol w:w="2836"/>
        <w:gridCol w:w="1701"/>
        <w:gridCol w:w="1133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sætningGem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sætningsparametr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sætningsparametr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sætningsparametr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af en opsætning valideres feltern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ændringerne til opsætninger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Gem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Gem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være i konteksten og være vali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, valideres feltern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- opsætningen skal findes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psæt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Key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Valu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Beskrivels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Ændr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Ændr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Slett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Slett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e er en systemparameter der anvendes i Ressourcestyring.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sæt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Ke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nøgl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sætning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sætning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sætning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Valu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værd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sætning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spacing w:before="0" w:after="200"/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65d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3e1d02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3e1d02"/>
    <w:pPr>
      <w:keepLines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3e1d02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3e1d02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3e1d02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3e1d02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3e1d02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3e1d02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3e1d02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3e1d02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3e1d02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3e1d02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3e1d02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3e1d02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3e1d02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3e1d02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3e1d02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3e1d02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3e1d02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3e1d02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3e1d02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semiHidden/>
    <w:qFormat/>
    <w:rsid w:val="003e1d02"/>
    <w:rPr/>
  </w:style>
  <w:style w:type="character" w:styleId="SidefodTegn" w:customStyle="1">
    <w:name w:val="Sidefod Tegn"/>
    <w:basedOn w:val="DefaultParagraphFont"/>
    <w:link w:val="Footer"/>
    <w:uiPriority w:val="99"/>
    <w:semiHidden/>
    <w:qFormat/>
    <w:rsid w:val="003e1d0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3e1d02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3e1d02"/>
    <w:pPr>
      <w:keepLines/>
      <w:suppressAutoHyphens w:val="true"/>
      <w:spacing w:lineRule="auto" w:line="240" w:before="0" w:after="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3e1d02"/>
    <w:pPr>
      <w:spacing w:lineRule="auto" w:line="240" w:before="0" w:after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semiHidden/>
    <w:unhideWhenUsed/>
    <w:rsid w:val="003e1d02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idefodTegn"/>
    <w:uiPriority w:val="99"/>
    <w:semiHidden/>
    <w:unhideWhenUsed/>
    <w:rsid w:val="003e1d02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5</Pages>
  <Words>439</Words>
  <Characters>2684</Characters>
  <CharactersWithSpaces>3117</CharactersWithSpaces>
  <Paragraphs>6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2:07:00Z</dcterms:created>
  <dc:creator>ToldSkat</dc:creator>
  <dc:description/>
  <dc:language>en-US</dc:language>
  <cp:lastModifiedBy>ToldSkat</cp:lastModifiedBy>
  <dcterms:modified xsi:type="dcterms:W3CDTF">2011-04-20T12:0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