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PDokument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1-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t oprette noter og referencer til dokumenter i Capti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PDokument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PDokumentIdentifikationValg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 xml:space="preserve">DPIndgaaendePostIdentifikation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DPOpretDokumentIdentifika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Not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PIndgåendePostMarke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PDokument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PDokumentRef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ne ikke oprette objekt. Findes i forvejen. Udelukkende baseret på DPPost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7 (ad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meddelelse er allerede modtaget, så kaldet ignoreres med denne ad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Dækker også programmatisk fejl i brug af servicen, som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Kun én af DokumentNummer, DokumentFilStruktur må udfy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IndsatsNote uden IndsatsID eller 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FordringsNote uden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FordringHaverNote uden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Der er angivet forkert kundenummer til et DPPostJounalNummer i DPIndgaaendePostIdentifika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aktion: Kaldet afvises. Der må analyseres på fejl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c461b9"/>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c461b9"/>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c461b9"/>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c461b9"/>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c461b9"/>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c461b9"/>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c461b9"/>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c461b9"/>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c461b9"/>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c461b9"/>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c461b9"/>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c461b9"/>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c461b9"/>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c461b9"/>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c461b9"/>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c461b9"/>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c461b9"/>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c461b9"/>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c461b9"/>
    <w:rPr>
      <w:rFonts w:ascii="Arial" w:hAnsi="Arial" w:cs="Arial"/>
      <w:b/>
      <w:sz w:val="30"/>
    </w:rPr>
  </w:style>
  <w:style w:type="character" w:styleId="Overskrift211pktTegn" w:customStyle="1">
    <w:name w:val="Overskrift 2 + 11 pkt Tegn"/>
    <w:basedOn w:val="DefaultParagraphFont"/>
    <w:link w:val="Overskrift211pkt"/>
    <w:qFormat/>
    <w:rsid w:val="00c461b9"/>
    <w:rPr>
      <w:rFonts w:ascii="Arial" w:hAnsi="Arial" w:cs="Arial"/>
      <w:b/>
    </w:rPr>
  </w:style>
  <w:style w:type="character" w:styleId="Normal11Tegn" w:customStyle="1">
    <w:name w:val="Normal + 11 Tegn"/>
    <w:basedOn w:val="DefaultParagraphFont"/>
    <w:link w:val="Normal11"/>
    <w:qFormat/>
    <w:rsid w:val="00c461b9"/>
    <w:rPr>
      <w:rFonts w:ascii="Times New Roman" w:hAnsi="Times New Roman" w:cs="Times New Roman"/>
    </w:rPr>
  </w:style>
  <w:style w:type="character" w:styleId="SidehovedTegn" w:customStyle="1">
    <w:name w:val="Sidehoved Tegn"/>
    <w:basedOn w:val="DefaultParagraphFont"/>
    <w:link w:val="Header"/>
    <w:uiPriority w:val="99"/>
    <w:semiHidden/>
    <w:qFormat/>
    <w:rsid w:val="00c461b9"/>
    <w:rPr/>
  </w:style>
  <w:style w:type="character" w:styleId="SidefodTegn" w:customStyle="1">
    <w:name w:val="Sidefod Tegn"/>
    <w:basedOn w:val="DefaultParagraphFont"/>
    <w:link w:val="Footer"/>
    <w:uiPriority w:val="99"/>
    <w:semiHidden/>
    <w:qFormat/>
    <w:rsid w:val="00c461b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c461b9"/>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c461b9"/>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c461b9"/>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c461b9"/>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c461b9"/>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1</Pages>
  <Words>1639</Words>
  <Characters>10000</Characters>
  <CharactersWithSpaces>11616</CharactersWithSpaces>
  <Paragraphs>2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39:00Z</dcterms:created>
  <dc:creator>ToldSkat</dc:creator>
  <dc:description/>
  <dc:language>en-US</dc:language>
  <cp:lastModifiedBy>ToldSkat</cp:lastModifiedBy>
  <dcterms:modified xsi:type="dcterms:W3CDTF">2011-04-20T11: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