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02f5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02f52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02f5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02f5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02f5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02f5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02f5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02f5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02f5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02f5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02f5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02f5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02f5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02f5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02f5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02f5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02f5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02f5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02f5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02f5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02f5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d02f52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d02f5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02f5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02f52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02f52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d02f52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d02f52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5</Pages>
  <Words>465</Words>
  <Characters>2843</Characters>
  <CharactersWithSpaces>3302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42:00Z</dcterms:created>
  <dc:creator>ToldSkat</dc:creator>
  <dc:description/>
  <dc:language>en-US</dc:language>
  <cp:lastModifiedBy>ToldSkat</cp:lastModifiedBy>
  <dcterms:modified xsi:type="dcterms:W3CDTF">2011-04-20T11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