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e50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e505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e50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e50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e50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e50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e50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e50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e50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e50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e50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e50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e50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e50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e50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e50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e505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e50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e50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e505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e505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e505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e505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936</Characters>
  <CharactersWithSpaces>341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