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EFIHændelsefabrikHæn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3-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hændelser for en aktiv kunde i EFI vedrørende enten børne-familie ydelse (BFY), til og afgange af biler, til og afgange af ejendomme eller indfrielse af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KAT  Datawarehouse er producent af disse tre hændels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FY hændelse underretter EFI om BFY's udbetalinger per barn og barnets CPR-nummer. BFY udbetalinger udbetales kun til den ene af barnets forældre. Børneydelsessystemet, BYS, er kildesystem til disse hændels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biler underretter EFI køretøjsoplysninger, hvor kunden enten køber eller sælger et køretøj. Det digitale motorregister, DMR, er kildesystem til disse 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ejendomme underretter EFI om ejendomsoplysninger, hvor kunden enten køber eller sælger en 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frielse af lån. Dataindholdet af denne hændelser skal specificer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HændelsefabrikHæn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FabrikHændels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ndelseFabrik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FY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Udbetaling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ørnUdbetalingS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arn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Redu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Mod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ørn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Y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Korre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Hændels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KøretøjTilAfga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ærk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odel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Variant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Første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istrer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ladeSerieTypeKombination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EjerBrugerSaml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jendomHæ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Sal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Kategori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lav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Boli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HandelValø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LånIndfri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LånIndfri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Geby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HændelsefabrikHændelse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JuridiskEn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xml:space="preserve">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xml:space="preserve">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FY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Ydelsens udbetalingsbeløb for en given periode og et givent 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FYUdbetalingForven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forventes udbetalt for perioden for et givent barn. Mapning af OIO-elementet UdbetalingForventetBeloe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FYUdbetalingForven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ydelsen forventes udbetalt. Mapning af OIO-elementet UdbetalingForvent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FYUdbetalingKorre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som udbetalingen af ydelsen er korrig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FYUdbetalingMod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ventuelt beløb som er blevet modregnet i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FY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FY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FYUdbetalingRedu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ventuelt beløb som udbetalingen af ydelsen er reduc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FYUdbetalingY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lken Børne Familie Ydelse der er tale om (børn eller u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g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oply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EjendomHandelVal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køb/salg af ejendom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EjendomSal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der er tale om køb eller salg af 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UE angiver salg af ejendom. FALSE angiver køb af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Udbetaling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ængden af den periode hvor der foregå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jendomBol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ssifikation af boligtype iht. BB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Andet (bl.a. institutioner og erhver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gentlig beboelseslejlighed (boligenhed med eget køk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landet erhverv og beboelse med eget køk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keltværelse (boligenhed med fast kogeinstallation, fælles køkken eller intet køk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ællesbolig eller fælleshusholdning (boligenhed med anvendelseskode 16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Sommer-/fritidsbolig (boligenhed med anvendelseskode 510, 540 og 59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jendomKategori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Ubebygget gru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lerfamilie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rhvervs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nfamilie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ritids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Landbru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Anden 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d140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d140b"/>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d140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d140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d140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d140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d140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d140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d140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d140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d140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d140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d140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d140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d140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d140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d140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d140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d140b"/>
    <w:rPr>
      <w:rFonts w:ascii="Arial" w:hAnsi="Arial" w:cs="Arial"/>
      <w:b/>
      <w:sz w:val="30"/>
    </w:rPr>
  </w:style>
  <w:style w:type="character" w:styleId="Overskrift211pktTegn" w:customStyle="1">
    <w:name w:val="Overskrift 2 + 11 pkt Tegn"/>
    <w:basedOn w:val="DefaultParagraphFont"/>
    <w:link w:val="Overskrift211pkt"/>
    <w:qFormat/>
    <w:rsid w:val="008d140b"/>
    <w:rPr>
      <w:rFonts w:ascii="Arial" w:hAnsi="Arial" w:cs="Arial"/>
      <w:b/>
    </w:rPr>
  </w:style>
  <w:style w:type="character" w:styleId="Normal11Tegn" w:customStyle="1">
    <w:name w:val="Normal + 11 Tegn"/>
    <w:basedOn w:val="DefaultParagraphFont"/>
    <w:link w:val="Normal11"/>
    <w:qFormat/>
    <w:rsid w:val="008d140b"/>
    <w:rPr>
      <w:rFonts w:ascii="Times New Roman" w:hAnsi="Times New Roman" w:cs="Times New Roman"/>
    </w:rPr>
  </w:style>
  <w:style w:type="character" w:styleId="SidehovedTegn" w:customStyle="1">
    <w:name w:val="Sidehoved Tegn"/>
    <w:basedOn w:val="DefaultParagraphFont"/>
    <w:link w:val="Header"/>
    <w:uiPriority w:val="99"/>
    <w:semiHidden/>
    <w:qFormat/>
    <w:rsid w:val="008d140b"/>
    <w:rPr/>
  </w:style>
  <w:style w:type="character" w:styleId="SidefodTegn" w:customStyle="1">
    <w:name w:val="Sidefod Tegn"/>
    <w:basedOn w:val="DefaultParagraphFont"/>
    <w:link w:val="Footer"/>
    <w:uiPriority w:val="99"/>
    <w:semiHidden/>
    <w:qFormat/>
    <w:rsid w:val="008d140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d140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d140b"/>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8d140b"/>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d140b"/>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8d140b"/>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0</Pages>
  <Words>3862</Words>
  <Characters>23559</Characters>
  <CharactersWithSpaces>27367</CharactersWithSpaces>
  <Paragraphs>5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41:00Z</dcterms:created>
  <dc:creator>ToldSkat</dc:creator>
  <dc:description/>
  <dc:language>en-US</dc:language>
  <cp:lastModifiedBy>ToldSkat</cp:lastModifiedBy>
  <dcterms:modified xsi:type="dcterms:W3CDTF">2011-04-20T11: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