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MIFordringTilbagekald</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9-4-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rvicen DMIFordringTilbagekald har ansvaret for at tilbagekalde en fordring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rvicen svarer tilbage med de tilbagekaldte ford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else af relatered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tilbagekaldelse af fordringer. Som afledt konsekvens af valgt årsagskode vil DMI behandle relaterede fordringer, dvs. Inddrivelsesrenter (IR) og Inddrivelsesgebyr (IG) (f.eks. RIMs oprettelsesgebyr) efter gældende regelsæt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tilbageka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FordringTilbagekald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ilbagekald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bagekaldelseAf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ilbageOmkBe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FordringTilbagekald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Tilbagekald.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beretterRolle</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renter og gebyrer skal fast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år fordringshaver tilbagekalder en fordring er det muligt at markere om relaterede fordring som tilskrevet renter og gebyr skal fastholdes og derved indd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tab/>
              <w:tab/>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tab/>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vendes for at kunne logge historikken og gør det muligt at opdatere oplysning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963c5b"/>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963c5b"/>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963c5b"/>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963c5b"/>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963c5b"/>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963c5b"/>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963c5b"/>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963c5b"/>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963c5b"/>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963c5b"/>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963c5b"/>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963c5b"/>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963c5b"/>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963c5b"/>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963c5b"/>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963c5b"/>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963c5b"/>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963c5b"/>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963c5b"/>
    <w:rPr>
      <w:rFonts w:ascii="Arial" w:hAnsi="Arial" w:cs="Arial"/>
      <w:b/>
      <w:sz w:val="30"/>
    </w:rPr>
  </w:style>
  <w:style w:type="character" w:styleId="Overskrift211pktTegn" w:customStyle="1">
    <w:name w:val="Overskrift 2 + 11 pkt Tegn"/>
    <w:basedOn w:val="DefaultParagraphFont"/>
    <w:link w:val="Overskrift211pkt"/>
    <w:qFormat/>
    <w:rsid w:val="00963c5b"/>
    <w:rPr>
      <w:rFonts w:ascii="Arial" w:hAnsi="Arial" w:cs="Arial"/>
      <w:b/>
    </w:rPr>
  </w:style>
  <w:style w:type="character" w:styleId="Normal11Tegn" w:customStyle="1">
    <w:name w:val="Normal + 11 Tegn"/>
    <w:basedOn w:val="DefaultParagraphFont"/>
    <w:link w:val="Normal11"/>
    <w:qFormat/>
    <w:rsid w:val="00963c5b"/>
    <w:rPr>
      <w:rFonts w:ascii="Times New Roman" w:hAnsi="Times New Roman" w:cs="Times New Roman"/>
    </w:rPr>
  </w:style>
  <w:style w:type="character" w:styleId="SidehovedTegn" w:customStyle="1">
    <w:name w:val="Sidehoved Tegn"/>
    <w:basedOn w:val="DefaultParagraphFont"/>
    <w:link w:val="Header"/>
    <w:uiPriority w:val="99"/>
    <w:semiHidden/>
    <w:qFormat/>
    <w:rsid w:val="00963c5b"/>
    <w:rPr/>
  </w:style>
  <w:style w:type="character" w:styleId="SidefodTegn" w:customStyle="1">
    <w:name w:val="Sidefod Tegn"/>
    <w:basedOn w:val="DefaultParagraphFont"/>
    <w:link w:val="Footer"/>
    <w:uiPriority w:val="99"/>
    <w:semiHidden/>
    <w:qFormat/>
    <w:rsid w:val="00963c5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963c5b"/>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963c5b"/>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963c5b"/>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963c5b"/>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963c5b"/>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8</Pages>
  <Words>1040</Words>
  <Characters>6348</Characters>
  <CharactersWithSpaces>7374</CharactersWithSpaces>
  <Paragraphs>14</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1:32:00Z</dcterms:created>
  <dc:creator>ToldSkat</dc:creator>
  <dc:description/>
  <dc:language>en-US</dc:language>
  <cp:lastModifiedBy>ToldSkat</cp:lastModifiedBy>
  <dcterms:modified xsi:type="dcterms:W3CDTF">2011-04-20T11:3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