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 eller opret en eller flere parametre i parameter tabel. Parametre kan ikke slettes via denne service. 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EFIParamKategori = NOEDIT kan ikke oprettes eller opdateres med denne servic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   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ParamNavnSamling *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{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EFIVærdi        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b76779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b76779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b76779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b76779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b76779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b76779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b76779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b76779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b76779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b76779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b76779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b76779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b76779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b76779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b76779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b7677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b76779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b7677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b76779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b76779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b76779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b76779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b7677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b76779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b76779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b76779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b76779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b76779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368</Words>
  <Characters>2250</Characters>
  <CharactersWithSpaces>2613</CharactersWithSpaces>
  <Paragraphs>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42:00Z</dcterms:created>
  <dc:creator>ToldSkat</dc:creator>
  <dc:description/>
  <dc:language>en-US</dc:language>
  <cp:lastModifiedBy>ToldSkat</cp:lastModifiedBy>
  <dcterms:modified xsi:type="dcterms:W3CDTF">2011-04-20T11:4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