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07de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07de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07de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07de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07de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07de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07de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07de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07de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07de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07de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07de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07d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07de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07de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07de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07de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07d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07de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07de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07de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07d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07d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18</Words>
  <Characters>726</Characters>
  <CharactersWithSpaces>843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