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3270152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1767251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8066429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6144375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5252278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6290655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