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ÆndringBrugSammeRessourceTil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 IFordTilfoej, FORYKBetFrist, RYKBetFristAen, AnmeldelseChkStatusETL, TilSendUdl, PolEftrsgSnd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BetFristAen: RykkerBetalings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TilSendUdl: UdlægTilsigelseSend, PolEftrsgSndUdl: UdlægPolitieftersøgningAnmodSe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41:00Z</dcterms:created>
  <dc:creator>w16578</dc:creator>
  <dc:description/>
  <cp:keywords/>
  <dc:language>en-US</dc:language>
  <cp:lastModifiedBy>w16578</cp:lastModifiedBy>
  <dcterms:modified xsi:type="dcterms:W3CDTF">2011-04-12T12:41:00Z</dcterms:modified>
  <cp:revision>1</cp:revision>
  <dc:subject/>
  <dc:title>Servicebeskrivelser</dc:title>
</cp:coreProperties>
</file>