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Gem udstilles af IndrivelsesMotor til admin portal.og er ansvarlig for at gemm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oprette en ny SporSkabelon eller opdatere en eksisterende, kaldes SporSkabelonGem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. SporSkabelon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s en ny SporSkabelon, SporNodeType eller en ny SporRegelType skal kalderen selv allokere 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SkabelonHent, og hvis VersionNummer har ændret sig i databasen vil opdatereringen blive afvi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porSkabelonIndsatsSkabel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orRegel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porRegel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kkeTilladt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Tilladt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rænsezone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eholder fordringstyper der medfører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ørste Indsatsskabeloner må ikke videre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nikt spor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42:00Z</dcterms:created>
  <dc:creator>w16578</dc:creator>
  <dc:description/>
  <cp:keywords/>
  <dc:language>en-US</dc:language>
  <cp:lastModifiedBy>w16578</cp:lastModifiedBy>
  <dcterms:modified xsi:type="dcterms:W3CDTF">2011-04-12T12:42:00Z</dcterms:modified>
  <cp:revision>1</cp:revision>
  <dc:subject/>
  <dc:title>Servicebeskrivelser</dc:title>
</cp:coreProperties>
</file>