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ansvaret for at ændre parametre på en kundes konto med henblik på at l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beta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sstop (Kunden kan fritages, Udbetalingstype, Fordringstyper, BF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lag fo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 kundens kunde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 kundens udbetaling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 transporters priorit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kundens konto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Udbeta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Modre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Ændring af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Ændring af udbetaling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Ukendskab til kundens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priori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kan prioritere hvis der modtages flere transporter til samme myndighedsudbetalingstype og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 kan fritages for renter. Start- og slutdato kan godt være før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 InddrivelseKontoRenteFritagelse * fremsendes uden InddrivelseKontoRenteFritagelseID oprettes ny rente 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 InddrivelseKontoRenteFritagelse * fremsendes med InddrivelseKontoRenteFritagelseID overskrives eksisterende rente fritagelse med alle de fremsen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 kunden kan fritages for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 InddrivelseKontoStopListe * indeholder stop af typen Udbetalingsstop vil alle eksisterende stop af typen blive deaktiveret, og alene de fremsendte stop vil være akti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kunden kan fritages for ud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 InddrivelseKontoStopListe * indeholder stop af typen Udligningsstop vil alle eksisterende stop af typen blive deaktiveret, og alene de fremsendte stop vil være akti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 kan fritages - Der kan ikke modregnes på kunden, når dette stop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Udbetalingstype - Der kan ikke modregnes på kunden, hvis udbetalingen er af den angivne type incl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ype - Der kan ikke modregnes på fordringer, hvis de er af den angivne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FY - Der kan kun modregnes en procentdel eller beløb af kundens BFY u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for Modre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 forbindelse med bobehandling vil modregningsstop give anledning til manuel sagsbehandling i de tilfælde hvor det, via årsagskoden, er defineret at et stop ikke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lere af ovenstående parametre kan angives sam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poster i * KundeModregningStopListe * overskrives eksisterende liste med den fremsendte 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poster i * KundeModregningGrænseBFYListe * overskrives eksisterende liste med den fremsendte 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en markering for bobehandling må DMI kun lade stop udløbe, når det, via årsagskoden, er defineret at et stop ikke må udløbe. I de tilfælde skal EFI har taget 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obehandlingsflaget sættes på kunden fjernes flaget samtidig fra alle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 af kundes kundenummer (Kundenumm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kal oprette en ny kundekonto, og på alle eksisterende fordringer påføres hæftelsesrelation med det nye kundenummer. Alle fordringer der efterfølgende skulle blive oprettet på det gamle kundenr, vil blive påført hæftelsesrelation til det ny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 af udbetaling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kan erstatte NemKonto udbetaling med en anden udbetalingsform. Dette kan være til en særlig bankkontonr, SWIFT eller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skab til kundens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opholdsted er kendt eller ej kan defi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UkendtOphold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UkendtOpholdSte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UkendtOpho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k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Skift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UdbetalingKan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Konto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ansportPrioriter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Priori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TransportUdlægFordelPrior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beløbFlereTransportFordringer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Beløb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EllerInddrivelseKontoStop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iverseKund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ModregningGrænseBFY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ModregningGrænseBFY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odregningGrænseBFY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Modregninggræn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odregningGrænseBF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odregningGrænseBFYMax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nto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UnderBobehand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UnderBobehand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KontoÆnd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dbetalingsstop sat i.f.m. ompostering kan ikke ændr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validering af fremsendte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udover skal der udføres nedenstående valide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sstop-fradato og -tildato kan ikke oprettes eller ændres til en dato, der ligger før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sstop-fradato og -tildato kan ikke oprettes eller ændres til en dato, der ligger før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fradato og -tildato kan ikke oprettes eller ændres til en dato, der ligger før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sstop sat i.f.m. ompostering kan ikke ænd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kaldes ca. 500 gange i døgnet. Forudsætning: 0 automatisk kald og 500 manuelle. </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drivelseKonto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drivelseKonto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drivels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Årsag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drivelseKonto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ontoRenteFritagAnn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RenteFritagAn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RenteFritagAnn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onto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Fritag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Fritag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Ann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onto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RenteFritagÅrsag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RenteFritagÅrsagBeg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Modre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l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lacer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NummerSkift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Skif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Skif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Skif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UkendtOpho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odregningGrænseBFYMax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Max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Max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odregningGrænseBFY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T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Udlæ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BeløbDKK</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BANKO, NEMK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m udgangspunkt udbetales alt til Nemkonto (det offentliges digitale udbetalingsmyndighed, der kender til virksomheders / personers bank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e parter eller parter uden bankkonti, der ikke har en Nemkonto, kan få udbetalt via andre medier, fx. check eller bankoverførsel (hvis SKAT har deres bankkonto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til anvendelse for 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Konto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Konto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NEMK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B, UDL, OUS, OU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r der angiver sagsbehandlers muligheder for valg af stop, som kan sættes på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 Udbetal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S: Omposteringudligningsstop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O: Omposteringudligningsstopophæ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GLDS, DØDB, KONK, KLAG, KLFH, EFTG, AFSK, HENS, AGOA, OMPG, OMPI,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G: Ompostering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Ann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årsagen for annulering af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An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rentefritagelsen er annullereT (Ja / Nej). Hvis ja, kan dette begrundes i KontoRenteFritagAnn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Årsag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kring rentefritagelse (Ja / Nej).Hvis ja skal dette begrundes i KontoRenteFritag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for modregning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modregn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K, SMMU, S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for Kund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K: Stop for al modregning på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MU: Stop for modregning i myndigheds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LDS, DØDB, KONK, KLAG, KLFH, EFTG,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Skift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 til kundenummersk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Skift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Skift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ARKU, NYCPR,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Årsager til kundenumm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RKU: Identificeret EAR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CPR: Tildelt nyt cpr.nr. (Personer som får tildelt nyt cpr.nr., bla. indvandrere samt kønskif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Skif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Kunden har ukendt ophold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Kunde har ikke udkendt ophold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Ste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stateret dato hvorfra kunden har ukendt opholdsted eller dato hvorfra kunden igen har kendt ophold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adresseangiv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UKAD, IDUKAD, KENADI, ADKOMM</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n angiver om kunden har kendt, ukendt adresse eller adresse på kommunekonto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UKAD: udrejst til ukend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UKAD: indrejst til ukend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ENADI: kendt adresse i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KOMM: adresse på kommunekonto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 Denne kode mangler do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Kunde under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Kunde ikke under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Max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maksimalt må modregnes i en børnefamiliey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Max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maksimalt må modregnes i en børnefamilieydelse -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for modregningsbegræns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for modregningsbegrænsing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sats der maksimalt må modregnes i en børnefamiliey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Fordel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ransportbeløb mellem flere transport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DMIKonto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DMIKonto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DMIKonto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12:36:00Z</dcterms:created>
  <dc:creator>w16578</dc:creator>
  <dc:description/>
  <cp:keywords/>
  <dc:language>en-US</dc:language>
  <cp:lastModifiedBy>w16578</cp:lastModifiedBy>
  <dcterms:modified xsi:type="dcterms:W3CDTF">2011-04-12T12:36:00Z</dcterms:modified>
  <cp:revision>1</cp:revision>
  <dc:subject/>
  <dc:title>Servicebeskrivelser</dc:title>
</cp:coreProperties>
</file>