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Rykk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Rykk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RenteBere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RenteTilskrev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ku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kumuleretGeby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FordringListe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Fordring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ValutaKodeTeks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ndardInddrivelse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ov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RenterTilDato, eller forespørgselsdatoen hvis RenterTilDato ikke er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fordringstypen, fx A-skat, Moms, DSB bø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Beregn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Tilskreve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rentetilskriv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8:00Z</dcterms:created>
  <dc:creator>w16578</dc:creator>
  <dc:description/>
  <cp:keywords/>
  <dc:language>en-US</dc:language>
  <cp:lastModifiedBy>w16578</cp:lastModifiedBy>
  <dcterms:modified xsi:type="dcterms:W3CDTF">2011-04-12T12:39:00Z</dcterms:modified>
  <cp:revision>1</cp:revision>
  <dc:subject/>
  <dc:title>Servicebeskrivelser</dc:title>
</cp:coreProperties>
</file>