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Hvad med at gøre HentKunEFIKunder mandatory da en boolean altid kan udfyldes og i så slipper for at dokumentere hvad udeladt tilstanden betyd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Optionelt output ikke strengt nødvendigt da SA genererer det samm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4:00Z</dcterms:created>
  <dc:creator>w16578</dc:creator>
  <dc:description/>
  <cp:keywords/>
  <dc:language>en-US</dc:language>
  <cp:lastModifiedBy>w16578</cp:lastModifiedBy>
  <dcterms:modified xsi:type="dcterms:W3CDTF">2011-04-12T12:44:00Z</dcterms:modified>
  <cp:revision>1</cp:revision>
  <dc:subject/>
  <dc:title>Servicebeskrivelser</dc:title>
</cp:coreProperties>
</file>