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773606386"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083004814"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598299271"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971493264"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297200233"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757923959"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28-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