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eddelelseMultiSen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9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n af servicen findes under faneblad Reference  Dokument i System Architect.. Skal udskrives selvstændigt og vedlægges servic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Afsender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roduktion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OprettetAfMedarbej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SkalIKommunikationMap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i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ttachmentContain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ttachmentContaine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  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ttachment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Attachment content" for en email - base64 encod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ContentType" i henhold til standarden for MIME-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fagsyste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 afsenderen tildelt ident til brug for referenc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holdet i en meddelelse medsendes som XML indholdeldende header med indledende oplysninger, og en body med selve meddelelsens tekst eller indhol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OprettetAfMedarbej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lken medarbejder, der har oprettet meddelelsen. Optionel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SkalIKommunikationMa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vidt den formaterede meddelelse skal være til-gængelig via kommunikationsma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9:36:00Z</dcterms:created>
  <dc:creator>w17064</dc:creator>
  <dc:description/>
  <cp:keywords/>
  <dc:language>en-US</dc:language>
  <cp:lastModifiedBy>w17064</cp:lastModifiedBy>
  <dcterms:modified xsi:type="dcterms:W3CDTF">2011-04-05T09:36:00Z</dcterms:modified>
  <cp:revision>1</cp:revision>
  <dc:subject/>
  <dc:title>Servicebeskrivelser</dc:title>
</cp:coreProperties>
</file>