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KontrolOplys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S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vere overblik over personlige skatteforhold mhp. kontrol eller sags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KontrolOplys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PersonÅ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KontrolOplysningRapport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KontrolOplys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ntrolOplysningPersonRappo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RapportOplysningIdentifikationB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RapportOplysning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ntrolOplysningRapport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pportOplysningGrupp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apportOplysning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KontrolOplysningHent_F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OplysningRapportIndkomstÅ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PersonKontrolOplysn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kan ikke forespørges på indkomstår før 2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kan ikke forespørges på det valgte 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findes ingen oplysninger på pers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pportOplysning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truktureret international adresse excl. nav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pportOplys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Beløb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alutaOplysningKod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pportOplysning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Grup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apportOplysningSekvens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Sekvens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gruppe som består af rapportoplysningssekvens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pportOplysningIdentifikat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Identifikation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kattecen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Identifikatio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IdentifikationB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AdresseStruktur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t en person, virksomhed eller myndighed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pportOplysningKvantu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Kvantum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EnhedKod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t antal eller en mængd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pportOplysningMarke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Markering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Marker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MarkeringTekst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n markering, et flag eller friteks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pportOplysn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Periode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Kvart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Mån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Period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rækk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tar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lu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lu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en periode eller en dato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pportOplysningProc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Procent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Procenttal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n procentandel eller en procentsat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pportOplysning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Reference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n reference til en unik forekomst fx journalnummer elller et matrikelnumm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pportOplysningSekvens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Sekvens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Sekven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apportOplysning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kvens som består af rapportoplysningselement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pport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dentifika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Identifikati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ferenc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arke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Marke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løb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vantum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Kvantu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oc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roc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bestående feltlister som er defineret som specielle strukture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OplysningRapport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komstår som en samling af kontroloplysninger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af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beskriver indholdet i et beløbsfe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rapportoplysningsgruppe. Vil typisk kunne bruges som en afsnitsoverskr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rapportoplysningsgrup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B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oet efter en afdød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der beskriver indholdet i et sæt identifikationsoplysninger. Typisk beskrives rollen for den identificerede person, virksomhed eller myndighed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sva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en virksomhed, person eller institu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Flyd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floa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ærdien i et kvantumfelt fx et antal kvadratmetre eller et antal akti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Enhe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beskriver måleenheden for et antalfelt. Kan fx være en kode for kvadratme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betydningen af et antal eller mål i den konkrete sammenhæ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repræsenterer værdien af et markeringsfelt fx en paragraf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betydningen af et markeringsfe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læselig repræsentation af den tilsvarende markeringsk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vn på feltet. Svarer typisk til ledetekst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felt i rappor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værdien hvor feltet repræsenterer en enkelt d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perioden eller dato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r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angivet som kvarta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1-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angivet som en specifik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-dec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iode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lu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årstal som afslutter en årræ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tartdato for en periodeoplys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tar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årstal som indleder en årræ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iode eller tidsangivelse i form af et specifikt å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beskriver et procenttals betyd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Procent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af et procenttal fx en sats eller and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et reference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som kan bruges som nøgle andre oplysninger fx et journalnummer eller sags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kvens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sekvensen af et antal elementer/felter. Vil typisk kunne bruges som afsnitsoverskr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kven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sekvens af rapportoplysn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cen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s interne unikke identifikation af et skattecenter (80xx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Oplys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kode for den pågældende valuta fx DK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KontrolOplys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KontrolOplys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KontrolOplys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9:44:00Z</dcterms:created>
  <dc:creator>w17064</dc:creator>
  <dc:description/>
  <cp:keywords/>
  <dc:language>en-US</dc:language>
  <cp:lastModifiedBy>w17064</cp:lastModifiedBy>
  <dcterms:modified xsi:type="dcterms:W3CDTF">2011-04-05T09:44:00Z</dcterms:modified>
  <cp:revision>1</cp:revision>
  <dc:subject/>
  <dc:title>Servicebeskrivelser</dc:title>
</cp:coreProperties>
</file>