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BFYUdbeta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-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356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henter oplysninger for en eller flere kunder om udbetaling af børnefamilieydelse, for en given periode. Udbetaling sker på nuværende tidspunkt pr. kvartal i henholdsvis januar, april, juli og oktob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EFI skal oplysningen/erne anvendes ved beregning af kundens betalingsevne. Det udbetalte beløb, efter evt. modregning, bliver registeret som indtægt på det enkelte bar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mapning af OIO-servicen  HentBoernFamilieUdbetalingsListe, som KMD udstill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BFYUdbeta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entBoernFamilieUdbetalingsListeAnmodnin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øge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øgeDato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Numme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BFYUdbeta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entBoernFamilieUdbetalingsListeSva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eaderResponseStructur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eturnMessag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FYFejl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FYFejl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FYFejlÅrsag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oernFamilieUdbetalingsSum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ReturnMessag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FYFejl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FYFejl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FYFejlÅrsag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Søge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Søge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oernUdbetalingSum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Barn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FYUdbetalingForvente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FYUdbetalingForvente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BFYUdbetalingReduktion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BFYUdbetalingModregning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BoernUdbetalings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BFY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BFY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BFYUdbetalingYd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BFYU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BFYUdbetalingKorrektion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ejlkoder og valideringer er relevante for BFYUdbetaling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Ingen data fun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Funktion udført med succes, men der returnes kun data for 10 TMCPRNUMM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SØGEPERIODEFRA skal være mindre end SØGE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SøgePeriodeFra må ikke ligge før 2009-04-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SøgePeriodeFra er ikke en valid 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SøgePeriodeTil er ikke en valid 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TMCPRNUMMER skal være udfyldt med 10 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TM findes ikke i KMD børn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TM personnummer har ingen udbetalinger i den angivne søge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er sket en fejl på cicsen, fejlen er log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9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er sket en generel fejl - ukendt retursvar, fejlen er log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9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varende OIO-strukturer for input/output findes på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ttp://digitaliser.dk/resource/538766/artefact/HentBoernFamilieUdbetalingsListeAnmodningStruktur.xs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ttp://digitaliser.dk/resource/537661/artefact/HentBoernFamilieUdbetalingsListeSvarStruktur.xsd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Fejl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turkode fra BFY. Dette er en mapning af OIO-elementet ResponseReturnIdentif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FejlÅrsag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tekst fra BFY. Mapning af OIO-elementet ResponseReasonTex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Fejl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 fra BFY. Mapning af OIO-elementet ResponseReasonIdentif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lsens udbetalingsbeløb for en given periode og et givent bar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Forvente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forventes udbetalt for perioden for et givent barn. Mapning af OIO-elementet UdbetalingForventetBeloe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Forvent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ydelsen forventes udbetalt. Mapning af OIO-elementet UdbetalingForvente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Korrektio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som udbetalingen af ydelsen er korrigeret m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Modreg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ventuelt beløb som er blevet modregnet i udbetal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 for en udbetaling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en udbetaling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Reduktio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ventuelt beløb som udbetalingen af ydelsen er reduceret m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Yd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lken Børne Familie Ydelse der er tale om (børn eller ung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g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oply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en søgning på oplysning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en søgning på oplysninger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BFYUdbeta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BFYUdbeta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09:37:00Z</dcterms:created>
  <dc:creator>w17064</dc:creator>
  <dc:description/>
  <cp:keywords/>
  <dc:language>en-US</dc:language>
  <cp:lastModifiedBy>w17064</cp:lastModifiedBy>
  <dcterms:modified xsi:type="dcterms:W3CDTF">2011-04-05T09:37:00Z</dcterms:modified>
  <cp:revision>1</cp:revision>
  <dc:subject/>
  <dc:title>Servicebeskrivelser</dc:title>
</cp:coreProperties>
</file>