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ommunikationAftal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8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kommunikationsaftal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hentes enten ud fra kundenummer eller ud fra aftalenummer, men kalderen starter altid med at tage udgangspunkt i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indeholder kundens valg af sprog, evt. kunderepræsentantforhold, liste af præferencer samt en kommunikationsmap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repræsentantforholdenes aftaler og kommunikationsmappen returneres en transitiv nøgle, der efterfølgende kan bruges i kald af KommunikationMappe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suden antallet af meddelelser under aftalen (pt.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mmunikationAftal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mmunikationAftal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pro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amty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mmunikationAftal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ikationPræferenc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ikation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eddelelse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Fejlmark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vis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Fejlmark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Niv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MeddelelseAnta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mmunikationsaftal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mark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SMS eller e-mail kanaladresse er fejlet to gange, skal denne adresse markeres som fejlbehæftet, således at denne ikke anvend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,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Inde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ommunikationsaftalers kanaladres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for en kommunikationsaftal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for en kommunikationsaftal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Meddelels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type til at indikere antal af t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amtykk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n har afgivet samtykke til anvendelse af andre kanaladresser end 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pro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præferencer i forbindelse med mundtlig kommunikation og udsendelse af meddel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Dansk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ve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Nor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nglish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erma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ts gyldighed - sta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ts gyldighed - sl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Nivea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ræferencens gyldighedsområde: Alle meddelelsestyper, en specifik meddelelsestypegruppe, eller en specifik meddelelse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=Gener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=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=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meddelelses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liste over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I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F 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mportspecifikati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rektionsangiv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 angivelsesfrev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Repræsentant har indbe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 erklæ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 erklæring trukket tilb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ajourfør Kommunikations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Tilknyttet KundeRepræsentant periode ved at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tilknyttet KundeRepræsentant periode er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dra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S-betalings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S-betalings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ending af udbetaling fra EFI til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ending af OBS-fil til S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nyreg/eje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vedr. registrering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vedr. registreringsafgift måned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rindrings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vedr. tilbagebetaling af overskydende 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bagebetaling af overskydende afgift v/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streringsat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om forsikrings oph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til registreret ejer vedr. eje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til registreret ejer vedr. afmel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vedr. inddragelse af 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til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til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ig res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 Fordringsha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9:35:00Z</dcterms:created>
  <dc:creator>w17064</dc:creator>
  <dc:description/>
  <cp:keywords/>
  <dc:language>en-US</dc:language>
  <cp:lastModifiedBy>w17064</cp:lastModifiedBy>
  <dcterms:modified xsi:type="dcterms:W3CDTF">2011-04-05T09:35:00Z</dcterms:modified>
  <cp:revision>1</cp:revision>
  <dc:subject/>
  <dc:title>Servicebeskrivelser</dc:title>
</cp:coreProperties>
</file>