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amarbejdPartList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5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5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List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marbejd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marbejd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List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marbejdPart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marbejdPartIdentifikato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marbejdPart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marbejdPartSøgeNø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marbejdPartPostNummerInterval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marbejdPartPostNummerInterv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ostNummerIntervalSt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ostNummerIntervalSl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ErUn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ErUn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sk værdi. den kan enten være True eller Fa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- Tru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- Fa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villings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li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okal advo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List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List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List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9:37:00Z</dcterms:created>
  <dc:creator>w17064</dc:creator>
  <dc:description/>
  <cp:keywords/>
  <dc:language>en-US</dc:language>
  <cp:lastModifiedBy>w17064</cp:lastModifiedBy>
  <dcterms:modified xsi:type="dcterms:W3CDTF">2011-04-05T09:37:00Z</dcterms:modified>
  <cp:revision>1</cp:revision>
  <dc:subject/>
  <dc:title>Servicebeskrivelser</dc:title>
</cp:coreProperties>
</file>