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Udbetal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liste af udbetal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bruges til at fremsøge en række udbetalinger ud fra en række søgekriteri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pecifik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eløb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Kunde og 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1Specifik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2Belø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eløb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eløb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3Kund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Lis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Udbeta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 i EFI der er anledning til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egru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udbetaling er foretaget og anvendes typisk til at bestemme om en udbetal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MELØN, FMEIND, IFAFT,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som angiver årsag til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U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U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U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0:56:00Z</dcterms:created>
  <dc:creator>w17064</dc:creator>
  <dc:description/>
  <cp:keywords/>
  <dc:language>en-US</dc:language>
  <cp:lastModifiedBy>w17064</cp:lastModifiedBy>
  <dcterms:modified xsi:type="dcterms:W3CDTF">2011-04-05T10:57:00Z</dcterms:modified>
  <cp:revision>1</cp:revision>
  <dc:subject/>
  <dc:title>Servicebeskrivelser</dc:title>
</cp:coreProperties>
</file>