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MFFordringOpret har ansvaret for at oprette alle arter og typer af fordringer inklusiv hæftelsesinformation i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sendes normalt retur så snart fordringen og evt. hæftelser er oprettet. Undtagelsen herfra er hvis der kaldes fra selvbetjenings portalen og fordringen skal behandles manuelt af en sagsbehandler. I dette tilfælde vil svaret have markeringen MFFordringSagsbehandles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returneres liste af hæftelser . Denne liste vil også indeholde hæftelsesforhold som MF har beriget fordringen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jer enkeltmandsvirksomheder vil virksomhederne være påført ved S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r en enkeltmandsvirksomhed ved ejeren være påført ved CPR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r et interessentskab kan interessenter være påført hvis fordringhaveraftale tillad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optionelle felter som det er specificeret i fordringhaveraftale om de skal udfyldes og hvis de ikke er udfyldt hvordan de beregnes/beriges. Den beregnede værdi returneres i sva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igelses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DMIFordringStiftelseTidspunk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Sags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Alternativ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tDato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Ophø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Dokument indhold kan enten sendes binært eller der kan angives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Ophø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r indberettes med hæftere (kunder) og rettighedshavere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FordringStruktur benyttes for fordringarten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indberettede fordring kan have en eller flere fordringshavere, som angives med FordringHaverRelationStruktur. Hvis der er flere fordringshavere angives fordelingen af indbetalinger med en fordelings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i DMI. Den generelle MFHæftelseStruktur indeholder en HæftelseOphørÅrsagStruktur, der ikke kan benyttes ved oprettelse men kun ved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transport fordring, dvs. fordringarten transport (TRAN).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i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 = sepa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 har fået opløst et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ød er ikke en civilstandskode i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den der har oprettet eller ændret på hæftelsen (system, medarbejder, eller fordring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WNummer: Sagsbehandler opdaterer manuelt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HæftelseIndberetter,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         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hæftelses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æftelsesoph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SOPH, GLDS, AKRD,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definere årsagen til at et hæftelsesforhold er oph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Hæftelse fork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Sagsbehandl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oprettelse er gået til manuelt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i beregningen af rente jf. rentesatskoden. Hvis rentesatskoden fordrer 2 satser så skal der angives 2 satser. Hvis rentesatskoden kun kræver en rentesats så skal der kun angives en osv. Sammenhæng til f.eks. diskonto kan eksemplificeres på følgende m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11:06:00Z</dcterms:created>
  <dc:creator>w17064</dc:creator>
  <dc:description/>
  <cp:keywords/>
  <dc:language>en-US</dc:language>
  <cp:lastModifiedBy>w17064</cp:lastModifiedBy>
  <dcterms:modified xsi:type="dcterms:W3CDTF">2011-04-05T11:06:00Z</dcterms:modified>
  <cp:revision>1</cp:revision>
  <dc:subject/>
  <dc:title>Servicebeskrivelser</dc:title>
</cp:coreProperties>
</file>