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eddelels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UMMY-service, som MIDLERTIDIGT er oprettet til at kunne udskrive EFI-meddelelsesstruktur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Hen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KreditOplysning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BetalingRykk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kumulGebyr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kumuleretGebyr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kumulRent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kumuleretRente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kumuleretGeby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kumuleretGebyr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ku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kumuleretRente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Betaling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Påmi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etalingRykkerGeby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Rykk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Fordring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ovedfordringStam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Valuta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Sum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drivelseRenteBere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ku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kumulRent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Geb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kumuleretGebyr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kumulGebyr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FordringListeKategor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FordringKategor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ValutaKode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Fritag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FordringListe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fattet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ndardInddrivelse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fattet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lageSagFremstil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ov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ovTek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ov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eholder generisk staminformation for EFI-meddelelse, herunder: klagehenvisning(er), lovhenvisning(er), udsendelsesdato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Hen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FordringList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KreditOplysning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reditOplysning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kkumulerede gebyrbeløb. Beregn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kkumulerede gebyrbeløb i danske kroner (beregnet beløb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det akkumulerede gebyrbeløb, der skyldes. Det betyder at den del af gebyrerne der faktisk er betalt er fratrukket dette beløb. Beregn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det akkumulerede gebyrbeløb, der skyldes i danske kroner (beregnet beløb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gebyrerne der faktisk er betalt er fratrukk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s som den tilskrevne rente plus simuleret rente frem til forespørgsel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kumulerede rente i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s som den tilskrevne rente plus simuleret rente frem til forespørgsel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den akkumulerede rente, der skyldes ved forespørgselstidspunktet. Det betyder at de renter der faktisk er betalt er fratrukket dette beløb. Beregn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den akkumulerede rente, der skyldes ved forespørgselstidspunktet i danske kroner (beregnet beløb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renter der faktisk er betalt er fratrukk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definition af en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Påmi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et xx dage før sidste rettidige indbetalings dato (SRB) hvor påmindelse om betaling af en rykker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Valuta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10 alfanummeriske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Sum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Beregn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Tilskrev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rentetilskriv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Sag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v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i beregningen af rente jf. rentesatskoden. Hvis rentesatskoden fordrer 2 satser så skal der angives 2 satser. Hvis rentesatskoden kun kræver en rentesats så skal der kun angives en osv. Sammenhæng til f.eks. diskonto kan eksemplificeres på følgende m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0:00Z</dcterms:created>
  <dc:creator>w17064</dc:creator>
  <dc:description/>
  <cp:keywords/>
  <dc:language>en-US</dc:language>
  <cp:lastModifiedBy>w17064</cp:lastModifiedBy>
  <dcterms:modified xsi:type="dcterms:W3CDTF">2011-04-05T11:00:00Z</dcterms:modified>
  <cp:revision>1</cp:revision>
  <dc:subject/>
  <dc:title>Servicebeskrivelser</dc:title>
</cp:coreProperties>
</file>