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ender denne hændelse for at informere EFI om at der er oprettet en gebyrfordring.eller ved skift af fordringsa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orinterer EFI, når der er tilskrevet et rykkergebyr p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ikke om i denne service, m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 af 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ved skift af Opkrævningsfordring til Inddrivelsesfordring, dvs. når sidste rettidige betalingsdato er nået på opkrævnin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ikke orientere om oprettelse af 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ller flere kundenumre medsendes for at angive hæftelsesforholdene der gælder fo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Oprette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kan ikke blive opdateret, da den ikke findes i EF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type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r ikke findes en hovedfordring med det anfør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57:00Z</dcterms:created>
  <dc:creator>w17064</dc:creator>
  <dc:description/>
  <cp:keywords/>
  <dc:language>en-US</dc:language>
  <cp:lastModifiedBy>w17064</cp:lastModifiedBy>
  <dcterms:modified xsi:type="dcterms:W3CDTF">2011-04-05T10:57:00Z</dcterms:modified>
  <cp:revision>1</cp:revision>
  <dc:subject/>
  <dc:title>Servicebeskrivelser</dc:title>
</cp:coreProperties>
</file>