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opdater en aftale for en fordringhaver og/eller rettighedshaver. Der eksisterer kun en aftale per "haver". Det fremgår af feltet DMIFordringHaverAftaleType om aftalen er for en fordringhaver, en rettighedshaver eller en kombination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aftale og rettighedshavere kan have en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 identificeres unikt ved et DMIFordringHaverID, men har også altid en tilknyttet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 optionelle felter EFIVersionNummer og DMIFordringHaverID i MFAftaleStruktur ikke er udfyldt betragtes kaldet som en aftale oprettelse, og ellers som en aftale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med en delmængde af informationerne i MFAftaleStruktur, hver gang MFAftaleÆndr kaldes. DMI kaldes altid med et DMIFordringHaverID, og hvis det er kendt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en konto til fordringshave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erer fordringshaverens system via SE nummer. SE nummer tages fra det anvendte certifikat i OIO udgaven af service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tal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ftaleKontakt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De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ystem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eneste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adtValut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taleInteressentBer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rigelseValideringFel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igelseValideringF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rig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en beregnings algoritme for berigelse af et fordrings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P: Første dag i fordrin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P: Sidste dag i fordring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Deaktiv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Modtag Fordring"-aftale er deaktiv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InteressentBer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garanterer at alle involverede interessenter på en given fordring i mod et firma af typen "I/S" er infor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anSkal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N, SKAL, EJ</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haver kan, skal eller ikke må indberette på et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Kan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kal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Må ikke indbere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person ifm "Modtag Fordring"-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enesteIndberet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eneste fordring indberetning på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ystemInteg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benytter sig af system til system integration med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Fel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IFTL, HÆFTLS, RNTSTS, RYKDATO1, RYKDATO2, DOK, SAGBMRK, HFTKOM, BESKR, FORÆLD, PENHED, FHFREF, HFI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felter der kan konfigureres I fordringhaver aftale per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Stiftels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1: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2: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            DokumentSamling med mindst 1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BMRK;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TKOM:      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        DMIFordringFordringHaverBes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LD:    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HED:     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FREF: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ID:           DMIFordringEFIHovedFordring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ro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n er synonom med landekode. En to-bogstavs kombination, som angiver land, hvorfra sproget sta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5:00Z</dcterms:created>
  <dc:creator>w17064</dc:creator>
  <dc:description/>
  <cp:keywords/>
  <dc:language>en-US</dc:language>
  <cp:lastModifiedBy>w17064</cp:lastModifiedBy>
  <dcterms:modified xsi:type="dcterms:W3CDTF">2011-04-05T11:05:00Z</dcterms:modified>
  <cp:revision>1</cp:revision>
  <dc:subject/>
  <dc:title>Servicebeskrivelser</dc:title>
</cp:coreProperties>
</file>