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haver, Panthaver, Udlæg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