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8798615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2438675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929171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7446151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1789401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9411027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9-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