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Sva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aderResponseStructu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ernFamilieUdbetalings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oernUdbetaling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arn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oernUdbetaling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turkode fra BFY. Dette er en mapning af OIO-elementet ResponseReturnIdentif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BFY. Mapning af OIO-elementet ResponseReasonTex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BFY. Mapning af OIO-elementet ResponseReasonIdentif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31:00Z</dcterms:created>
  <dc:creator>Lasse S. L. Buck</dc:creator>
  <dc:description/>
  <cp:keywords/>
  <dc:language>en-US</dc:language>
  <cp:lastModifiedBy>Lasse S. L. Buck</cp:lastModifiedBy>
  <dcterms:modified xsi:type="dcterms:W3CDTF">2011-03-28T12:31:00Z</dcterms:modified>
  <cp:revision>1</cp:revision>
  <dc:subject/>
  <dc:title>Servicebeskrivelser</dc:title>
</cp:coreProperties>
</file>