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Manuelt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odet, Aktiv, Annulleret, Ophørt, Accepteret, Afvis, OphørtFraCRM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Lea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 er en BolskType der angiver hvorvidt leasede køretøjer skal inkluderes i resulta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gel, SkadetKøretøj, TotalskadetKøretøj, HenvistTil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ManueltOpre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ssyn, CocDokument, Typeattest, ForespurgtKøretøj, PrøvemærkeBestil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slag, UnderTilpasning, ÅbenEfterFrist, Godkendt,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5:00Z</dcterms:created>
  <dc:creator>Lasse S. L. Buck</dc:creator>
  <dc:description/>
  <cp:keywords/>
  <dc:language>en-US</dc:language>
  <cp:lastModifiedBy>Lasse S. L. Buck</cp:lastModifiedBy>
  <dcterms:modified xsi:type="dcterms:W3CDTF">2011-03-28T12:36:00Z</dcterms:modified>
  <cp:revision>1</cp:revision>
  <dc:subject/>
  <dc:title>Servicebeskrivelser</dc:title>
</cp:coreProperties>
</file>