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lternativKontakt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8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8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kan søge og fremfinde alternative kontaktoplysninger (på fx kunder), som ikke i forvejen kan identificeres via stamregistrerne ES (for virksomheder) og CSRP (for personer). Det gælder fx for udenlandske virksomheder og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ed denne service kan man - uden at kende AlternativKontaktID - søge efter en liste af alternative kontaktoplysninger (på fx kunder), som ikke i forvejen kan identificeres via stamregistrerne ES (for virksomheder) og CSRP (for personer)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SkalVæreGyldigMarkering: Ved "true" returnes KUN de gyldige alternative kontakter. Ved "false" (default) returneres både gyldige og ikke-gyldige alternative kontak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kalVæreGyldi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rettet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AlternativKontaktOprettet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rettetDato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AlternativKontaktOprettet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enestÆndret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AlternativKontaktÆndret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enestÆndretDato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AlternativKontaktÆndret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espørgendeFagsyste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 AlternativKontaktOprettetAfFagsystem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LandKode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PersonKø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sel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AlternativKontaktPersonFødsel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selDato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AlternativKontaktPersonFødsel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Referenc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elefonUdenlandsk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rimær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EmailAdresseEmail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rimærTelefon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TelefonUdenlandskNummer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rimær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FaxUdlandNummer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kalVæreGyldi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servicekalder ønsker kun at returnere de alternative kontakter, som er gyldi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Ænd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sidst er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 = 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 = i registreret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 = separ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 = fraski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= har fået opløst et registreret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ød er ikke en civilstandskode i CSR-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2:30:00Z</dcterms:created>
  <dc:creator>Lasse S. L. Buck</dc:creator>
  <dc:description/>
  <cp:keywords/>
  <dc:language>en-US</dc:language>
  <cp:lastModifiedBy>Lasse S. L. Buck</cp:lastModifiedBy>
  <dcterms:modified xsi:type="dcterms:W3CDTF">2011-03-28T12:31:00Z</dcterms:modified>
  <cp:revision>1</cp:revision>
  <dc:subject/>
  <dc:title>Servicebeskrivelser</dc:title>
</cp:coreProperties>
</file>