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Opgav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informationer om en sagsbehandler opgave til visning i portalen. Opgaven afsluttes ved et kald fra portalen til servicen MFFordringOpgaveAfsl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understøttes tre typer af sagsbehandler 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 transport:       Godkend transport dokument, opdater beløb. Hvis afvisning oprettes fordringen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ificer AKR kunde: Identificer kunde på hæftelsesforhold modtaget som fordringopret eller fordringændr. Hvis afvisning oprettes/ændres fordringen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 afskrivning:    Godkend afskrivninger på eksisterede fordringer. Hvis afvises oprettes en opgave til sagsbehandleren der foretog det oprindelig kald til MFFordringAfskri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gav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gaveHen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Afslu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Typ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Opret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R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k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Ændr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t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andida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skriv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Afskr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Af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f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FIAlternativ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Ophø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Afskriv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skrivningsmeto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Dokument indhold kan enten sendes binært eller der kan angives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Ophø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Det adskiller sig i det væsentlige fra DMI hæftelsesforhold ved at kunden kan være angivet som en EFIAlternativKontaktStruktur i en MFKundeStruktur. Se yderligere dokumentation på disse struktu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er indberettes med hæftere (kunder) og rettighedshavere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Opret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til oprettelse af en fordring og dens hæftelsesesforhold. Fordringen oprett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benyttes for  fordringarterne inddrivelse (INDR), opkrævning (OPKR) og modregning (MODR). Strukturen MFOpretFordringStruktur benyttes for fordringarten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indberettede fordring kan have en eller flere fordringshavere, som angives med FordringHaverRelationStruktur. Hvis der er flere fordringshavere angives fordelingen af indbetalinger med en fordelingsproc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oprette kundernes konti (hæfterne) i DMI hvis kunden eller kundens konto ikke eksisterer. EFI har ansvaret for at oprette kunderne i EFI og kundernes sag i Captia hvis de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kan modtages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rettet på fordringen i DMI. Den generelle MFHæftelseStruktur indeholder en HæftelseOphørÅrsagStruktur, der ikke kan benyttes ved oprettelse men kun ved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mærkningSamling og DokumentSamling behandles kun i EFI.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Opret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til oprettelse af en transport fordring, dvs. fordringarten transport (TRAN). Fordringen oprett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skal sættes til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 baseret på TransportDokument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TransportRettigheds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Ændr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kan kun ændres fra opkrævning (OPKR) eller modregning (MODR) til inddrivelse (I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mærkningSamling og DokumentSamling behandles kun i EFI. Der kan tilføjes nye sagsbemærkninger og dokumenter, ikke rettes i allerede indberettede. Behandlingen er ligesom ved oprettelse dvs. at EFI placerer dem på Captia sager og iværksætter en sagsbehandler opgave til review.</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dateret eller tilføjet på fordringen i DMI. Der tages ikke hensyn til øvrige hæftelsesforhold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ændres, således at gældsforholdet eller hæftelsesformen ændres. F.eks. hvis kunden får gældssanering for en del af fordringen, så nedbringes hæftelses"a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bringes til ophør. Dette gøres ved at nedskrive hæftelsesforholdet til kr. 0,- og sætte en HæftelsesforholdOphørÅrsagKode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har ansvaret for at oprette kundens konto i DMI hvis kunden eller kundens konto ikke eksisterer. EFI har ansvaret for at oprette kunden i EFI og kundens sag i Captia hvis kunden ikke eksiste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ko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Nummer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Virksom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af gyldige værdier er statisk, da den er hard-coded på data domæ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i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 = sepa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 har fået opløst et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ød er ikke en civilstandskode i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 den indrapporterede valuta. Sagsbehandleren vælger, om hele fordringen eller kun en del af den skal afskrives. Default skal det være det fulde Fordring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an sagsbehandleren enten indtaste et beløb der skal afskrives, eller en procent der omregnes automatisk til 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ØDB, GLDS, BGTL, AUTO, AKRD, KONK, FORÆ, FEJL,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ikerer begrænset hæftelse, hvis procentet er mindre en 100, bergrænses  hæftelsen til procent af fordringbelø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æftelsesophø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SOPH, GLDS, AKRD,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at definere årsagen til at et hæftelsesforhold er oph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Hæftelse forke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Afslu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en opgave i "Modtag Fordring"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opgave i "Modtag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AKR, AFSKRI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 - Godkend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 - Identificer eller opret alternativ 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 - Godkend afskriv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i beregningen af rente jf. rentesatskoden. Hvis rentesatskoden fordrer 2 satser så skal der angives 2 satser. Hvis rentesatskoden kun kræver en rentesats så skal der kun angives en osv. Sammenhæng til f.eks. diskonto kan eksemplificeres på følgende m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4 typer af renter (værdierne vil variere og er blot med som eksempler, disse er fra 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ånsrente: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ånsrente: 0,8%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tionalbankens diskonto: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 7,0% p.a. + Nationalbankens diskonto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MFFordring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MFFordring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MFFordring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11:52:00Z</dcterms:created>
  <dc:creator>Lasse S. L. Buck</dc:creator>
  <dc:description/>
  <cp:keywords/>
  <dc:language>en-US</dc:language>
  <cp:lastModifiedBy>Lasse S. L. Buck</cp:lastModifiedBy>
  <dcterms:modified xsi:type="dcterms:W3CDTF">2011-03-28T11:52:00Z</dcterms:modified>
  <cp:revision>1</cp:revision>
  <dc:subject/>
  <dc:title>Servicebeskrivelser</dc:title>
</cp:coreProperties>
</file>