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ventetIndbetal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9-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liste af forventede indbetalinger som opfylder det angivne søgekriterium.</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ire muligheder for søgning af forventede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n specifik forventet indbetaling (angivet ved 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le forventede indbetalinger for en specifik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Alle forventede indbetalinger hvor en specifik kunde står som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Alle forventede indbetalinger på en specifik ford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ventetIndbetal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rivelse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ventetIndbetal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Status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EFI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imuleretRen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DækningRækkefølg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ventetIndbetal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ForventetIndbetal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ForventetIndbetal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Indbetal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ventetIndbetalingList .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ventet Indbetaling ID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ventetIndbetalingStatus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ventetIndbetaling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rækkefølg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EFIInd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udsøge list af forventede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uddybe valg af Årsagskode. Begrundelsen kan evt. anvendes til begrundelse i meddelelse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 SAVA, BAVI,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kode for status for forventet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  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VA: Sagsbehandler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VI: Betalt på anden 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Fri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DMIForventetIndbetal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DMIForventetIndbetal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DMIForventetIndbetal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1:42:00Z</dcterms:created>
  <dc:creator>Lasse S. L. Buck</dc:creator>
  <dc:description/>
  <cp:keywords/>
  <dc:language>en-US</dc:language>
  <cp:lastModifiedBy>Lasse S. L. Buck</cp:lastModifiedBy>
  <dcterms:modified xsi:type="dcterms:W3CDTF">2011-03-28T11:42:00Z</dcterms:modified>
  <cp:revision>1</cp:revision>
  <dc:subject/>
  <dc:title>Servicebeskrivelser</dc:title>
</cp:coreProperties>
</file>