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atri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odeTab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KodeTabe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lternativer til ovenstående CelleType modell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Alle EFIKodeTabelNavn værdier tilføjes til EFIVærdiTypeKode enumerationen. Dette er et problem hvis vi (rent teoretisk) ikke bruger en enum men en kodetabel til listen af EFIKodeTabelNavn'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6:00Z</dcterms:created>
  <dc:creator>Lasse S. L. Buck</dc:creator>
  <dc:description/>
  <cp:keywords/>
  <dc:language>en-US</dc:language>
  <cp:lastModifiedBy>Lasse S. L. Buck</cp:lastModifiedBy>
  <dcterms:modified xsi:type="dcterms:W3CDTF">2011-03-28T11:46:00Z</dcterms:modified>
  <cp:revision>1</cp:revision>
  <dc:subject/>
  <dc:title>Servicebeskrivelser</dc:title>
</cp:coreProperties>
</file>