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rganisatoriskEnhed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en liste med organisatoriske enheder fra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den/de organisatoriske enheder der overholder søgekriteriern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de organisatoriske enheder der overholder søgekriterierne. Hvis der ikke er angivet søgekriterier, returneres alle de organisatoriske enheder der er gyldige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Navn - det er muligt at søge med wildcard (*), der gøres ikke forskel på store og små bogsta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ion - det er muligt at søge med wildcard (*), der gøres ikke forskel på store og små bogsta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sdækkende enhed - det er muligt at søge med wildcard (*), der gøres ikke forskel på store og små bogstav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Reg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LandsdækkendeEnhed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Enhe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rganisatoriske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OrganisatoriskEnh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rbejdssted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roduktionsled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SRessour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edarbejderprofi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rbejdsst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rbejdssted kan både være et SKAT kontors adresse og en medarbejders hjemmeadresse hvis medarbejderen arbejder hjemm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edarbejderprofi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Mobi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medarbejderens profil har medarbejderen mulighed for, at opsætte en række parametre, som vil påvirke hvordan medarbejderen bookes af systemet. F.eks. er der mulighed for at opsætte kompetencer, belægningsprocent osv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SOrganisatoriskEnh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Domæne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Reg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LandsdækkendeEn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Arbejdsst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ProduktionslederRessour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en organisatorisk enhed i Ressourcestyring. De organisatoriske enheder i Ressourcestyring er kopier af dem der findes i Active Directory, samt task forces som der er mulighed for at oprette i Ressourcestyring. Alle ændringer der laves i Active Directory skal derfor også implementeres i Ressourcestyring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SRessour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 i ressourcestyringen, kan være en medarbejder, et køretøj, et lokale eller andet udstyr. Alle ressourcer tilhører en ressourcegruppe og har en kalender. Medarbejder ressourcer har desuden en medarbejderprofil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Adre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adresse (vejnavn og husnumm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by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rbejdssted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rbejdssted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rbejdssted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rbejdssted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mail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sms til sin mobiltelefon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kan i medarbejderprofilen angive hvor meget af tiden i løbet af en dag der skal være åbent for book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tar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lu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e-mail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selv mulighed for at fravælge at medtage vidne på f.eks. udgående fogedforr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obi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mobiltelefon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medarbejderprofil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int på medarbejderens point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er opgave har et antal point. Når medarbejderen har løst en opgave bliver medarbejderens pointkonto opskrevet med opgavens poi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af- eller tilmelde sig point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medarbejderprofil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medarbejderprofil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ravælge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medarbejderprofil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rganisatoriske enheds arbejds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Domæne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referencen er det ID som den organisatoriske enhed har i Active Directory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på en organisatorisk enh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LandsdækkendeEn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landsdækkende enhed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organisatorisk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den organisatoriske enhed. Hvis ID er -1, er det systemet der ha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Produktionsleder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er produktionsleder på den organisatoriske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Reg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region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den organisatoriske enhed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skforce angiver om den organisatoriske er en taskforce. En taskforce er en midlertidig enhed som løser en specifik opgav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den organisatoriske enhed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den organisatoriske enhed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sidst er blevet ænd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ressourcen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ressourc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medarbej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11:56:00Z</dcterms:created>
  <dc:creator>Lasse S. L. Buck</dc:creator>
  <dc:description/>
  <cp:keywords/>
  <dc:language>en-US</dc:language>
  <cp:lastModifiedBy>Lasse S. L. Buck</cp:lastModifiedBy>
  <dcterms:modified xsi:type="dcterms:W3CDTF">2011-03-28T11:56:00Z</dcterms:modified>
  <cp:revision>1</cp:revision>
  <dc:subject/>
  <dc:title>Servicebeskrivelser</dc:title>
</cp:coreProperties>
</file>