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Ressourc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 Der er mulighed for at udvide søgningen, så der også returneres ressourcegruppe, medarbejderprofil og de organisatoriske enheder som ressourc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Ressourc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Ressource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Ressourc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Enh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Organisator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ID skal tilhøre en eksisterende ressourc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SOrganisatoriskEn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Domæne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Reg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Landsdækkende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askFo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Produktionsle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en organisatorisk enhed i Ressourcestyring. De organisatoriske enheder i Ressourcestyring er kopier af dem der findes i Active Directory, samt task forces som der er mulighed for at oprette i Ressourcestyring. Alle ændringer der laves i Active Directory skal derfor også implementeres i Ressourcesty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SRessource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Medarbejder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gruppe i Ressourcestyring kan være en gruppe af medarbejdere, lokaler, køretøjer eller andet udsty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s arbejds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Domæne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referencen er det ID som den organisatoriske enhed har i Active Director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LandsdækkendeEn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landsdækkende enhed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den organisatoriske enhed. Hvis ID er -1, er det systemet der ha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Produktionsle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Reg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region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askFor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skforce angiver om den organisatoriske er en taskforce. En taskforce er en midlertidig enhed som løser en specifik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sidst er blevet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Medarbejder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gruppen er en gruppe af medarbej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grup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grup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grup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grup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Ressource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1:56:00Z</dcterms:created>
  <dc:creator>Lasse S. L. Buck</dc:creator>
  <dc:description/>
  <cp:keywords/>
  <dc:language>en-US</dc:language>
  <cp:lastModifiedBy>Lasse S. L. Buck</cp:lastModifiedBy>
  <dcterms:modified xsi:type="dcterms:W3CDTF">2011-03-28T11:56:00Z</dcterms:modified>
  <cp:revision>1</cp:revision>
  <dc:subject/>
  <dc:title>Servicebeskrivelser</dc:title>
</cp:coreProperties>
</file>