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angiver reservations beløb og reservationens startdato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fornyelse af reservation via kald til denne service, så ophører reservationen ved udløb af den parameterstyrer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reservation tildeles et nummer i 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 0 kr. som reservation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være beregnet efter den skematiske model eller efter kundens 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 Der kan kun foretages  reservation med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dsats af typen betalingsordning kan overtage en reservation foretaget af en indsats af typen lønindeholdelse i dennes varslingsperiode. Betalingsevneberegningen validerer ikke lønindholdelsesindsatsens tilstand; men overfører blot lønindeholdelsens reservation til betalingsordningen. Indsatsen lønindeholdelse skal foretage en ny reservation, hvis den på et senere tidspunkt ønsker at anvende betalingsevne. Reglen for overtagelse af reservation af betalingsevne fra lønindeholdelse til betalingsordning påvirker ikke reservationer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regn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beregningsgrund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åned og år eller periode, hvis udbetalingen ikke er månedlig, hvis grundlaget er eIndkom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år og opgørelsenummer,hvis grundlaget er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 og år, hvis grundlaget er lønseddel indtaste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om hvor kundens indkomstoplysninger stammer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Indkomst (måned og år eller periode, hvis udbetalingen ikke er måne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årsopgørelse (år og opgørelsenummer) og/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45:00Z</dcterms:created>
  <dc:creator>Lasse S. L. Buck</dc:creator>
  <dc:description/>
  <cp:keywords/>
  <dc:language>en-US</dc:language>
  <cp:lastModifiedBy>Lasse S. L. Buck</cp:lastModifiedBy>
  <dcterms:modified xsi:type="dcterms:W3CDTF">2011-03-28T11:45:00Z</dcterms:modified>
  <cp:revision>1</cp:revision>
  <dc:subject/>
  <dc:title>Servicebeskrivelser</dc:title>
</cp:coreProperties>
</file>