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BetalingRykk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Rykk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fattet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lageSagFremstil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 i danske kroner (beregnet beløb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kumulerede rente i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Sag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v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