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421440455"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931981111"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312670154"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046434205"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50332698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000475799"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