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1133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4">
            <w:r>
              <w:rPr>
                <w:rStyle w:val="IndexLink"/>
                <w:lang w:val="en-US" w:eastAsia="en-US"/>
              </w:rPr>
              <w:t>SamarbejdPartSøg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1135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6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7">
            <w:r>
              <w:rPr>
                <w:rStyle w:val="IndexLink"/>
                <w:lang w:val="en-US" w:eastAsia="en-US"/>
              </w:rPr>
              <w:t>AlternativKontaktI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8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39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40">
            <w:r>
              <w:rPr>
                <w:rStyle w:val="IndexLink"/>
                <w:lang w:val="en-US" w:eastAsia="en-US"/>
              </w:rPr>
              <w:t>SamarbejdPart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41">
            <w:r>
              <w:rPr>
                <w:rStyle w:val="IndexLink"/>
                <w:lang w:val="en-US" w:eastAsia="en-US"/>
              </w:rPr>
              <w:t>SamarbejdPartTyp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42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1143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1133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1134"/>
            <w:bookmarkEnd w:id="1"/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71135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71136"/>
            <w:bookmarkEnd w:id="3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71137"/>
            <w:bookmarkEnd w:id="4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71138"/>
            <w:bookmarkEnd w:id="5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71139"/>
            <w:bookmarkEnd w:id="6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71140"/>
            <w:bookmarkEnd w:id="7"/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71141"/>
            <w:bookmarkEnd w:id="8"/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71142"/>
            <w:bookmarkEnd w:id="9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71143"/>
            <w:bookmarkEnd w:id="10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2:00Z</dcterms:created>
  <dc:creator>w17064</dc:creator>
  <dc:description/>
  <cp:keywords/>
  <dc:language>en-US</dc:language>
  <cp:lastModifiedBy>w17064</cp:lastModifiedBy>
  <dcterms:modified xsi:type="dcterms:W3CDTF">2011-03-22T13:42:00Z</dcterms:modified>
  <cp:revision>1</cp:revision>
  <dc:subject/>
  <dc:title>Servicebeskrivelser</dc:title>
</cp:coreProperties>
</file>