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8567818">
            <w:r>
              <w:rPr>
                <w:rStyle w:val="IndexLink"/>
                <w:lang w:val="en-US" w:eastAsia="en-US"/>
              </w:rPr>
              <w:t>Servicebeskrivels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19">
            <w:r>
              <w:rPr>
                <w:rStyle w:val="IndexLink"/>
                <w:lang w:val="en-US" w:eastAsia="en-US"/>
              </w:rPr>
              <w:t>KommunikationAftaleHent</w:t>
              <w:tab/>
              <w:t>1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8567820">
            <w:r>
              <w:rPr>
                <w:rStyle w:val="IndexLink"/>
                <w:lang w:val="en-US" w:eastAsia="en-US"/>
              </w:rPr>
              <w:t>Fælles datastruktur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21">
            <w:r>
              <w:rPr>
                <w:rStyle w:val="IndexLink"/>
                <w:lang w:val="en-US" w:eastAsia="en-US"/>
              </w:rPr>
              <w:t>AdresseStruktu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22">
            <w:r>
              <w:rPr>
                <w:rStyle w:val="IndexLink"/>
                <w:lang w:val="en-US" w:eastAsia="en-US"/>
              </w:rPr>
              <w:t>AlternativAdresseStruktu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23">
            <w:r>
              <w:rPr>
                <w:rStyle w:val="IndexLink"/>
                <w:lang w:val="en-US" w:eastAsia="en-US"/>
              </w:rPr>
              <w:t>EmailAdresseStruktu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24">
            <w:r>
              <w:rPr>
                <w:rStyle w:val="IndexLink"/>
                <w:lang w:val="en-US" w:eastAsia="en-US"/>
              </w:rPr>
              <w:t>FaxNummerStruktu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25">
            <w:r>
              <w:rPr>
                <w:rStyle w:val="IndexLink"/>
                <w:lang w:val="en-US" w:eastAsia="en-US"/>
              </w:rPr>
              <w:t>KanalAdresseStruktu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26">
            <w:r>
              <w:rPr>
                <w:rStyle w:val="IndexLink"/>
                <w:lang w:val="en-US" w:eastAsia="en-US"/>
              </w:rPr>
              <w:t>TelefonNummerStruktur</w:t>
              <w:tab/>
              <w:t>1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8567827">
            <w:r>
              <w:rPr>
                <w:rStyle w:val="IndexLink"/>
                <w:lang w:val="en-US" w:eastAsia="en-US"/>
              </w:rPr>
              <w:t>Dataelement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28">
            <w:r>
              <w:rPr>
                <w:rStyle w:val="IndexLink"/>
                <w:lang w:val="en-US" w:eastAsia="en-US"/>
              </w:rPr>
              <w:t>AdresseAnvendelse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29">
            <w:r>
              <w:rPr>
                <w:rStyle w:val="IndexLink"/>
                <w:lang w:val="en-US" w:eastAsia="en-US"/>
              </w:rPr>
              <w:t>AdresseByNav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30">
            <w:r>
              <w:rPr>
                <w:rStyle w:val="IndexLink"/>
                <w:lang w:val="en-US" w:eastAsia="en-US"/>
              </w:rPr>
              <w:t>AdresseCONav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31">
            <w:r>
              <w:rPr>
                <w:rStyle w:val="IndexLink"/>
                <w:lang w:val="en-US" w:eastAsia="en-US"/>
              </w:rPr>
              <w:t>AdresseEtageTekst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32">
            <w:r>
              <w:rPr>
                <w:rStyle w:val="IndexLink"/>
                <w:lang w:val="en-US" w:eastAsia="en-US"/>
              </w:rPr>
              <w:t>AdresseFortløbende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33">
            <w:r>
              <w:rPr>
                <w:rStyle w:val="IndexLink"/>
                <w:lang w:val="en-US" w:eastAsia="en-US"/>
              </w:rPr>
              <w:t>AdresseFraHusBogstav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34">
            <w:r>
              <w:rPr>
                <w:rStyle w:val="IndexLink"/>
                <w:lang w:val="en-US" w:eastAsia="en-US"/>
              </w:rPr>
              <w:t>AdresseFraHus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35">
            <w:r>
              <w:rPr>
                <w:rStyle w:val="IndexLink"/>
                <w:lang w:val="en-US" w:eastAsia="en-US"/>
              </w:rPr>
              <w:t>AdresseGyldigFra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36">
            <w:r>
              <w:rPr>
                <w:rStyle w:val="IndexLink"/>
                <w:lang w:val="en-US" w:eastAsia="en-US"/>
              </w:rPr>
              <w:t>AdresseGyldigTil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37">
            <w:r>
              <w:rPr>
                <w:rStyle w:val="IndexLink"/>
                <w:lang w:val="en-US" w:eastAsia="en-US"/>
              </w:rPr>
              <w:t>AdresseLigeUlig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38">
            <w:r>
              <w:rPr>
                <w:rStyle w:val="IndexLink"/>
                <w:lang w:val="en-US" w:eastAsia="en-US"/>
              </w:rPr>
              <w:t>AdressePostBox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39">
            <w:r>
              <w:rPr>
                <w:rStyle w:val="IndexLink"/>
                <w:lang w:val="en-US" w:eastAsia="en-US"/>
              </w:rPr>
              <w:t>AdressePostDistrikt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40">
            <w:r>
              <w:rPr>
                <w:rStyle w:val="IndexLink"/>
                <w:lang w:val="en-US" w:eastAsia="en-US"/>
              </w:rPr>
              <w:t>AdressePost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41">
            <w:r>
              <w:rPr>
                <w:rStyle w:val="IndexLink"/>
                <w:lang w:val="en-US" w:eastAsia="en-US"/>
              </w:rPr>
              <w:t>AdresseSideDørTekst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42">
            <w:r>
              <w:rPr>
                <w:rStyle w:val="IndexLink"/>
                <w:lang w:val="en-US" w:eastAsia="en-US"/>
              </w:rPr>
              <w:t>AdresseTilHusBogstav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43">
            <w:r>
              <w:rPr>
                <w:rStyle w:val="IndexLink"/>
                <w:lang w:val="en-US" w:eastAsia="en-US"/>
              </w:rPr>
              <w:t>AdresseTilHus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44">
            <w:r>
              <w:rPr>
                <w:rStyle w:val="IndexLink"/>
                <w:lang w:val="en-US" w:eastAsia="en-US"/>
              </w:rPr>
              <w:t>AdresseTypeGyldigFra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45">
            <w:r>
              <w:rPr>
                <w:rStyle w:val="IndexLink"/>
                <w:lang w:val="en-US" w:eastAsia="en-US"/>
              </w:rPr>
              <w:t>AdresseTypeGyldigTil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46">
            <w:r>
              <w:rPr>
                <w:rStyle w:val="IndexLink"/>
                <w:lang w:val="en-US" w:eastAsia="en-US"/>
              </w:rPr>
              <w:t>AdresseType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47">
            <w:r>
              <w:rPr>
                <w:rStyle w:val="IndexLink"/>
                <w:lang w:val="en-US" w:eastAsia="en-US"/>
              </w:rPr>
              <w:t>AdresseTypeTekst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48">
            <w:r>
              <w:rPr>
                <w:rStyle w:val="IndexLink"/>
                <w:lang w:val="en-US" w:eastAsia="en-US"/>
              </w:rPr>
              <w:t>AdresseVej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49">
            <w:r>
              <w:rPr>
                <w:rStyle w:val="IndexLink"/>
                <w:lang w:val="en-US" w:eastAsia="en-US"/>
              </w:rPr>
              <w:t>AdresseVejNav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50">
            <w:r>
              <w:rPr>
                <w:rStyle w:val="IndexLink"/>
                <w:lang w:val="en-US" w:eastAsia="en-US"/>
              </w:rPr>
              <w:t>AlternativAdresseAdresseLinie1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51">
            <w:r>
              <w:rPr>
                <w:rStyle w:val="IndexLink"/>
                <w:lang w:val="en-US" w:eastAsia="en-US"/>
              </w:rPr>
              <w:t>AlternativAdresseAdresseLinie2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52">
            <w:r>
              <w:rPr>
                <w:rStyle w:val="IndexLink"/>
                <w:lang w:val="en-US" w:eastAsia="en-US"/>
              </w:rPr>
              <w:t>AlternativAdresseAdresseLinie3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53">
            <w:r>
              <w:rPr>
                <w:rStyle w:val="IndexLink"/>
                <w:lang w:val="en-US" w:eastAsia="en-US"/>
              </w:rPr>
              <w:t>AlternativAdresseAdresseLinie4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54">
            <w:r>
              <w:rPr>
                <w:rStyle w:val="IndexLink"/>
                <w:lang w:val="en-US" w:eastAsia="en-US"/>
              </w:rPr>
              <w:t>AlternativAdresseAdresseLinie5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55">
            <w:r>
              <w:rPr>
                <w:rStyle w:val="IndexLink"/>
                <w:lang w:val="en-US" w:eastAsia="en-US"/>
              </w:rPr>
              <w:t>AlternativAdresseAdresseLinie6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56">
            <w:r>
              <w:rPr>
                <w:rStyle w:val="IndexLink"/>
                <w:lang w:val="en-US" w:eastAsia="en-US"/>
              </w:rPr>
              <w:t>AlternativAdresseAdresseLinie7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57">
            <w:r>
              <w:rPr>
                <w:rStyle w:val="IndexLink"/>
                <w:lang w:val="en-US" w:eastAsia="en-US"/>
              </w:rPr>
              <w:t>AlternativAdresseAnvendelse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58">
            <w:r>
              <w:rPr>
                <w:rStyle w:val="IndexLink"/>
                <w:lang w:val="en-US" w:eastAsia="en-US"/>
              </w:rPr>
              <w:t>AlternativAdresseFortløbende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59">
            <w:r>
              <w:rPr>
                <w:rStyle w:val="IndexLink"/>
                <w:lang w:val="en-US" w:eastAsia="en-US"/>
              </w:rPr>
              <w:t>AlternativAdresseGyldigFra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60">
            <w:r>
              <w:rPr>
                <w:rStyle w:val="IndexLink"/>
                <w:lang w:val="en-US" w:eastAsia="en-US"/>
              </w:rPr>
              <w:t>AlternativAdresseGyldigTil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61">
            <w:r>
              <w:rPr>
                <w:rStyle w:val="IndexLink"/>
                <w:lang w:val="en-US" w:eastAsia="en-US"/>
              </w:rPr>
              <w:t>EmailAdresseEmail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62">
            <w:r>
              <w:rPr>
                <w:rStyle w:val="IndexLink"/>
                <w:lang w:val="en-US" w:eastAsia="en-US"/>
              </w:rPr>
              <w:t>EmailAdresseGyldigFra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63">
            <w:r>
              <w:rPr>
                <w:rStyle w:val="IndexLink"/>
                <w:lang w:val="en-US" w:eastAsia="en-US"/>
              </w:rPr>
              <w:t>EmailAdresseGyldigTil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64">
            <w:r>
              <w:rPr>
                <w:rStyle w:val="IndexLink"/>
                <w:lang w:val="en-US" w:eastAsia="en-US"/>
              </w:rPr>
              <w:t>FaxGyldigFra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65">
            <w:r>
              <w:rPr>
                <w:rStyle w:val="IndexLink"/>
                <w:lang w:val="en-US" w:eastAsia="en-US"/>
              </w:rPr>
              <w:t>FaxGyldigTil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66">
            <w:r>
              <w:rPr>
                <w:rStyle w:val="IndexLink"/>
                <w:lang w:val="en-US" w:eastAsia="en-US"/>
              </w:rPr>
              <w:t>FaxLande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67">
            <w:r>
              <w:rPr>
                <w:rStyle w:val="IndexLink"/>
                <w:lang w:val="en-US" w:eastAsia="en-US"/>
              </w:rPr>
              <w:t>Fax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68">
            <w:r>
              <w:rPr>
                <w:rStyle w:val="IndexLink"/>
                <w:lang w:val="en-US" w:eastAsia="en-US"/>
              </w:rPr>
              <w:t>KanalAdresseAktivMarkering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69">
            <w:r>
              <w:rPr>
                <w:rStyle w:val="IndexLink"/>
                <w:lang w:val="en-US" w:eastAsia="en-US"/>
              </w:rPr>
              <w:t>KanalAdresseFejlmarkeret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70">
            <w:r>
              <w:rPr>
                <w:rStyle w:val="IndexLink"/>
                <w:lang w:val="en-US" w:eastAsia="en-US"/>
              </w:rPr>
              <w:t>KanalAdresseIndex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71">
            <w:r>
              <w:rPr>
                <w:rStyle w:val="IndexLink"/>
                <w:lang w:val="en-US" w:eastAsia="en-US"/>
              </w:rPr>
              <w:t>KanalType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72">
            <w:r>
              <w:rPr>
                <w:rStyle w:val="IndexLink"/>
                <w:lang w:val="en-US" w:eastAsia="en-US"/>
              </w:rPr>
              <w:t>KommunikationAftaleGyldigFra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73">
            <w:r>
              <w:rPr>
                <w:rStyle w:val="IndexLink"/>
                <w:lang w:val="en-US" w:eastAsia="en-US"/>
              </w:rPr>
              <w:t>KommunikationAftaleGyldigTil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74">
            <w:r>
              <w:rPr>
                <w:rStyle w:val="IndexLink"/>
                <w:lang w:val="en-US" w:eastAsia="en-US"/>
              </w:rPr>
              <w:t>KommunikationAftaleMeddelelseAntal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75">
            <w:r>
              <w:rPr>
                <w:rStyle w:val="IndexLink"/>
                <w:lang w:val="en-US" w:eastAsia="en-US"/>
              </w:rPr>
              <w:t>KommunikationAftaleSamtykk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76">
            <w:r>
              <w:rPr>
                <w:rStyle w:val="IndexLink"/>
                <w:lang w:val="en-US" w:eastAsia="en-US"/>
              </w:rPr>
              <w:t>KommunikationAftaleSprog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77">
            <w:r>
              <w:rPr>
                <w:rStyle w:val="IndexLink"/>
                <w:lang w:val="en-US" w:eastAsia="en-US"/>
              </w:rPr>
              <w:t>KommunikationPræferenceGyldigFra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78">
            <w:r>
              <w:rPr>
                <w:rStyle w:val="IndexLink"/>
                <w:lang w:val="en-US" w:eastAsia="en-US"/>
              </w:rPr>
              <w:t>KommunikationPræferenceGyldigTil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79">
            <w:r>
              <w:rPr>
                <w:rStyle w:val="IndexLink"/>
                <w:lang w:val="en-US" w:eastAsia="en-US"/>
              </w:rPr>
              <w:t>KommunikationPræferenceNiveau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80">
            <w:r>
              <w:rPr>
                <w:rStyle w:val="IndexLink"/>
                <w:lang w:val="en-US" w:eastAsia="en-US"/>
              </w:rPr>
              <w:t>Kunde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81">
            <w:r>
              <w:rPr>
                <w:rStyle w:val="IndexLink"/>
                <w:lang w:val="en-US" w:eastAsia="en-US"/>
              </w:rPr>
              <w:t>Land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82">
            <w:r>
              <w:rPr>
                <w:rStyle w:val="IndexLink"/>
                <w:lang w:val="en-US" w:eastAsia="en-US"/>
              </w:rPr>
              <w:t>LandNav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83">
            <w:r>
              <w:rPr>
                <w:rStyle w:val="IndexLink"/>
                <w:lang w:val="en-US" w:eastAsia="en-US"/>
              </w:rPr>
              <w:t>MeddelelseTypeGruppeNav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84">
            <w:r>
              <w:rPr>
                <w:rStyle w:val="IndexLink"/>
                <w:lang w:val="en-US" w:eastAsia="en-US"/>
              </w:rPr>
              <w:t>MeddelelseTypeNav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85">
            <w:r>
              <w:rPr>
                <w:rStyle w:val="IndexLink"/>
                <w:lang w:val="en-US" w:eastAsia="en-US"/>
              </w:rPr>
              <w:t>MeddelelseType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86">
            <w:r>
              <w:rPr>
                <w:rStyle w:val="IndexLink"/>
                <w:lang w:val="en-US" w:eastAsia="en-US"/>
              </w:rPr>
              <w:t>TelefonGyldigFra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87">
            <w:r>
              <w:rPr>
                <w:rStyle w:val="IndexLink"/>
                <w:lang w:val="en-US" w:eastAsia="en-US"/>
              </w:rPr>
              <w:t>TelefonGyldigTil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88">
            <w:r>
              <w:rPr>
                <w:rStyle w:val="IndexLink"/>
                <w:lang w:val="en-US" w:eastAsia="en-US"/>
              </w:rPr>
              <w:t>TelefonLande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89">
            <w:r>
              <w:rPr>
                <w:rStyle w:val="IndexLink"/>
                <w:lang w:val="en-US" w:eastAsia="en-US"/>
              </w:rPr>
              <w:t>Telefon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90">
            <w:r>
              <w:rPr>
                <w:rStyle w:val="IndexLink"/>
                <w:lang w:val="en-US" w:eastAsia="en-US"/>
              </w:rPr>
              <w:t>TelefonTypeGyldigFra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91">
            <w:r>
              <w:rPr>
                <w:rStyle w:val="IndexLink"/>
                <w:lang w:val="en-US" w:eastAsia="en-US"/>
              </w:rPr>
              <w:t>TelefonTypeGyldigTil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92">
            <w:r>
              <w:rPr>
                <w:rStyle w:val="IndexLink"/>
                <w:lang w:val="en-US" w:eastAsia="en-US"/>
              </w:rPr>
              <w:t>TelefonType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8567893">
            <w:r>
              <w:rPr>
                <w:rStyle w:val="IndexLink"/>
                <w:b w:val="false"/>
                <w:lang w:val="en-US" w:eastAsia="en-US"/>
              </w:rPr>
              <w:t>TelefonTypeTekst</w:t>
              <w:tab/>
              <w:t>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0" w:name="__RefHeading___Toc288567818"/>
      <w:bookmarkEnd w:id="0"/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bookmarkStart w:id="1" w:name="__RefHeading___Toc288567819"/>
            <w:bookmarkEnd w:id="1"/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2" w:name="__RefHeading___Toc288567820"/>
      <w:bookmarkEnd w:id="2"/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3" w:name="__RefHeading___Toc288567821"/>
            <w:bookmarkEnd w:id="3"/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4" w:name="__RefHeading___Toc288567822"/>
            <w:bookmarkEnd w:id="4"/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5" w:name="__RefHeading___Toc288567823"/>
            <w:bookmarkEnd w:id="5"/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6" w:name="__RefHeading___Toc288567824"/>
            <w:bookmarkEnd w:id="6"/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7" w:name="__RefHeading___Toc288567825"/>
            <w:bookmarkEnd w:id="7"/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8" w:name="__RefHeading___Toc288567826"/>
            <w:bookmarkEnd w:id="8"/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bookmarkStart w:id="9" w:name="__RefHeading___Toc288567827"/>
      <w:bookmarkEnd w:id="9"/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0" w:name="__RefHeading___Toc288567828"/>
            <w:bookmarkEnd w:id="10"/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1" w:name="__RefHeading___Toc288567829"/>
            <w:bookmarkEnd w:id="11"/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2" w:name="__RefHeading___Toc288567830"/>
            <w:bookmarkEnd w:id="12"/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3" w:name="__RefHeading___Toc288567831"/>
            <w:bookmarkEnd w:id="13"/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4" w:name="__RefHeading___Toc288567832"/>
            <w:bookmarkEnd w:id="14"/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5" w:name="__RefHeading___Toc288567833"/>
            <w:bookmarkEnd w:id="15"/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6" w:name="__RefHeading___Toc288567834"/>
            <w:bookmarkEnd w:id="16"/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7" w:name="__RefHeading___Toc288567835"/>
            <w:bookmarkEnd w:id="17"/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8" w:name="__RefHeading___Toc288567836"/>
            <w:bookmarkEnd w:id="18"/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9" w:name="__RefHeading___Toc288567837"/>
            <w:bookmarkEnd w:id="19"/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0" w:name="__RefHeading___Toc288567838"/>
            <w:bookmarkEnd w:id="20"/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1" w:name="__RefHeading___Toc288567839"/>
            <w:bookmarkEnd w:id="21"/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2" w:name="__RefHeading___Toc288567840"/>
            <w:bookmarkEnd w:id="22"/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3" w:name="__RefHeading___Toc288567841"/>
            <w:bookmarkEnd w:id="23"/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4" w:name="__RefHeading___Toc288567842"/>
            <w:bookmarkEnd w:id="24"/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5" w:name="__RefHeading___Toc288567843"/>
            <w:bookmarkEnd w:id="25"/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6" w:name="__RefHeading___Toc288567844"/>
            <w:bookmarkEnd w:id="26"/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7" w:name="__RefHeading___Toc288567845"/>
            <w:bookmarkEnd w:id="27"/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8" w:name="__RefHeading___Toc288567846"/>
            <w:bookmarkEnd w:id="28"/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9" w:name="__RefHeading___Toc288567847"/>
            <w:bookmarkEnd w:id="29"/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0" w:name="__RefHeading___Toc288567848"/>
            <w:bookmarkEnd w:id="30"/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1" w:name="__RefHeading___Toc288567849"/>
            <w:bookmarkEnd w:id="31"/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2" w:name="__RefHeading___Toc288567850"/>
            <w:bookmarkEnd w:id="32"/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3" w:name="__RefHeading___Toc288567851"/>
            <w:bookmarkEnd w:id="33"/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4" w:name="__RefHeading___Toc288567852"/>
            <w:bookmarkEnd w:id="34"/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5" w:name="__RefHeading___Toc288567853"/>
            <w:bookmarkEnd w:id="35"/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6" w:name="__RefHeading___Toc288567854"/>
            <w:bookmarkEnd w:id="36"/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7" w:name="__RefHeading___Toc288567855"/>
            <w:bookmarkEnd w:id="37"/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8" w:name="__RefHeading___Toc288567856"/>
            <w:bookmarkEnd w:id="38"/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9" w:name="__RefHeading___Toc288567857"/>
            <w:bookmarkEnd w:id="39"/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0" w:name="__RefHeading___Toc288567858"/>
            <w:bookmarkEnd w:id="40"/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1" w:name="__RefHeading___Toc288567859"/>
            <w:bookmarkEnd w:id="41"/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2" w:name="__RefHeading___Toc288567860"/>
            <w:bookmarkEnd w:id="42"/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3" w:name="__RefHeading___Toc288567861"/>
            <w:bookmarkEnd w:id="43"/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4" w:name="__RefHeading___Toc288567862"/>
            <w:bookmarkEnd w:id="44"/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5" w:name="__RefHeading___Toc288567863"/>
            <w:bookmarkEnd w:id="45"/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6" w:name="__RefHeading___Toc288567864"/>
            <w:bookmarkEnd w:id="46"/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7" w:name="__RefHeading___Toc288567865"/>
            <w:bookmarkEnd w:id="47"/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8" w:name="__RefHeading___Toc288567866"/>
            <w:bookmarkEnd w:id="48"/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9" w:name="__RefHeading___Toc288567867"/>
            <w:bookmarkEnd w:id="49"/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0" w:name="__RefHeading___Toc288567868"/>
            <w:bookmarkEnd w:id="50"/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1" w:name="__RefHeading___Toc288567869"/>
            <w:bookmarkEnd w:id="51"/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2" w:name="__RefHeading___Toc288567870"/>
            <w:bookmarkEnd w:id="52"/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3" w:name="__RefHeading___Toc288567871"/>
            <w:bookmarkEnd w:id="53"/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4" w:name="__RefHeading___Toc288567872"/>
            <w:bookmarkEnd w:id="54"/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5" w:name="__RefHeading___Toc288567873"/>
            <w:bookmarkEnd w:id="55"/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6" w:name="__RefHeading___Toc288567874"/>
            <w:bookmarkEnd w:id="56"/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7" w:name="__RefHeading___Toc288567875"/>
            <w:bookmarkEnd w:id="57"/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8" w:name="__RefHeading___Toc288567876"/>
            <w:bookmarkEnd w:id="58"/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9" w:name="__RefHeading___Toc288567877"/>
            <w:bookmarkEnd w:id="59"/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0" w:name="__RefHeading___Toc288567878"/>
            <w:bookmarkEnd w:id="60"/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1" w:name="__RefHeading___Toc288567879"/>
            <w:bookmarkEnd w:id="61"/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2" w:name="__RefHeading___Toc288567880"/>
            <w:bookmarkEnd w:id="62"/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3" w:name="__RefHeading___Toc288567881"/>
            <w:bookmarkEnd w:id="63"/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4" w:name="__RefHeading___Toc288567882"/>
            <w:bookmarkEnd w:id="64"/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5" w:name="__RefHeading___Toc288567883"/>
            <w:bookmarkEnd w:id="65"/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6" w:name="__RefHeading___Toc288567884"/>
            <w:bookmarkEnd w:id="66"/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7" w:name="__RefHeading___Toc288567885"/>
            <w:bookmarkEnd w:id="67"/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8" w:name="__RefHeading___Toc288567886"/>
            <w:bookmarkEnd w:id="68"/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9" w:name="__RefHeading___Toc288567887"/>
            <w:bookmarkEnd w:id="69"/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70" w:name="__RefHeading___Toc288567888"/>
            <w:bookmarkEnd w:id="70"/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71" w:name="__RefHeading___Toc288567889"/>
            <w:bookmarkEnd w:id="71"/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72" w:name="__RefHeading___Toc288567890"/>
            <w:bookmarkEnd w:id="72"/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73" w:name="__RefHeading___Toc288567891"/>
            <w:bookmarkEnd w:id="73"/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74" w:name="__RefHeading___Toc288567892"/>
            <w:bookmarkEnd w:id="74"/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75" w:name="__RefHeading___Toc288567893"/>
            <w:bookmarkEnd w:id="75"/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z w:val="1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32:00Z</dcterms:created>
  <dc:creator>w17064</dc:creator>
  <dc:description/>
  <cp:keywords/>
  <dc:language>en-US</dc:language>
  <cp:lastModifiedBy>w17064</cp:lastModifiedBy>
  <dcterms:modified xsi:type="dcterms:W3CDTF">2011-03-22T13:32:00Z</dcterms:modified>
  <cp:revision>1</cp:revision>
  <dc:subject/>
  <dc:title>Servicebeskrivelser</dc:title>
</cp:coreProperties>
</file>