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9017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18">
            <w:r>
              <w:rPr>
                <w:rStyle w:val="IndexLink"/>
                <w:lang w:val="en-US" w:eastAsia="en-US"/>
              </w:rPr>
              <w:t>PersonAdresseHistorikSaml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019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0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1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2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3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4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5">
            <w:r>
              <w:rPr>
                <w:rStyle w:val="IndexLink"/>
                <w:lang w:val="en-US" w:eastAsia="en-US"/>
              </w:rPr>
              <w:t>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6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7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8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29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30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31">
            <w:r>
              <w:rPr>
                <w:rStyle w:val="IndexLink"/>
                <w:lang w:val="en-US" w:eastAsia="en-US"/>
              </w:rPr>
              <w:t>Myndig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9032">
            <w:r>
              <w:rPr>
                <w:rStyle w:val="IndexLink"/>
                <w:b w:val="false"/>
                <w:lang w:val="en-US" w:eastAsia="en-US"/>
              </w:rPr>
              <w:t>PersonCPR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901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9018"/>
            <w:bookmarkEnd w:id="1"/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9019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9020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9021"/>
            <w:bookmarkEnd w:id="4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9022"/>
            <w:bookmarkEnd w:id="5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9023"/>
            <w:bookmarkEnd w:id="6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9024"/>
            <w:bookmarkEnd w:id="7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9025"/>
            <w:bookmarkEnd w:id="8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9026"/>
            <w:bookmarkEnd w:id="9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9027"/>
            <w:bookmarkEnd w:id="10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9028"/>
            <w:bookmarkEnd w:id="11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9029"/>
            <w:bookmarkEnd w:id="12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9030"/>
            <w:bookmarkEnd w:id="13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9031"/>
            <w:bookmarkEnd w:id="14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9032"/>
            <w:bookmarkEnd w:id="15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6:00Z</dcterms:created>
  <dc:creator>w17064</dc:creator>
  <dc:description/>
  <cp:keywords/>
  <dc:language>en-US</dc:language>
  <cp:lastModifiedBy>w17064</cp:lastModifiedBy>
  <dcterms:modified xsi:type="dcterms:W3CDTF">2011-03-22T13:36:00Z</dcterms:modified>
  <cp:revision>1</cp:revision>
  <dc:subject/>
  <dc:title>Servicebeskrivelser</dc:title>
</cp:coreProperties>
</file>