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137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38">
            <w:r>
              <w:rPr>
                <w:rStyle w:val="IndexLink"/>
                <w:lang w:val="en-US" w:eastAsia="en-US"/>
              </w:rPr>
              <w:t>PersonSøg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139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0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1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2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3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4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5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6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7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8">
            <w:r>
              <w:rPr>
                <w:rStyle w:val="IndexLink"/>
                <w:lang w:val="en-US" w:eastAsia="en-US"/>
              </w:rPr>
              <w:t>Myndig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49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50">
            <w:r>
              <w:rPr>
                <w:rStyle w:val="IndexLink"/>
                <w:lang w:val="en-US" w:eastAsia="en-US"/>
              </w:rPr>
              <w:t>PersonFødsel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151">
            <w:r>
              <w:rPr>
                <w:rStyle w:val="IndexLink"/>
                <w:lang w:val="en-US" w:eastAsia="en-US"/>
              </w:rPr>
              <w:t>PersonKø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152">
            <w:r>
              <w:rPr>
                <w:rStyle w:val="IndexLink"/>
                <w:b w:val="false"/>
                <w:lang w:val="en-US" w:eastAsia="en-US"/>
              </w:rPr>
              <w:t>PersonNavnNavn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13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138"/>
            <w:bookmarkEnd w:id="1"/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913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9140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9141"/>
            <w:bookmarkEnd w:id="4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142"/>
            <w:bookmarkEnd w:id="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143"/>
            <w:bookmarkEnd w:id="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144"/>
            <w:bookmarkEnd w:id="7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145"/>
            <w:bookmarkEnd w:id="8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9146"/>
            <w:bookmarkEnd w:id="9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9147"/>
            <w:bookmarkEnd w:id="10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9148"/>
            <w:bookmarkEnd w:id="11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9149"/>
            <w:bookmarkEnd w:id="12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9150"/>
            <w:bookmarkEnd w:id="13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9151"/>
            <w:bookmarkEnd w:id="14"/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9152"/>
            <w:bookmarkEnd w:id="15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6:00Z</dcterms:created>
  <dc:creator>w17064</dc:creator>
  <dc:description/>
  <cp:keywords/>
  <dc:language>en-US</dc:language>
  <cp:lastModifiedBy>w17064</cp:lastModifiedBy>
  <dcterms:modified xsi:type="dcterms:W3CDTF">2011-03-22T13:36:00Z</dcterms:modified>
  <cp:revision>1</cp:revision>
  <dc:subject/>
  <dc:title>Servicebeskrivelser</dc:title>
</cp:coreProperties>
</file>