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8570264">
            <w:r>
              <w:rPr>
                <w:rStyle w:val="IndexLink"/>
                <w:lang w:val="en-US" w:eastAsia="en-US"/>
              </w:rPr>
              <w:t>Servicebeskrivels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265">
            <w:r>
              <w:rPr>
                <w:rStyle w:val="IndexLink"/>
                <w:lang w:val="en-US" w:eastAsia="en-US"/>
              </w:rPr>
              <w:t>KreditoplysningBureauDebitorOpret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70266">
            <w:r>
              <w:rPr>
                <w:rStyle w:val="IndexLink"/>
                <w:lang w:val="en-US" w:eastAsia="en-US"/>
              </w:rPr>
              <w:t>Dataelement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267">
            <w:r>
              <w:rPr>
                <w:rStyle w:val="IndexLink"/>
                <w:lang w:val="en-US" w:eastAsia="en-US"/>
              </w:rPr>
              <w:t>AdresseBy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268">
            <w:r>
              <w:rPr>
                <w:rStyle w:val="IndexLink"/>
                <w:lang w:val="en-US" w:eastAsia="en-US"/>
              </w:rPr>
              <w:t>AdresseCO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269">
            <w:r>
              <w:rPr>
                <w:rStyle w:val="IndexLink"/>
                <w:lang w:val="en-US" w:eastAsia="en-US"/>
              </w:rPr>
              <w:t>AdresseEtag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270">
            <w:r>
              <w:rPr>
                <w:rStyle w:val="IndexLink"/>
                <w:lang w:val="en-US" w:eastAsia="en-US"/>
              </w:rPr>
              <w:t>AdresseFraHusBogstav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271">
            <w:r>
              <w:rPr>
                <w:rStyle w:val="IndexLink"/>
                <w:lang w:val="en-US" w:eastAsia="en-US"/>
              </w:rPr>
              <w:t>AdresseFraHus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272">
            <w:r>
              <w:rPr>
                <w:rStyle w:val="IndexLink"/>
                <w:lang w:val="en-US" w:eastAsia="en-US"/>
              </w:rPr>
              <w:t>AdressePostDistrik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273">
            <w:r>
              <w:rPr>
                <w:rStyle w:val="IndexLink"/>
                <w:lang w:val="en-US" w:eastAsia="en-US"/>
              </w:rPr>
              <w:t>AdressePost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274">
            <w:r>
              <w:rPr>
                <w:rStyle w:val="IndexLink"/>
                <w:lang w:val="en-US" w:eastAsia="en-US"/>
              </w:rPr>
              <w:t>AdresseSideDør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275">
            <w:r>
              <w:rPr>
                <w:rStyle w:val="IndexLink"/>
                <w:lang w:val="en-US" w:eastAsia="en-US"/>
              </w:rPr>
              <w:t>AdresseVej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276">
            <w:r>
              <w:rPr>
                <w:rStyle w:val="IndexLink"/>
                <w:lang w:val="en-US" w:eastAsia="en-US"/>
              </w:rPr>
              <w:t>IndsatsOmfattetFordringSaldo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277">
            <w:r>
              <w:rPr>
                <w:rStyle w:val="IndexLink"/>
                <w:lang w:val="en-US" w:eastAsia="en-US"/>
              </w:rPr>
              <w:t>KreditoplBurIndberetterRef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278">
            <w:r>
              <w:rPr>
                <w:rStyle w:val="IndexLink"/>
                <w:lang w:val="en-US" w:eastAsia="en-US"/>
              </w:rPr>
              <w:t>KreditoplBur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279">
            <w:r>
              <w:rPr>
                <w:rStyle w:val="IndexLink"/>
                <w:lang w:val="en-US" w:eastAsia="en-US"/>
              </w:rPr>
              <w:t>KreditoplBurÆldsteFundamen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280">
            <w:r>
              <w:rPr>
                <w:rStyle w:val="IndexLink"/>
                <w:lang w:val="en-US" w:eastAsia="en-US"/>
              </w:rPr>
              <w:t>KreditoplBurÆldsteFundamentEt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281">
            <w:r>
              <w:rPr>
                <w:rStyle w:val="IndexLink"/>
                <w:lang w:val="en-US" w:eastAsia="en-US"/>
              </w:rPr>
              <w:t>KundeTyp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282">
            <w:r>
              <w:rPr>
                <w:rStyle w:val="IndexLink"/>
                <w:lang w:val="en-US" w:eastAsia="en-US"/>
              </w:rPr>
              <w:t>PersonFødselDato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283">
            <w:r>
              <w:rPr>
                <w:rStyle w:val="IndexLink"/>
                <w:lang w:val="en-US" w:eastAsia="en-US"/>
              </w:rPr>
              <w:t>PersonNavnAdresseBeskyttelseMarkering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284">
            <w:r>
              <w:rPr>
                <w:rStyle w:val="IndexLink"/>
                <w:lang w:val="en-US" w:eastAsia="en-US"/>
              </w:rPr>
              <w:t>PersonNavn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285">
            <w:r>
              <w:rPr>
                <w:rStyle w:val="IndexLink"/>
                <w:lang w:val="en-US" w:eastAsia="en-US"/>
              </w:rPr>
              <w:t>VirksomhedCVR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8570286">
            <w:r>
              <w:rPr>
                <w:rStyle w:val="IndexLink"/>
                <w:b w:val="false"/>
                <w:lang w:val="en-US" w:eastAsia="en-US"/>
              </w:rPr>
              <w:t>VirksomhedNavnFirmaNavn</w:t>
              <w:tab/>
              <w:t>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8570264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8570265"/>
            <w:bookmarkEnd w:id="1"/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959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KreditoplysningBureauet som henter oplysninger og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Type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VirksomhedCVR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OmfattetFordringSald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Et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Identification" elementet indeholder yderligere detaljer herom. Inputfelter der valideres: Postnummer, Navn, Referencenummer, Køn, Husnummer, Fødselsdato, CPRNummer,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2" w:name="__RefHeading___Toc288570266"/>
      <w:bookmarkEnd w:id="2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" w:name="__RefHeading___Toc288570267"/>
            <w:bookmarkEnd w:id="3"/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" w:name="__RefHeading___Toc288570268"/>
            <w:bookmarkEnd w:id="4"/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" w:name="__RefHeading___Toc288570269"/>
            <w:bookmarkEnd w:id="5"/>
            <w:r>
              <w:rPr>
                <w:rFonts w:cs="Arial" w:ascii="Arial" w:hAnsi="Arial"/>
                <w:sz w:val="18"/>
              </w:rPr>
              <w:t>AdresseE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 IKKE ANVENDES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det samme som 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" w:name="__RefHeading___Toc288570270"/>
            <w:bookmarkEnd w:id="6"/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" w:name="__RefHeading___Toc288570271"/>
            <w:bookmarkEnd w:id="7"/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8" w:name="__RefHeading___Toc288570272"/>
            <w:bookmarkEnd w:id="8"/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9" w:name="__RefHeading___Toc288570273"/>
            <w:bookmarkEnd w:id="9"/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0" w:name="__RefHeading___Toc288570274"/>
            <w:bookmarkEnd w:id="10"/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1" w:name="__RefHeading___Toc288570275"/>
            <w:bookmarkEnd w:id="11"/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2" w:name="__RefHeading___Toc288570276"/>
            <w:bookmarkEnd w:id="12"/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3" w:name="__RefHeading___Toc288570277"/>
            <w:bookmarkEnd w:id="13"/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modtaget fra Kreditoplysningsburauet til kommunikation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4" w:name="__RefHeading___Toc288570278"/>
            <w:bookmarkEnd w:id="14"/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kvittere for at have indberettet kunde i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5" w:name="__RefHeading___Toc288570279"/>
            <w:bookmarkEnd w:id="15"/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6" w:name="__RefHeading___Toc288570280"/>
            <w:bookmarkEnd w:id="16"/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7" w:name="__RefHeading___Toc288570281"/>
            <w:bookmarkEnd w:id="17"/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8" w:name="__RefHeading___Toc288570282"/>
            <w:bookmarkEnd w:id="18"/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9" w:name="__RefHeading___Toc288570283"/>
            <w:bookmarkEnd w:id="19"/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0" w:name="__RefHeading___Toc288570284"/>
            <w:bookmarkEnd w:id="20"/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1" w:name="__RefHeading___Toc288570285"/>
            <w:bookmarkEnd w:id="21"/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2" w:name="__RefHeading___Toc288570286"/>
            <w:bookmarkEnd w:id="22"/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39:00Z</dcterms:created>
  <dc:creator>w17064</dc:creator>
  <dc:description/>
  <cp:keywords/>
  <dc:language>en-US</dc:language>
  <cp:lastModifiedBy>w17064</cp:lastModifiedBy>
  <dcterms:modified xsi:type="dcterms:W3CDTF">2011-03-22T13:39:00Z</dcterms:modified>
  <cp:revision>1</cp:revision>
  <dc:subject/>
  <dc:title>Servicebeskrivelser</dc:title>
</cp:coreProperties>
</file>