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t generisk matrice repræsent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atrice har 2-3 dimensioner. Hver dimension defineres af et element i DimensionSamling 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cen er sparse og de kendte værdier listes i CelleSamling listen. Hver celle er angivet med en sammensat nøgle bestående af kode/data fra hver dimension, og en værdi indkodet som beskrevet af Cell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CelleNøgle i CelleNøgleSamling skal matche antallet af dimensioner i DimensionSam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dimension er enten defineret som en KodeTabel eller en DataTabe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tabel er identisk med resultatet af at kalde servicen EFIKodeTabelHent  for hver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atabel er kun defineret i matricen og består af konkrete værdier der benyttes som nøgler. Den primære anvendelse for dette er en datatabel hvor EFIVærdiTypeKode er en interval type, f.ek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X                Y               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[MIN,10000[                    TRUE          TRUE         FA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,100000[               TRUE          TRUE 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0,MAX]                 FALSE         TRUE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r må aldrig overlappe. Flaget EFIIntervalMellemrumTilladt specificerer om der må være mellemrum imellem (gaps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Matric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Matri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Matrice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mens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imensionData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ode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KodeTab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WildcardMu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ata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Data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IntervalMellemrum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ata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ell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KodeTabe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el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ell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elleNøg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Celle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Alternativer til ovenstående CelleType modell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 Alle EFIKodeTabelNavn værdier tilføjes til EFIVærdiTypeKode enumerationen. Dette er et problem hvis vi (rent teoretisk) ikke bruger en enum men en kodetabel til listen af EFIKodeTabelNavn'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od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Cell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er en af koderne eller data elementerne fra den tilsvarende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elle har en sammensat nøgle bestående af 2 til 3 celle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værdien "*" har en special betydning som wilcard, og må kun bruges i en dimension hvor WildcardMulig er markeret ("*" må derfor ikke bruges i  dimensionsdata kod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ad med interval?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Data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_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IntervalMellemrumTilla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ra enumeration eller dynamisk kode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 af kode udover display label fra Kode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dato en matrice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??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WildcardMu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WildcardMulig er sat kan en cellenøgle for dimensionen indeholde en "*"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il ikke være nogen * værdi i dimensionsdata, men den er implicit tilføjet ved præsentation når dette flag er s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4:49:00Z</dcterms:created>
  <dc:creator>Mogens Andersen</dc:creator>
  <dc:description/>
  <cp:keywords/>
  <dc:language>en-US</dc:language>
  <cp:lastModifiedBy>Mogens Andersen</cp:lastModifiedBy>
  <dcterms:modified xsi:type="dcterms:W3CDTF">2011-03-22T14:49:00Z</dcterms:modified>
  <cp:revision>1</cp:revision>
  <dc:subject/>
  <dc:title>Servicebeskrivelser</dc:title>
</cp:coreProperties>
</file>