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Kompet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relationer mellem opgavekøer og de kompetenceparametre de skal konfigureres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sletter relationer mellem opgavekøer og de kompetencer der er konfigureret på d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RSAction der angiver om det er en oprettelse eller sletning, begge typer må gerne forekomme i samme service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Kompet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Kompet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Kompet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pet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rne og kompetenc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t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Kompet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