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Skabelon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gemme SporSkabel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IMSporSkabelonGem udstilles af IndrivelsesMotor til admin portal.og er ansvarlig for at gemme SporSkabel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brugeren ønsker at oprette en ny SporSkabelon eller opdatere en eksisterende, kaldes SporSkabelonGem-servic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modtager en SporSkabelon. SporSkabelon repræsenterer de informationer som brugeren har modelleret i portalens grænsefla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tilføjes en ny SporSkabelon, SporNodeType eller en ny SporRegelType skal kalderen selv allokere  UU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Nummer skal udfyldes med den samme værdi som blev modtaget i IMSporSkabelonHent, og hvis VersionNummer har ændret sig i databasen vil opdatereringen blive afvis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aliderKu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porSkabelonIndsatsSkabel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{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porSkabelonIndsatsSkabel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porRegel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0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SporRegel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SporRegel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ktiverIndsatsSkabel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kkeTilladtIndsats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kkeTilladtIndsats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GrænsezoneVærdier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GrænsezoneOmfattesIkkeMax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GrænsezoneMax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GrænsezoneOmfattesIkkeMax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Grænsezone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mfattesIkkeMax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ax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mfattesIkkeMaxProce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TypeSporSkabel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dsatsskabeloner af samme type ligger parall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por updateres/gemm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lere ens  indsatsskabeloner ligger i rækkeføl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por updateres/gemm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deholder fordringstyper der medfører sporskif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4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ørste Indsatsskabeloner må ikke viderefør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inimum én indsats på spo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Unikt spor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Cirkulære referenc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aliderKu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servicen kun skal udføre validering og undlade at gemme/opdat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Max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OmfattesIkkeMax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uel 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OmfattesIkkeMax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BETALINGSRYKKER, PAAKRAVSSKRIVELSE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AKRAVS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Regel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ministratorvalgt navn for spor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14:51:00Z</dcterms:created>
  <dc:creator>Mogens Andersen</dc:creator>
  <dc:description/>
  <cp:keywords/>
  <dc:language>en-US</dc:language>
  <cp:lastModifiedBy>Mogens Andersen</cp:lastModifiedBy>
  <dcterms:modified xsi:type="dcterms:W3CDTF">2011-03-22T14:51:00Z</dcterms:modified>
  <cp:revision>1</cp:revision>
  <dc:subject/>
  <dc:title>Servicebeskrivelser</dc:title>
</cp:coreProperties>
</file>