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ftelseForæl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mål er at sætte EFI i stand til at foretage hæftelsesforældelsesafbrydende skridt, hvis et hæftelsesforhold, der står til at udløbe i DMI, ikke må forælde eller afskrives automatis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vervåger hæftelsesforældelse for inddrivelse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æftelsesforhold er markeret med et flag, der viser om hæftelsen må forælde, samt et andet flag, der viser om hæftelsen må afskrives automatisk. Et hæftelsesforhold har en eller flere hæftelsesforældelser i DMI, og der vil altid være en af disse forældelser, der har en hæftelsesforældelsesdato, der er sat og er gyldig. Når den sidst gyldige hæftelsesforældelsesdato falder indenfor et parameterstyret antal dage i fremtiden, så kalder DMI EFIHæftelseForældelseModtag servicen. Den sidst gyldige hæftelsesforældelsesdato er den dato, der falder længst ude i fremtiden, regnet fra 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kalder EFIHæftelseForældelseModtag, når flaget HæftelseMåAfskrives = Nej, eller  flaget HæftelseMåForælde er = Nej. Når begge flag er sat til Ja, kalder DMI ikke EFI, og hæftelsesforholdet afskrives dermed automatisk, når hæftelsesforældelsesdatoen indtræffer. Hvis et af flagene skifter værdi til Nej i perioden fra DMI's kald til EFIHæftelseForældelseModtag servicen og afskrivningsdatoen, så afskrives hæftelsen ikke. I stedet kaldes EFIHæftelseForældelseMod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agerer ved at starte en eller flere indsatser, der afvikler forældelsesafbrydende skridt, eller ved at booke en sagsbehandler til at håndtere hæftelsesforholdet manuel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kun periodevist, når DMI udfører overvå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9:00Z</dcterms:created>
  <dc:creator>Mogens Andersen</dc:creator>
  <dc:description/>
  <cp:keywords/>
  <dc:language>en-US</dc:language>
  <cp:lastModifiedBy>Mogens Andersen</cp:lastModifiedBy>
  <dcterms:modified xsi:type="dcterms:W3CDTF">2011-03-22T14:49:00Z</dcterms:modified>
  <cp:revision>1</cp:revision>
  <dc:subject/>
  <dc:title>Servicebeskrivelser</dc:title>
</cp:coreProperties>
</file>