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Underproce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Underproce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Underproce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UnderProc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Der foretages ikke nogen validering af indeholdet af de hændelser der modtages, udover et check for om kund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FIHændelseUnderProces flaget hed "Vent" i xml. Mangler dok af service. Giver navneændring men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UnderProc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hændelse er under proc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1:00Z</dcterms:created>
  <dc:creator>Mogens Andersen</dc:creator>
  <dc:description/>
  <cp:keywords/>
  <dc:language>en-US</dc:language>
  <cp:lastModifiedBy>Mogens Andersen</cp:lastModifiedBy>
  <dcterms:modified xsi:type="dcterms:W3CDTF">2011-03-22T14:51:00Z</dcterms:modified>
  <cp:revision>1</cp:revision>
  <dc:subject/>
  <dc:title>Servicebeskrivelser</dc:title>
</cp:coreProperties>
</file>