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portalen mulighed for at søge efter alle typer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mulighed for at fremsøge/hente kunder (Personer - CSR-P, Virksomheder - ES, AlternativeKontakter - AK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liste af KundeIdenter som input hentes kunderne fra den underliggende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søgestruktur som input, fremsøges kunderne fra den underliggend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PersonSøgStruktur: KFIDelAfPersonCPRNummer, KFIPersonAlderFra, KFIPersonAlderTil og DMIFordringTypeKode anvendes til at filtrerere søgeresultatet fra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VirksomhedSøgStruktur: KFIDelAfVirksomhedCVRNummer, KFIDelAfVirksomhedSENummer, TelefonNummer, EmailAdresseEmail og DMIFordringTypeKode anvendes til at filtrerere søgeresultatet fra 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AlternativKontaktSøgStruktur: KFIDelAfAlternativKontaktID og DMIFordringTypeKode anvendes til at filtrerere søgeresultatet fra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Ident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t: Nedenstående fejlkoder skal samordnes med vores generelle fejl struktur og nummer allo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 Nøgle( r )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0,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, Max. grænse på søgeresult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0, Max. grænse på input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, Teknisk system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lternativKontakt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DelAfAlternativKontak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Person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DelAf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Virksomhed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VirksomhedNavnFirmaNavnKor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VejNav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FraHus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Post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AlternativKontaktID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CPR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CVR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SE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som kan være op til 3 cifre langt startende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som kan være op til 3 cifre langt startende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54:00Z</dcterms:created>
  <dc:creator>Mogens Andersen</dc:creator>
  <dc:description/>
  <cp:keywords/>
  <dc:language>en-US</dc:language>
  <cp:lastModifiedBy>Mogens Andersen</cp:lastModifiedBy>
  <dcterms:modified xsi:type="dcterms:W3CDTF">2011-03-22T14:54:00Z</dcterms:modified>
  <cp:revision>1</cp:revision>
  <dc:subject/>
  <dc:title>Servicebeskrivelser</dc:title>
</cp:coreProperties>
</file>