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gavetype valideres felterne. Hvis opgavetypen skal slettes valideres det om en sletning er lovlig for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n til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 - skal være et validt 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 - skal være en valid 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må ikke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gyldig-til skal være blank eller senere end gyldig-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letning af en opgavetype valideres det at opgavetypen ikke er tilknyttet en opgavekø, samt at der ikke er aktive opgaver der har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8:00Z</dcterms:created>
  <dc:creator>Mogens Andersen</dc:creator>
  <dc:description/>
  <cp:keywords/>
  <dc:language>en-US</dc:language>
  <cp:lastModifiedBy>Mogens Andersen</cp:lastModifiedBy>
  <dcterms:modified xsi:type="dcterms:W3CDTF">2011-03-22T14:59:00Z</dcterms:modified>
  <cp:revision>1</cp:revision>
  <dc:subject/>
  <dc:title>Servicebeskrivelser</dc:title>
</cp:coreProperties>
</file>