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sige at fordringshaver/rettighedshaver ønsker at gøre sin fordring større. Fordringen opdateres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en MFKundeStruktur er det et specifikt hæftelses forhold der opskrives og ellers hele fordringen. Ved angivelse af FordringOp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56:00Z</dcterms:created>
  <dc:creator>Mogens Andersen</dc:creator>
  <dc:description/>
  <cp:keywords/>
  <dc:language>en-US</dc:language>
  <cp:lastModifiedBy>Mogens Andersen</cp:lastModifiedBy>
  <dcterms:modified xsi:type="dcterms:W3CDTF">2011-03-22T14:56:00Z</dcterms:modified>
  <cp:revision>1</cp:revision>
  <dc:subject/>
  <dc:title>Servicebeskrivelser</dc:title>
</cp:coreProperties>
</file>