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BetalingOrdning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6-1-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BetalingOrdningList har ansvaret for at liste betalingsordninger for en given kund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å baggrund af KundeNummer og evt. BetalingOrdningType fremfindes alle betalingsordninger på den specifikke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returneres en lille mængde data pr betalingsordning, og det er hensigten at DMIBetalingOrdningHent anvendes for at få detaljer om hver enkelt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output findes betalingsordningens ID, startdato og frekvens samt ID på de omfattede fordringer (ikke renteford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BetalingOrdning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Søg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usKo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BetalingOrdning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sordning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talings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OrdningUdbAltern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StatusÅrsagK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SidsteRate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Oprett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Igangvær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frekve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BetalingOrdningList.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kund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af BetalingOrdning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om at BetalingOrdningType ikke fi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lister er dokumentation som leverandøren leverer og er ikke en del af service-beskrivelserne. De lægges i stedet som bi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Eksisterer kundenumm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Er BetalingOrdningType val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synkron service. Leverancesikkerhed: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ldes ca. 10000 gange i døgnet. Forudsætning: 0 automatisk kald og 10000 manue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lterna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BetalingOrdningStatusÅrsagK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som indentificerer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IgangværRykk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at betalingsordning er blevet rykket og at frist for betaling af denne ikke er overskredet eller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Oprett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oprettelse af aftalen enten automatisk eller oprettet af sagbehand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frekven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AG, UGE, DAG3, UGE2, MND, KVT, KVT2, ÅR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dage mellem to ra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  Dag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  Ugent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3: 2 gange ugent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2: Hver 14.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ND:  Måned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  Kvartalsv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2: Halvår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L:  Å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idsteRateSR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ates ønskede SRB. Anvendes f.eks. hvis der stilles krav om, at fordring skal være betalt inden ny periode forfal-der - f.eks. inden næste momsperiode er forfal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betalingsordningen ophører = in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betalingsordningen gælder fra = SRB for 1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us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angive om betalingsordningen er aktiveret, inaktiv eller annu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betalingsordningstatu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GAN, FSTK, AFAC, BETA, MISL, SPOS, SABV,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aggrund for 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AN: Igangvær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TK: Forslag til betalingsordning sendt til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AC: Afventer accep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 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SL: Mislig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S: Sporskif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BV: Sagsbehandler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RIAFDR, TVUAFDR, TVAFPRO, KULANCE, BOGÆLSA, BOEFGSA, BOKONKS, BOFRIAK, BOTVAKK</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AFDR: Frivillig afdra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UAFDR: Tvungen afdra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FPRO: Tvungen afdragsordning - betaling under prot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LANCE: Kulanceaftale (administrativ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GÆLSA: Bobehandling - Gældsanerings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FGSA: Bobehandling - Eftergivelses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KONKS: Bobehandling - Konkurs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FRIAK: Bobehandling - Frivillig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TVAKK: Bobehandling - Tvangsakkor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UdbAlternInd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t overskydende beløb skal udbetales til den alternative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marts 2011</w:t>
    </w:r>
    <w:r>
      <w:rPr>
        <w:sz w:val="16"/>
        <w:rFonts w:cs="Arial" w:ascii="Arial" w:hAnsi="Arial"/>
      </w:rPr>
      <w:fldChar w:fldCharType="end"/>
    </w:r>
    <w:r>
      <w:rPr>
        <w:rFonts w:cs="Arial" w:ascii="Arial" w:hAnsi="Arial"/>
        <w:sz w:val="16"/>
      </w:rPr>
      <w:tab/>
      <w:tab/>
      <w:t xml:space="preserve">DMIBetalingOrdn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marts 2011</w:t>
    </w:r>
    <w:r>
      <w:rPr>
        <w:sz w:val="16"/>
        <w:rFonts w:cs="Arial" w:ascii="Arial" w:hAnsi="Arial"/>
      </w:rPr>
      <w:fldChar w:fldCharType="end"/>
    </w:r>
    <w:r>
      <w:rPr>
        <w:rFonts w:cs="Arial" w:ascii="Arial" w:hAnsi="Arial"/>
        <w:sz w:val="16"/>
      </w:rPr>
      <w:tab/>
      <w:tab/>
      <w:t xml:space="preserve">DMIBetalingOrdn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marts 2011</w:t>
    </w:r>
    <w:r>
      <w:rPr>
        <w:sz w:val="16"/>
        <w:rFonts w:cs="Arial" w:ascii="Arial" w:hAnsi="Arial"/>
      </w:rPr>
      <w:fldChar w:fldCharType="end"/>
    </w:r>
    <w:r>
      <w:rPr>
        <w:rFonts w:cs="Arial" w:ascii="Arial" w:hAnsi="Arial"/>
        <w:sz w:val="16"/>
      </w:rPr>
      <w:tab/>
      <w:tab/>
      <w:t xml:space="preserve">DMIBetalingOrdn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2T14:43:00Z</dcterms:created>
  <dc:creator>Mogens Andersen</dc:creator>
  <dc:description/>
  <cp:keywords/>
  <dc:language>en-US</dc:language>
  <cp:lastModifiedBy>Mogens Andersen</cp:lastModifiedBy>
  <dcterms:modified xsi:type="dcterms:W3CDTF">2011-03-22T14:43:00Z</dcterms:modified>
  <cp:revision>1</cp:revision>
  <dc:subject/>
  <dc:title>Servicebeskrivelser</dc:title>
</cp:coreProperties>
</file>