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synkro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booker en opgave til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anvender servicen når der er behov for en sagsbehandlers afgørels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booker den ønskede opgavetype og returnerer et 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 fra DMI til EFI vil blive beskrevet i bilag til denne service. For hver hændelse er opgavetypen spec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udfylde følgende felter: EFIRessourceOpgav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opgave typen gør at DMI indeholder information som er relevant for den enkelte opgave type, sendes dis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relevante felter 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Hvis det er kritisk for DMI opgave udførsel i forbindelse med modregning, ikke i forhold til EFI 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RessourceOpgaveLinkParam (Bruges hvis DMI har et tillægsfelt der beriger opgavebeskrivelse, se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Book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Domæn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Gennemfør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Gennemfør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Link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RessourcTræ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Overbook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hændelse er a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skal kunne håndtere maks. 10.000 hændelser i døgn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tilføje yderligere beskrivelse til opga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af dette felt appendes til opgavetypebeskrivelsen når sagsbehandler ser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Domæn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identifikation i kalde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GennemførF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gennemførselsfristen som er definere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antal dage fra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Gennemfør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gennemførselstiden som er definere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en defineres i antal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Link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af feltet linkparametre på opgaver af typen appendes til denne værdi ved run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præciseres yderligere af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den medarbejder der har oprettet opgaven. Medarbejderens W-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Overbook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overbooking er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det antal point som er definer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RessourceOpgavePrioritet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prioriteten som er definer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RessourcTræ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konkrete og ledige ressourcer som skal anvendes til at opfylde ressourcekrav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der identificerer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antallet af ventedage som er definer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koden for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Kommu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Skattec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Rets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Skif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unalt ligningsfælles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Ligningsc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Skatteankenævnssekretari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Skatte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Grænsegængerc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tab/>
              <w:t>Grænsegængersekretari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Offentlig statslig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57:00Z</dcterms:created>
  <dc:creator>Mogens Andersen</dc:creator>
  <dc:description/>
  <cp:keywords/>
  <dc:language>en-US</dc:language>
  <cp:lastModifiedBy>Mogens Andersen</cp:lastModifiedBy>
  <dcterms:modified xsi:type="dcterms:W3CDTF">2011-03-22T14:58:00Z</dcterms:modified>
  <cp:revision>1</cp:revision>
  <dc:subject/>
  <dc:title>Servicebeskrivelser</dc:title>
</cp:coreProperties>
</file>