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inputkriteriet returneres op til maks, og der returneres samtidig en advis 263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input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