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MeddelelseSamlingContain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DUMMY-service, som MIDLERTIDIGT er oprettet til at kunne udskrive EFI-meddelelsesstruktur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MeddelelseSamlingContain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eddelelseHenstan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eddelelseKreditOplysningBureau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eddelelseBetalingRykke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MeddelelseSamlingContain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FIMeddelelseBetalingRykk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eddelelseGrun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fsend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Påmi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nnulle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BetalingRykkerGeby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Rykk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Rykk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MeddelelseFordringGrun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FIMeddelelseFordringGrun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Besk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Klas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kummuleretInddrivelsesRen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kkumuleretRente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RenteTilskrevet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kummuleretGebyr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kkumuleretGebyr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) 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FIMeddelelseGrun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OCRLini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ovTeks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ovTek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ov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eholder generisk staminformation for EFI-meddelelse, herunder: klagehenvisning(er), lovhenvisning(er), udsendelsesdato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FIMeddelelseHenstan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eddelelseGrun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Udlø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end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enstan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enst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MeddelelseFordringGrun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?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FIMeddelelseKreditOplysningBureau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eddelelseGrun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Udlø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ris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KreditOplysning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MeddelelseFordringGrun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?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kumuleretGebyr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kkumulerede gebyrbeløb i danske kroner (beregnet beløb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kumuleretRen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kkumulerede rente i dansk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s som den tilskrevne rente plus simuleret rente frem til forespørgselsdato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fs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sendelse af betalings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nnulle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lering af afsendelse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kyldige beløb der rykkes for. Det kan være en betalingsordning rate, en eller flere fordringer,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gange en betalingsfrist er udsku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foruddefineret årsag til at forlænge betalingsfr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Geby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byr der er tilskrevet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definition af en betalings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Påmi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 et xx dage før sidste rettidige indbetalings dato (SRB) hvor påmindelse om betaling af en rykker skal sendes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RettidigeBetaling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Besk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pplerende beskrivelse (fritekst) til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.eks. "Brandstøvler er ikke afleveret retur.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t hvor en fordring forfalder til 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vis kan forfaldsdatoen være den 1. i en kalendermåned, mens sidste rettidig betalingsdato kan være 10. i forfaldsmån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smyndigheden: Vil være den dato, hvor en angivelse kan indgå i kontoens saldo, hvis virksomheden betaler fordringen (f.eks. skatten/afgiften) før SR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nkret rente. Denne bruges i stedet for rentesatskode, hvis den er udfyl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rlig rentesatskode indsendt sammen med fordringen. Hvis rentesatskoden findes på fordringen er det altid denne rente-sats der skal anvendes ellers anvendes standardværdien fra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rettes parameterstyrende værdier i SAP og derigennem fås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på nuværende tidspunkt 4 typer af rentesatskoder (værdierne vil variere og er blot med som eksempler, disse er fra 2007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lånsrente: 0,1%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ånsrente: 0,8% md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tionalbankens diskonto: 0,1% md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: 7,0% p.a. + Nationalbankens diskonto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enta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ør der ikke være rentesatsperiode, som er opsat som gyldighed for den enkelte renteregel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.eks. Rentegodtgørelse 1/1 31/12 20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/1 31/12 2010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døren (begge)mener at BM skal indeholde særskilte dataelementer for hver sats idet vi ellers kun kan oplyse en samlet sats og ikke f.eks. diskonto + en rentesats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sdato. Den sidste frist for, hvornår en fordring skal være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ato hvor fordringen er stif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går i dækningsrækkefølgen når der er transport/udlæg invol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fordringstypen, fx A-skat, Moms, DSB bø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damentsdato for en EFI-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OCRLi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nj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 linien incl klammer, kontonummer og alt nødven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ders: Afventer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en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løb af hensta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RenteTilskreve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rentetilskriv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hvornår en indberetning udløb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sendelse af varsel om en indberetning til KO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 for henvendelse efter varsel og inden indberetning til KOB kan finde 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v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eddelelseSamlingContain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eddelelseSamlingContain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eddelelseSamlingContain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4:49:00Z</dcterms:created>
  <dc:creator>Mogens Andersen</dc:creator>
  <dc:description/>
  <cp:keywords/>
  <dc:language>en-US</dc:language>
  <cp:lastModifiedBy>Mogens Andersen</cp:lastModifiedBy>
  <dcterms:modified xsi:type="dcterms:W3CDTF">2011-03-22T14:50:00Z</dcterms:modified>
  <cp:revision>1</cp:revision>
  <dc:subject/>
  <dc:title>Servicebeskrivelser</dc:title>
</cp:coreProperties>
</file>