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ftal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ret streng der beskriver aftale til visning ved søgning. Indeholder f.eks. fordringhaver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